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539904536"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1187677311"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1436687596"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