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Załącznik Nr 3 – Zakres świadczenia usług serwisowych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dokument tożsamy z załącznikiem nr 2 do SIW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Arial" w:hAnsi="Arial" w:eastAsia="Times New Roman" w:cs="Aria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ZnakZnak5"/>
    <w:qFormat/>
    <w:rPr>
      <w:rFonts w:ascii="Times New Roman" w:hAnsi="Times New Roman" w:cs="Times New Roman"/>
      <w:b/>
      <w:bCs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2:00Z</dcterms:created>
  <dc:creator/>
  <dc:description/>
  <cp:keywords/>
  <dc:language>en-US</dc:language>
  <cp:lastModifiedBy/>
  <dcterms:modified xsi:type="dcterms:W3CDTF">2013-09-27T09:22:00Z</dcterms:modified>
  <cp:revision>4</cp:revision>
  <dc:subject/>
  <dc:title>Załącznik Nr 3 – Zakres świadczonych usług</dc:title>
</cp:coreProperties>
</file>