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Zał. 6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tbl>
      <w:tblPr>
        <w:tblW w:w="765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9"/>
        <w:gridCol w:w="304"/>
        <w:gridCol w:w="17"/>
        <w:gridCol w:w="4960"/>
        <w:gridCol w:w="456"/>
        <w:gridCol w:w="1044"/>
        <w:gridCol w:w="456"/>
      </w:tblGrid>
      <w:tr>
        <w:trPr>
          <w:trHeight w:val="219" w:hRule="atLeast"/>
        </w:trPr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-07-2014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8 568 096,08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Wartości niematerialne i praw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5 211,8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oszty zakończonych prac rpzwojow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artość firm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wartości niematerialne i praw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5 211,8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aliczki na wartości niematerialne i praw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zeczowe aktywa 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 492 884,1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 492 884,1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Grunty (w tym prawo wieczystego użytkowania gruntów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5 00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udynki, lokale i obiekty inżynierii lądowej i wodnej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5 263 827,78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rządzenia techniczne i maszy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97 075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transportu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839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środki trwał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 578 590,62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leżności 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nwestycje 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Długoterminow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ktywa z tytułu odroczonego podatku dochodoweg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 OBROT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5 902 749,34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apas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67 046,93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Materiał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367 046,93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II 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leżności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5 213 938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Należności od jednostek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Należności od pozostałych jednostek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213 938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dostaw i usług, o okresie spłat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107 185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o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107 185,79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powyżej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podatków, dotacji, ceł i ubezp.społ. i zdrowot. oraz innych świadczeń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01 793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ochodzone na drodze sądowej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96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nwestycje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80 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ótkoterminowe aktyw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0 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 jednostkach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ały lub akcj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papiery wartości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elone poż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krótkoterminowe aktyw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 xml:space="preserve">w pozostałych jednostkach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ały lub akcj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papiery wartości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udzielone poż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krótkoterminowe aktyw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pieniężne i inne akta pienięż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0 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Środki pieniężne w kasie i na rachunka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06,45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środki pienięż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aktywa pienięż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inwestycje 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rótkoterminow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40 857,17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KTYWA RAZEM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4 470 845,42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RANGE!A79%3AH128"/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PASYWA</w:t>
            </w:r>
            <w:bookmarkEnd w:id="0"/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-07-201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WŁAS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-7 479 165,43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 podstawo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960 919,2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leżne wpłaty na kapitał podstawowy (wielkość ujemna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rezerwo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zapaso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864 275,61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apitał (fundusz) z aktualizacji wycen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Wynik lat ubiegłych z tytułu błędu podstawoweg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ysk (strata) z lat ubiegł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13 391 623,07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VI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ysk (strata) nett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-912 737,17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X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Odpisy z zysku netto w ciągu roku obrotowego (wielkość ujemna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OBOWIĄZANIA I REZERWY NA ZOBOWIĄZANI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1 950 010,85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ezerwy na zobowiązani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1 121 129,6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Rezerwa z tytułu odroczonego podatku dochodowego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Rezerwa na świadczenia emerytalne i podob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121 129,64</w:t>
            </w:r>
          </w:p>
        </w:tc>
      </w:tr>
      <w:tr>
        <w:trPr>
          <w:trHeight w:val="22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881 941,0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39 188,6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Pozostałe rezer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obowiązania 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 522 728,5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obec jednostek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 xml:space="preserve">wobec pozostałych jednostek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 522 728,5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 kredyty i poz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 522 728,5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 z tytułu emisji dłuznych papierów wartościow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 inne zobowiązani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 in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Zobowiązania 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2 617 021,31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Wobec jednostek powiązan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obowiązania wobec pozostałych jednostek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2 398 722,8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edyty i pożyczk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 631 888,76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emisji dłużnych papierów wartościowych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c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zobowiązania finan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dostaw i usług, o okresie wymagalności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9 056 838,84</w:t>
            </w:r>
          </w:p>
        </w:tc>
      </w:tr>
      <w:tr>
        <w:trPr>
          <w:trHeight w:val="34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o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8 261 074,24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powyżej 12 miesięc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95 764,6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aliczki otrzymane na dostawy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obowiązania weksl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g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podatków, ceł, ubezpieczeń i innych świadczeń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611 879,68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z tytułu wynagrodzeń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90 502,52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 613,00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dusze specjaln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18 298,51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5 689 131,32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 xml:space="preserve">Ujemna wartość firmy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Inne rozliczenia międzyokres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5 673 560,41</w:t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dług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719 144,22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krótkoterminowe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954 416,19</w:t>
            </w:r>
          </w:p>
        </w:tc>
      </w:tr>
      <w:tr>
        <w:trPr>
          <w:trHeight w:val="2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PASYWA RAZEM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24 470 845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580"/>
      </w:tblGrid>
      <w:tr>
        <w:trPr>
          <w:trHeight w:val="16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1" w:name="RANGE!A6%3AC55"/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Rachunek zysków i strat w wariancie porównawczym</w:t>
            </w:r>
            <w:bookmarkEnd w:id="1"/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31-07-2014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A. Przychody netto ze sprzedaży i zrównane z nimi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9 319 165,65</w:t>
            </w:r>
          </w:p>
        </w:tc>
      </w:tr>
      <w:tr>
        <w:trPr>
          <w:trHeight w:val="17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od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Przychody netto ze sprzedaży produktów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9 319 165,65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Zmiana stanu produktów (zwiększenie - wartość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17 092,09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Koszt wytworzenia produktów na własne potrzeb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7 092,09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Przychody netto ze sprzedaży towarów i materiałów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. Koszty działalności operacyjne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0 702 171,38</w:t>
            </w:r>
          </w:p>
        </w:tc>
      </w:tr>
      <w:tr>
        <w:trPr>
          <w:trHeight w:val="12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Amortyzac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226 662,86</w:t>
            </w:r>
          </w:p>
        </w:tc>
      </w:tr>
      <w:tr>
        <w:trPr>
          <w:trHeight w:val="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Zużycie materiałów i energi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629 961,77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Usługi ob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4 844 612,70</w:t>
            </w:r>
          </w:p>
        </w:tc>
      </w:tr>
      <w:tr>
        <w:trPr>
          <w:trHeight w:val="6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Podatki i opłaty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99 561,70</w:t>
            </w:r>
          </w:p>
        </w:tc>
      </w:tr>
      <w:tr>
        <w:trPr>
          <w:trHeight w:val="17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podatek akcyzow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. Wynagrodzeni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7 961 052,36</w:t>
            </w:r>
          </w:p>
        </w:tc>
      </w:tr>
      <w:tr>
        <w:trPr>
          <w:trHeight w:val="19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I. Ubezpieczenia społeczne i inne świadczeni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766 032,01</w:t>
            </w:r>
          </w:p>
        </w:tc>
      </w:tr>
      <w:tr>
        <w:trPr>
          <w:trHeight w:val="12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II. Pozostałe koszty rodzajow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74 287,98</w:t>
            </w:r>
          </w:p>
        </w:tc>
      </w:tr>
      <w:tr>
        <w:trPr>
          <w:trHeight w:val="229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III. Wartość sprzedanych towarów i materiałów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. Zysk (strata) ze sprzedaży (A-B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1 383 005,73</w:t>
            </w:r>
          </w:p>
        </w:tc>
      </w:tr>
      <w:tr>
        <w:trPr>
          <w:trHeight w:val="18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D. Pozostałe przychod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293 067,96</w:t>
            </w:r>
          </w:p>
        </w:tc>
      </w:tr>
      <w:tr>
        <w:trPr>
          <w:trHeight w:val="19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Zysk ze zbycia niefinansowych aktywów trwał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Dotacj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Inne przychod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1 293 067,96</w:t>
            </w:r>
          </w:p>
        </w:tc>
      </w:tr>
      <w:tr>
        <w:trPr>
          <w:trHeight w:val="142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E. Pozostałe koszt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05 577,48</w:t>
            </w:r>
          </w:p>
        </w:tc>
      </w:tr>
      <w:tr>
        <w:trPr>
          <w:trHeight w:val="71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Strata ze zbycia niefinansowych aktywów trwał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Aktualizacja wartości aktywów niefinansow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Inne koszty operacy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05 577,48</w:t>
            </w:r>
          </w:p>
        </w:tc>
      </w:tr>
      <w:tr>
        <w:trPr>
          <w:trHeight w:val="2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. Zysk (strata) z działalności operacyjnej (C+D-E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295 515,25</w:t>
            </w:r>
          </w:p>
        </w:tc>
      </w:tr>
      <w:tr>
        <w:trPr>
          <w:trHeight w:val="12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G. Przychody finansow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2 997,60</w:t>
            </w:r>
          </w:p>
        </w:tc>
      </w:tr>
      <w:tr>
        <w:trPr>
          <w:trHeight w:val="5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Dywidendy i udziały w zyskach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od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Odsetki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22 997,60</w:t>
            </w:r>
          </w:p>
        </w:tc>
      </w:tr>
      <w:tr>
        <w:trPr>
          <w:trHeight w:val="18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od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Zysk ze zbycia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Aktualizacja wartości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V. In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H. Koszty finansow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640 219,52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Odsetki, w tym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640 219,52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- dla jednostek powiązanych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Strata ze zbycia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I. Aktualizacja wartości  inwestycj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V. In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I. Zysk (strata) z działalności gospodarczej (F+G-H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912 737,17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J. Wynik zdarzeń nadzwyczajnych (J.I. - J.II.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. Zyski nadzwycza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II. Straty nadzwyczaj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K. Zysk (strata) brutto (I+/-J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912 737,17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L. Podatek dochodow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  <w:t>Podatek odroczo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M. Pozostałe obowiązkowe zmniejszenia zysku (zwiększenia, straty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. Zysk (strata) netto (K-L-M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</w:rPr>
              <w:t>-912 737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3:00Z</dcterms:created>
  <dc:creator>ZOZ</dc:creator>
  <dc:description/>
  <cp:keywords/>
  <dc:language>en-US</dc:language>
  <cp:lastModifiedBy>ZOZ</cp:lastModifiedBy>
  <cp:lastPrinted>2014-10-06T07:47:00Z</cp:lastPrinted>
  <dcterms:modified xsi:type="dcterms:W3CDTF">2014-10-06T05:48:00Z</dcterms:modified>
  <cp:revision>2</cp:revision>
  <dc:subject/>
  <dc:title>Aktywa</dc:title>
</cp:coreProperties>
</file>