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8.01.01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WĘŻNIKI BETON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STĘ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 xml:space="preserve">Przedmiotem niniejszej szczegółowej specyfikacji technicznej (SST) są wymagania dotyczące wykonania i odbioru robót związanych z wbudowaniem krawężników betonowych </w:t>
      </w:r>
      <w:r>
        <w:rPr>
          <w:i/>
          <w:iCs/>
          <w:caps w:val="false"/>
          <w:smallCaps w:val="false"/>
        </w:rPr>
        <w:t xml:space="preserve">przy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</w:t>
      </w:r>
      <w:r>
        <w:rPr>
          <w:b w:val="false"/>
          <w:caps w:val="false"/>
          <w:smallCaps w:val="false"/>
          <w:color w:val="000000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  <w:r>
        <w:rPr>
          <w:b w:val="false"/>
          <w:caps w:val="false"/>
          <w:smallCaps w:val="false"/>
          <w:color w:val="000000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robót objętych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Ustalenia zawarte w niniejszej specyfikacji dotyczą ustawienia krawężników i obejmują: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ławy betonowej pod krawężniki wystające</w:t>
        <w:tab/>
        <w:tab/>
        <w:t>77,00 m</w:t>
      </w:r>
      <w:r>
        <w:rPr>
          <w:b w:val="false"/>
          <w:caps w:val="false"/>
          <w:smallCaps w:val="false"/>
          <w:color w:val="000000"/>
          <w:vertAlign w:val="superscript"/>
        </w:rPr>
        <w:t>3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ustawienie krawężników betonowych 30 x 15</w:t>
        <w:tab/>
        <w:tab/>
        <w:tab/>
        <w:t>1290,00 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rFonts w:eastAsia="Times New Roman"/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 – prefabrykowane belki betonowe ograniczające chodniki dla pieszych, pasy dzielące, wyspy kierujące oraz nawierzchnie drogow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ozostałe określenia podane w niniejszej SST są zgodne z obowiązującymi, odpowiednimi polskimi normami i z definicjami podanymi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robót podano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materiałów, ich pozyskiwania i składowania, podano w D 00.00.00 „Wymagania ogólne”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tosowane 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Materiałami stosowanymi są: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iasek na podsypkę i do zapraw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cement do podsypki i zapraw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oda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materiały do wykonania ławy pod krawężnik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Krawężniki betonowe</w:t>
        <w:tab/>
        <w:t>– wymagania technicz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powinny być zgodne z BN-80/6775-03/04. Należy stosować krawężniki 15 x 30 cm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puszczalne wady i uszkodzeni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owierzchnie krawężników betonowych powinny być bez rys, pęknięć i ubytków betonu o fakturze z formy lub zatartej. Krawędzie elementów powinny być równe i prost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puszczalne wady oraz uszkodzenia powierzchni i krawędzi elementów, zgodnie z BN-80/6775-03/01, nie powinny przekraczać wartości podanych w tablicy 1</w:t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/>
      </w:pPr>
      <w:r>
        <w:rPr/>
        <w:t>Tablica nr 1. Dopuszczalne wady i uszkodzenia krawężników betonowych</w:t>
      </w:r>
    </w:p>
    <w:tbl>
      <w:tblPr>
        <w:tblW w:w="7768" w:type="dxa"/>
        <w:jc w:val="left"/>
        <w:tblInd w:w="1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232"/>
        <w:gridCol w:w="1134"/>
        <w:gridCol w:w="1134"/>
      </w:tblGrid>
      <w:tr>
        <w:trPr>
          <w:trHeight w:val="284" w:hRule="atLeast"/>
          <w:cantSplit w:val="true"/>
        </w:trPr>
        <w:tc>
          <w:tcPr>
            <w:tcW w:w="5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Rodzaj wad i uszkodze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Dopuszczalna wielkość wad i uszkodzeń</w:t>
            </w:r>
          </w:p>
        </w:tc>
      </w:tr>
      <w:tr>
        <w:trPr>
          <w:trHeight w:val="284" w:hRule="atLeast"/>
          <w:cantSplit w:val="true"/>
        </w:trPr>
        <w:tc>
          <w:tcPr>
            <w:tcW w:w="5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Gatune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Gatunek 2</w:t>
            </w:r>
          </w:p>
        </w:tc>
      </w:tr>
      <w:tr>
        <w:trPr>
          <w:trHeight w:val="425" w:hRule="atLeast"/>
          <w:cantSplit w:val="true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Wklęsłość lub wypukłość powierzchni krawężników w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3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Szczerbiny i uszkodzenia krawędzi i naroż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ograniczających powierzchnie górne (ścieralne), m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niedopuszczalne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graniczające pozostałe powierzch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- liczba ma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- długość, mm,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40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- głębokość, mm, ma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10</w:t>
            </w:r>
          </w:p>
        </w:tc>
      </w:tr>
    </w:tbl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kładowani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 mogą być przechowywane na składowiskach otwartych, posegregowane według typów, rodzajów, odmian, gatunków i wielkośc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Beton i jego składnik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 produkcji krawężników należy stosować beton wg PN-B-06250, klasy B 25 i B 30. W przypadku wykonywania krawężników dwuwarstwowych, górna (licowa) warstwa krawężników powinna być wykonana z betonu klasy B 30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Beton użyty do produkcji krawężników powinien charakteryzować się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nasiąkliwością, poniżej 4%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ścieralnością na tarczy Boehmego, dla gatunku 1-3 mm, dla gatunku 2-4 mm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mrozoodpornością i wodoszczelnością, zgodnie z normą PN-B-06250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Cement stosowany do betonu powinien być cementem portlandzkim klasy nie niższej niż „32,5” wg PN-B-19701. Przechowywanie cementu powinno być zgodne z BN-88/6731-0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uszywo powinno odpowiadać wymaganiom PN-B-06712. Kruszywo należy przechowywać w warunkach zabezpieczających je przed zanieczyszczeniem, zmieszaniem z kruszywami innych asortymentów, gatunków i marek. Woda powinna być odmiany „1” i odpowiadać wymaganiom PN-B-32250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 na podsypkę i do zapra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iasek na podsypkę cementowo-piaskową powinien odpowiadać wymaganiom PN-B-06712, a do zaprawy cementowo-piaskowej PN-B-0671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Cement na podsypkę i do zaprawy cementowo-piaskowej powinien być cementem portlandzkim klasy nie mniejszej niż „32,5”, odpowiadający wymaganiom PN-B-1970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oda powinna być odmiany „1” i odpowiadać wymaganiom PN-B-32250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 na ław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 wykonania ław pod krawężniki należy stosować, dla: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ławy betonowej – beton klasy B 15, wg PN-B-06250, którego składniki powinny odpowiadać wymaganiom punktu 2.3.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sprzętu podano w D 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oboty wykonuje się ręcznie przy zastosowaniu: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betoniarek do wytwarzania betonu i zapraw oraz przygotowania podsypki cementowo-piaskowej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ibratorów płytowych, ubijaków ręcznych lub mechanicznych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transportu podano w D 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 krawężnik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 mogą być przewożone dowolnymi środkami transportowym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betonowe układać należy na środkach transportowych w pozycji pionowej z nachyleniem w kierunku jazdy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 pozostałych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Transport cementu powinien się odbywać w warunkach zgodnych z BN-88/6731-0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caps w:val="false"/>
          <w:smallCaps w:val="false"/>
          <w:color w:val="000000"/>
        </w:rPr>
        <w:t>Ogólne zasady wykonania robót podano w D 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koryta pod ław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Koryto pod ławy należy wykonywać zgodnie z PN-B-06050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miary wykopu powinny odpowiadać wymiarom ławy w planie z uwzględnieniem w szerokości dna wykopu ew. konstrukcji szalunk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skaźnik zagęszczenia dna wykonanego koryta pod ławę powinien wynosić co najmniej 0,97 według normalnej metody Proctor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ła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ław powinno być zgodne z BN-64/8845-0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Ławy betonowe zwykłe w gruntach spoistych wykonuje się bez szalowania, przy gruntach sypkich należy stosować szalowa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Ustawienie krawężników betonow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Zasady ustawiania krawężnik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Światło (odległość górnej powierzchni krawężnika od jezdni) powinno być zgodne z ustaleniami dokumentacji projekt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Ustawienie krawężników powinno być zgodne z BN-64/8845-0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Ustawianie krawężników na ławie betonowej wykonuje się na podsypce z piasku lub na podsypce cementowo-piaskowej o grubości 3 cm po zagęszczeni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pełnianie spoin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701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oiny krawężników nie powinny przekraczać szerokości 1 cm. Spoiny należy wypełnić zaprawą cementowo-piaskową, przygotowaną w stosunku 1:2. Spoiny krawężników przed zalaniem zaprawą należy oczyścić i zmyć wodą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olor w:val="000000"/>
        </w:rPr>
      </w:pPr>
      <w:r>
        <w:rPr>
          <w:color w:val="000000"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kontroli jakości robót podano w D 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Badania przed przystąpieniem do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wyglądu zewnętrznego należy przeprowadzić na podstawie oględzin elementu przez pomiar i policzenie uszkodzeń występujących na powierzchniach i krawędziach elementu zgodnie z wymaganiami tablicy 1. Pomiary długości i głębokości uszkodzeń należy wykonać za pomocą przymiaru stalowego lub suwmiarki z dokładnością do 1 mm, zgodnie z ustaleniami PN-B-1002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kątów prostych w narożach elementów wykonuje się przez przyłożenie kątownika do badanego naroża i zmierzenia odchyłek z dokładnością do 1 m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Badania w czas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koryta pod ławę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firstLine="282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Należy sprawdzać wymiary koryta oraz zagęszczenie podłoża na dnie wykop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/>
      </w:pPr>
      <w:r>
        <w:rPr>
          <w:b w:val="false"/>
          <w:caps w:val="false"/>
          <w:smallCaps w:val="false"/>
          <w:color w:val="000000"/>
        </w:rPr>
        <w:t xml:space="preserve">Tolerancja dla szerokości wykopu wynosi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2 cm. Zagęszczenie podłoża powinno być zgodne z pkt 5.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ła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9" w:firstLine="282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zy wykonywaniu ław badaniu podlegają: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Zgodność profilu podłużnego górnej powierzchni ław z dokumentacją projektową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2" w:firstLine="3"/>
        <w:rPr/>
      </w:pPr>
      <w:r>
        <w:rPr>
          <w:b w:val="false"/>
          <w:caps w:val="false"/>
          <w:smallCaps w:val="false"/>
          <w:color w:val="000000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1 cm na każde 100 m ławy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miary ław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2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miary ław należy sprawdzić w dwóch dowolnie wybranych punktach na każde 100 m ławy. Tolerancje wymiarów wynoszą: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 xml:space="preserve">dla wysokości 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10% wysokości projektowanej,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 xml:space="preserve">dla szerokości 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10% szerokości projektowanej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ówność górnej powierzchni ław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2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ówność górnej powierzchni ławy sprawdza się przez przyłożenie w dwóch punktach, na każde 100 m ławy, trzymetrowej łaty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2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ześwit pomiędzy górną powierzchnią ławy i przyłożoną łatą nie może przekraczać 1 cm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dchylenie linii ław od projektowanego kierunk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2" w:firstLine="3"/>
        <w:rPr/>
      </w:pPr>
      <w:r>
        <w:rPr>
          <w:b w:val="false"/>
          <w:caps w:val="false"/>
          <w:smallCaps w:val="false"/>
          <w:color w:val="00000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2 cm na każde 100 m wykonanej ławy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  <w:sz w:val="10"/>
        </w:rPr>
      </w:pPr>
      <w:r>
        <w:rPr>
          <w:b w:val="false"/>
          <w:caps w:val="false"/>
          <w:smallCaps w:val="false"/>
          <w:color w:val="000000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Sprawdzenie ustawienia krawężnik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9" w:firstLine="282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zy ustawianiu krawężników należy sprawdzać: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1 cm na każde 100 m ustawionego krawężnika,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b w:val="false"/>
          <w:caps w:val="false"/>
          <w:smallCaps w:val="false"/>
          <w:color w:val="000000"/>
        </w:rPr>
        <w:t>±</w:t>
      </w:r>
      <w:r>
        <w:rPr>
          <w:b w:val="false"/>
          <w:caps w:val="false"/>
          <w:smallCaps w:val="false"/>
          <w:color w:val="000000"/>
        </w:rPr>
        <w:t xml:space="preserve"> 1 cm na każde 100 m ustawionego krawężnika,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kładność wypełnienia spoin bada się co 10 metrów. Spoiny muszą być wypełnione całkowicie na pełną głębokość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bmiaru robót podano w D 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Jednostką obmiarową jest m (metr) ustawionego krawężnika betonowego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dbioru robót podano w D 00.00.00 „Wymagania ogólne” pkt 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 zanikających i ulegających zakryci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dbiorowi robót zanikających i ulegających zakryciu podlegają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koryta pod ławę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ławy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podsypk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Do odbioru Inżynier przedstawi swoje wyniki badań betonu (jedno badanie z dziennej działki) i krawężniki – jedno badanie, niezależnie od badań zleconych przez wykonawcę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ustalenia dotyczące podstawy płatności podano w D 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Cena jednostki obmiar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Cena wykonania 1 m krawężnika betonowego obejmuje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ace pomiarowe i roboty przygotowawcz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dostarczenie materiałów na miejsce wbudowania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koryta pod ławę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ewentualne wykonanie szalunku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ławy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konanie podsypk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ustawienie krawężników na podsypce i na ławi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wypełnienie spoin krawężników zaprawą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zasypanie zewnętrznej ściany krawężnika gruntem i ubici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przeprowadzenie badań i pomiarów wymaganych w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Normy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06050</w:t>
        <w:tab/>
        <w:tab/>
        <w:t>Roboty ziemne budowlane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06250</w:t>
        <w:tab/>
        <w:tab/>
        <w:t>Beton zwykły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06251</w:t>
        <w:tab/>
        <w:tab/>
        <w:t>Roboty betonowe i żelbetowe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06711</w:t>
        <w:tab/>
        <w:tab/>
        <w:t>Kruszywo mineralne. Piasek do betonów i zapraw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06712</w:t>
        <w:tab/>
        <w:tab/>
        <w:t>Kruszywa mineralne do betonu zwykłego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0021</w:t>
        <w:tab/>
        <w:tab/>
        <w:t>Prefabrykaty budowlane z betonu. Metody pomiaru ce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geometryczn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1</w:t>
        <w:tab/>
        <w:tab/>
        <w:t>Kruszywa mineralne. Kruszywa naturalne do nawierzchni drogowych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Żwir i mieszanka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2</w:t>
        <w:tab/>
        <w:tab/>
        <w:t>Kruszywa mineralne. Kruszywo łamane do nawierzchni drogowych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-11113</w:t>
        <w:tab/>
        <w:tab/>
        <w:t>Kruszywa mineralne. Kruszywa naturalne do nawierzchni drogowych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iasek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lang w:val="en-US"/>
        </w:rPr>
        <w:t>PN-B-19701</w:t>
        <w:tab/>
        <w:tab/>
        <w:t xml:space="preserve">Cement. </w:t>
      </w:r>
      <w:r>
        <w:rPr>
          <w:b w:val="false"/>
          <w:caps w:val="false"/>
          <w:smallCaps w:val="false"/>
        </w:rPr>
        <w:t xml:space="preserve">Cement powszechnego użytku. Skład, wymagania i ocena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godności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N-B32250</w:t>
        <w:tab/>
        <w:tab/>
        <w:t>Materiały budowlane. Woda do betonów i zapraw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88/6731-08</w:t>
        <w:tab/>
        <w:t>Cement. Transport i przechowywanie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74/6771-04</w:t>
        <w:tab/>
        <w:t>Drogi samochodowe. Masa zalewowa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80/6775-03/01</w:t>
        <w:tab/>
        <w:t>Prefabrykaty budowlane z betonu. Elementy nawierzchni dróg, ulic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arkingów i torowisk tramwajowych. Wspólne wymagania i badania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80/6775-03/04</w:t>
        <w:tab/>
        <w:t>Prefabrykaty budowlane z betonu. Elementy nawierzchni dróg, ulic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835" w:firstLine="70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arkingów i torowisk tramwajowych. Krawężniki i obrzeża chodnikowe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N-64/8845-02</w:t>
        <w:tab/>
        <w:t>Krawężniki uliczne. Warunki techniczne ustawiania i odbior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Inne dokument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atalog powtarzalnych elementów drogowych (KPED), Transprojekt - Warszawa, 1979 i 1982 r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 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8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Bookman Old Style" w:hAnsi="Bookman Old Style" w:cs="Bookman Old Style"/>
      <w:sz w:val="20"/>
    </w:rPr>
  </w:style>
  <w:style w:type="character" w:styleId="WW8NumSt36z0">
    <w:name w:val="WW8NumSt36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8:00Z</dcterms:created>
  <dc:creator>GPRD</dc:creator>
  <dc:description/>
  <cp:keywords/>
  <dc:language>en-US</dc:language>
  <cp:lastModifiedBy>Skanska</cp:lastModifiedBy>
  <cp:lastPrinted>2006-09-11T21:22:00Z</cp:lastPrinted>
  <dcterms:modified xsi:type="dcterms:W3CDTF">2010-04-18T18:18:00Z</dcterms:modified>
  <cp:revision>2</cp:revision>
  <dc:subject/>
  <dc:title>D</dc:title>
</cp:coreProperties>
</file>