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 – ZESTAWIENIE PARAMETRÓW WYMAGA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ystem badań ciśnienia metodą holterowską – 1 komplet </w:t>
        <w:br/>
        <w:t>(w tym 9 sztuk holterów do badania ciśnieni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7019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azwa handlowa: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yp urządzeni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azwa firmy Producent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raj producenta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Rok produkcji: 2018               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3998"/>
        <w:gridCol w:w="2043"/>
        <w:gridCol w:w="3623"/>
      </w:tblGrid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MAGANEGO PARAMETRU / WARUNKU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A WARTOŚĆ PARAMETRU (TAK-oznacza warunek min. bezwzględnie do spełnienia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FEROWANA PARAMETRU – potwierdza  opisowo wykonawca w odpowiedzi na wymagania określone w kol. 2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badań ciśnienia metodą holterowską, na który składają się: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parat holterowski /rejestrator do pomiaru ciśnienia krwi – 9 szt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nalizy zdarzeń zarejestrowanych przez aparat holterowski do pomiaru ciśnienia krwi – 1 kpl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holterowski do pomiaru (min. przez 24 godziny) ciśnienia krw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 sztuk 9 o cechach jak niżej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oscylometryczn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mięć umożliwiająca zapis min. 200 pomiarów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ciśnienia skurczowego minimum 60-260 mmHg (zakres szerszy będzie akceptowany przez Zamawiającego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ciśnienia rozkurczowego 40-160 mmHg (zakres szerszy będzie akceptowany przez Zamawiającego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miarowy tętna minimum 40-200 uderzeń/minutę (zakres szerszy będzie akceptowany przez Zamawiającego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bookmarkStart w:id="0" w:name="OLE_LINK12"/>
            <w:bookmarkStart w:id="1" w:name="OLE_LINK11"/>
            <w:bookmarkStart w:id="2" w:name="_Hlk517952697"/>
            <w:bookmarkStart w:id="3" w:name="OLE_LINK10"/>
            <w:bookmarkStart w:id="4" w:name="OLE_LINK9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  <w:lang w:bidi="zxx"/>
              </w:rPr>
              <w:t>2.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bookmarkStart w:id="5" w:name="OLE_LINK19"/>
            <w:bookmarkStart w:id="6" w:name="OLE_LINK18"/>
            <w:bookmarkStart w:id="7" w:name="OLE_LINK17"/>
            <w:r>
              <w:rPr>
                <w:rFonts w:cs="Arial" w:ascii="Arial" w:hAnsi="Arial"/>
                <w:sz w:val="20"/>
                <w:szCs w:val="20"/>
              </w:rPr>
              <w:t xml:space="preserve">Zasilanie za pomocą akumulatorów (których ładowanie może odbywać się w zewnętrznej ładowarce) lub baterii R3 lub R6 </w:t>
            </w:r>
            <w:bookmarkEnd w:id="5"/>
            <w:bookmarkEnd w:id="6"/>
            <w:bookmarkEnd w:id="7"/>
            <w:r>
              <w:rPr>
                <w:rFonts w:cs="Arial" w:ascii="Arial" w:hAnsi="Arial"/>
                <w:sz w:val="20"/>
                <w:szCs w:val="20"/>
              </w:rPr>
              <w:t>max. 3 szt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akumulatorów nie spowoduje utraty ustawień rejestratora ani danych pomiarowych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z PC za pomocą USB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na żądanie oraz możliwość pracy rejestratora według zaprogramowanych protokołów, z podziałem doby na 2 okresy - dnia i nocy, z możliwością niezależnego programowania interwałów w zakresie co najmniej 5 – 120 minut (zakres szerszy będzie akceptowany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natychmiastowego przerwania pomiaru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wietlacz wskazujący przynajmniej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, parametry mierzone oraz status aparatu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blokady wyświetlania parametrów mierzonych na wyświetlaczu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rozładowania akumulatorów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nieszczelnośc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zabezpieczenie przed nadmiernym ciśnieniem w mankieci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omplecie z aparatem (rejestratorem) dostarczone etui na rejestrator umożliwiające założenie aparatu pacjentow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omplecie z aparatem dostarczone  są mankiety do aparatu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 w rozmiarze M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 w rozmiarze L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zt. w rozmiarze XL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bookmarkStart w:id="8" w:name="OLE_LINK23"/>
            <w:bookmarkStart w:id="9" w:name="OLE_LINK22"/>
            <w:bookmarkStart w:id="10" w:name="OLE_LINK21"/>
            <w:bookmarkStart w:id="11" w:name="OLE_LINK20"/>
            <w:bookmarkStart w:id="12" w:name="OLE_LINK16"/>
            <w:bookmarkStart w:id="13" w:name="OLE_LINK15"/>
            <w:bookmarkStart w:id="14" w:name="_Hlk517952710"/>
            <w:bookmarkStart w:id="15" w:name="OLE_LINK14"/>
            <w:bookmarkStart w:id="16" w:name="OLE_LINK13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rFonts w:cs="Arial" w:ascii="Arial" w:hAnsi="Arial"/>
                <w:sz w:val="20"/>
                <w:szCs w:val="20"/>
                <w:lang w:bidi="zxx"/>
              </w:rPr>
              <w:t>2.1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 aparatu nie większe niż 110 x 90 x 40 m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right="5" w:hanging="0"/>
              <w:jc w:val="center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2.1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ie większa niż 250g (z akumulatorkami/bateriam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360" w:right="5" w:hanging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analizy zdarzeń zarejestrowanych przez aparat holterowski do pomiaru ciśnienia krwi – 1 kpl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17" w:name="OLE_LINK26"/>
            <w:bookmarkStart w:id="18" w:name="OLE_LINK25"/>
            <w:bookmarkStart w:id="19" w:name="OLE_LINK24"/>
            <w:r>
              <w:rPr>
                <w:sz w:val="22"/>
                <w:szCs w:val="22"/>
              </w:rPr>
              <w:t>Oprogramowanie sieciowe z bazą danych pacjentów i badań instalowane na serwerze Zamawiającego</w:t>
            </w:r>
            <w:bookmarkEnd w:id="17"/>
            <w:bookmarkEnd w:id="18"/>
            <w:bookmarkEnd w:id="19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0" w:name="OLE_LINK32"/>
            <w:bookmarkStart w:id="21" w:name="OLE_LINK31"/>
            <w:bookmarkStart w:id="22" w:name="OLE_LINK30"/>
            <w:r>
              <w:rPr>
                <w:sz w:val="22"/>
                <w:szCs w:val="22"/>
              </w:rPr>
              <w:t xml:space="preserve">Oprogramowanie musi być kompatybilne ze sprzętem zamawiającego tj. musi działać poprawnie z systemem operacyjnym Microsoft Windows 10. </w:t>
            </w:r>
            <w:bookmarkEnd w:id="20"/>
            <w:bookmarkEnd w:id="21"/>
            <w:bookmarkEnd w:id="22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  <w:bookmarkStart w:id="23" w:name="_Hlk517952091"/>
            <w:bookmarkStart w:id="24" w:name="OLE_LINK4"/>
            <w:bookmarkStart w:id="25" w:name="OLE_LINK3"/>
            <w:bookmarkStart w:id="26" w:name="_Hlk517952091"/>
            <w:bookmarkStart w:id="27" w:name="OLE_LINK4"/>
            <w:bookmarkStart w:id="28" w:name="OLE_LINK3"/>
            <w:bookmarkEnd w:id="26"/>
            <w:bookmarkEnd w:id="27"/>
            <w:bookmarkEnd w:id="28"/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29" w:name="OLE_LINK37"/>
            <w:bookmarkStart w:id="30" w:name="OLE_LINK36"/>
            <w:bookmarkStart w:id="31" w:name="OLE_LINK35"/>
            <w:bookmarkStart w:id="32" w:name="OLE_LINK8"/>
            <w:bookmarkStart w:id="33" w:name="OLE_LINK7"/>
            <w:bookmarkStart w:id="34" w:name="OLE_LINK6"/>
            <w:bookmarkStart w:id="35" w:name="OLE_LINK5"/>
            <w:bookmarkStart w:id="36" w:name="OLE_LINK2"/>
            <w:bookmarkStart w:id="37" w:name="OLE_LINK1"/>
            <w:r>
              <w:rPr>
                <w:sz w:val="22"/>
                <w:szCs w:val="22"/>
              </w:rPr>
              <w:t xml:space="preserve">Oprogramowanie musi </w:t>
            </w:r>
            <w:bookmarkEnd w:id="32"/>
            <w:bookmarkEnd w:id="33"/>
            <w:bookmarkEnd w:id="34"/>
            <w:bookmarkEnd w:id="35"/>
            <w:r>
              <w:rPr>
                <w:sz w:val="22"/>
                <w:szCs w:val="22"/>
              </w:rPr>
              <w:t xml:space="preserve">umożliwiać </w:t>
            </w:r>
            <w:bookmarkEnd w:id="36"/>
            <w:bookmarkEnd w:id="37"/>
            <w:r>
              <w:rPr>
                <w:sz w:val="22"/>
                <w:szCs w:val="22"/>
              </w:rPr>
              <w:t xml:space="preserve">zaprogramowanie parametrów badania i odczyt wyników badania z zaoferowanego rejestratora </w:t>
            </w:r>
            <w:bookmarkEnd w:id="29"/>
            <w:bookmarkEnd w:id="30"/>
            <w:bookmarkEnd w:id="31"/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musi umożliwiać wydruk raportu z badania na drukarce domyślnej skonfigurowanej w systemie operacyjnym na komputerze, z którego zostało uruchomion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musi prezentować zarejestrowane pomiary w postaci:</w:t>
            </w:r>
          </w:p>
          <w:p>
            <w:pPr>
              <w:pStyle w:val="Tekstblokowy"/>
              <w:ind w:left="0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rycznej oraz wykresów (ciśnienia skurczowego, ciśnienia rozkurczowego, MAP, PP, tętna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 musi posiadać archiwum badań pozwalające na szybką ponowną analizę ze zmienionymi kryteriami ocen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ja z posiadanym szpitalnym programem PACS/HIS za pomocą interfejsu HL7, DICOM lub GDT w zakresie co najmniej wysyłania danych pacjenta do badania do systemu i odbioru wyników tego pacjenta przez system PACS/HI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  <w:tab w:val="left" w:pos="1346" w:leader="none"/>
              </w:tabs>
              <w:snapToGrid w:val="false"/>
              <w:ind w:left="792" w:right="5" w:hanging="432"/>
              <w:rPr>
                <w:rFonts w:ascii="Arial" w:hAnsi="Arial" w:cs="Arial"/>
                <w:sz w:val="20"/>
                <w:szCs w:val="20"/>
                <w:lang w:eastAsia="pl-PL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zxx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ind w:left="0" w:righ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badań w systemie musi być możliwy z minimum 12 stanowisk komputerowych równocześni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poda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2765"/>
        <w:gridCol w:w="1326"/>
        <w:gridCol w:w="4129"/>
        <w:gridCol w:w="1529"/>
      </w:tblGrid>
      <w:tr>
        <w:trPr>
          <w:trHeight w:val="14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UNKI GWARANCYJ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AK-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oznacza warunek min. bezwzględnie do spełnienia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FEROWANA PARAMETRU – potwierdza  opisowo wykonawca w odpowiedzi na wymagania określone w kol. 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 przyznanych punktów</w:t>
            </w:r>
          </w:p>
        </w:tc>
      </w:tr>
      <w:tr>
        <w:trPr>
          <w:trHeight w:val="23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883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TMLwstpniesformatowany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Gwarancja min. 2 lata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podać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ata = 1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ęcej niż 2 lata (licząc pełne lata)= 1,5pkt</w:t>
            </w:r>
          </w:p>
        </w:tc>
      </w:tr>
      <w:tr>
        <w:trPr>
          <w:trHeight w:val="325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TMLwstpniesformatowany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W ostatnim dniu obowiązywania gwarancji wykonawca wykonuje w cenie  ofertowej, zgodnie z zaleceniami producenta kompletny przegląd serwisowo - konserwacyjny sprzętu i dokonuje stosownego wpisu w paszport sprzętu.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ca obejmuje gwarancją i w tym okresie ponosi pełną odpowiedzialność za prawidłowe funkcjonowanie sprzętu (w tym naprawy) nie dotyczy części zużywalnych – rozumianych jako materiały eksploatacyjne  i</w:t>
            </w:r>
            <w:r>
              <w:rPr>
                <w:rFonts w:eastAsia="Lucida Sans Unicode" w:cs="Mangal" w:ascii="Verdana" w:hAnsi="Verdana"/>
                <w:kern w:val="2"/>
                <w:sz w:val="20"/>
                <w:lang w:eastAsia="hi-IN" w:bidi="hi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menty powszechnie uznawane za zużywające się w toku normalnej eksploatacji, takich jak np.: żarówki, baterie, akumulatory, czujniki elektrochemiczne, które użytkownik jest w stanie sam wymienić bez pogorszenia stanu technicznego urządzenia.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ca zabezpiecza dostawę materiałów zużywalnych i części zamiennych oraz autoryzowany serwis przez okres min. 5 lat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408" w:hanging="266"/>
              <w:rPr>
                <w:rFonts w:ascii="Arial" w:hAnsi="Arial" w:cs="Arial"/>
                <w:sz w:val="20"/>
                <w:szCs w:val="20"/>
              </w:rPr>
            </w:pPr>
            <w:bookmarkStart w:id="38" w:name="OLE_LINK51"/>
            <w:bookmarkStart w:id="39" w:name="OLE_LINK50"/>
            <w:bookmarkStart w:id="40" w:name="_Hlk517956322"/>
            <w:bookmarkStart w:id="41" w:name="OLE_LINK49"/>
            <w:bookmarkStart w:id="42" w:name="OLE_LINK48"/>
            <w:bookmarkEnd w:id="38"/>
            <w:bookmarkEnd w:id="39"/>
            <w:bookmarkEnd w:id="40"/>
            <w:bookmarkEnd w:id="41"/>
            <w:bookmarkEnd w:id="42"/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bookmarkStart w:id="43" w:name="OLE_LINK38"/>
            <w:bookmarkStart w:id="44" w:name="OLE_LINK34"/>
            <w:bookmarkStart w:id="45" w:name="OLE_LINK33"/>
            <w:r>
              <w:rPr>
                <w:rFonts w:cs="Arial" w:ascii="Arial" w:hAnsi="Arial"/>
                <w:sz w:val="20"/>
                <w:szCs w:val="20"/>
              </w:rPr>
              <w:t>Autoryzowanym serwisantem producenta oferowanego sprzętu jest:</w:t>
            </w:r>
            <w:bookmarkEnd w:id="43"/>
            <w:bookmarkEnd w:id="44"/>
            <w:bookmarkEnd w:id="45"/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 nazwę firmy , adres i kontakt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punktacji</w:t>
            </w:r>
          </w:p>
        </w:tc>
      </w:tr>
      <w:tr>
        <w:trPr>
          <w:trHeight w:val="325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autoryzowanych na Polskę serwisów producenta oferowanego sprzętu jest: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podać</w:t>
            </w:r>
          </w:p>
        </w:tc>
        <w:tc>
          <w:tcPr>
            <w:tcW w:w="4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rwis- 1 pkt,                                  2 serwisy – 1,5pkt,                            więcej niż 2 serwisy  - 1,8pkt.</w:t>
            </w:r>
          </w:p>
        </w:tc>
      </w:tr>
      <w:tr>
        <w:trPr>
          <w:trHeight w:val="325" w:hRule="atLeast"/>
          <w:cantSplit w:val="true"/>
        </w:trPr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408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łatne przeglądy konserwacyjno - kontrolne (wg zaleceń producenta, przez 24 m-ce po upływie okresu gwarancji – minimum 1 raz w roku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- 2pkt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ww. serwisu pogwarancyjnego - 1pk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W kolumnie 4 wykonawca wpisuje parametry oferowanego przez siebie sprzętu, potwierdza opisowo spełnienie wymagań SIW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Wpisanie jedynie słowa TAK </w:t>
      </w:r>
      <w:r>
        <w:rPr>
          <w:rFonts w:cs="Arial" w:ascii="Arial" w:hAnsi="Arial"/>
          <w:sz w:val="20"/>
          <w:szCs w:val="20"/>
          <w:highlight w:val="yellow"/>
          <w:u w:val="single"/>
        </w:rPr>
        <w:t>rozumiane będzie jako brak informacji o parametrach sprzętu oferowanego i potraktowane będzie jak złożenie oferty niezgodnej z treścią SIW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4" w:hanging="0"/>
      <w:rPr>
        <w:i/>
        <w:i/>
        <w:sz w:val="20"/>
        <w:szCs w:val="20"/>
      </w:rPr>
    </w:pPr>
    <w:bookmarkStart w:id="46" w:name="OLE_LINK29"/>
    <w:bookmarkStart w:id="47" w:name="_Hlk514229977"/>
    <w:bookmarkStart w:id="48" w:name="OLE_LINK28"/>
    <w:bookmarkStart w:id="49" w:name="OLE_LINK27"/>
    <w: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23850</wp:posOffset>
          </wp:positionH>
          <wp:positionV relativeFrom="page">
            <wp:posOffset>9845040</wp:posOffset>
          </wp:positionV>
          <wp:extent cx="7023735" cy="19431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7023735" cy="19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 xml:space="preserve">Postępowanie nr 12/UCMMiT/PN/EL/2018                                                                                        </w:t>
      <w:tab/>
      <w:t xml:space="preserve"> </w:t>
      <w:tab/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     </w:t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65240</wp:posOffset>
          </wp:positionH>
          <wp:positionV relativeFrom="paragraph">
            <wp:posOffset>99695</wp:posOffset>
          </wp:positionV>
          <wp:extent cx="485775" cy="577215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7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 xml:space="preserve">     </w:t>
    </w:r>
  </w:p>
  <w:p>
    <w:pPr>
      <w:pStyle w:val="Footer"/>
      <w:ind w:right="360" w:hanging="0"/>
      <w:jc w:val="center"/>
      <w:rPr>
        <w:i/>
        <w:i/>
        <w:sz w:val="20"/>
        <w:szCs w:val="20"/>
      </w:rPr>
    </w:pPr>
    <w:bookmarkStart w:id="50" w:name="OLE_LINK29"/>
    <w:bookmarkStart w:id="51" w:name="_Hlk514229977"/>
    <w:bookmarkStart w:id="52" w:name="OLE_LINK28"/>
    <w:bookmarkStart w:id="53" w:name="OLE_LINK27"/>
    <w:r>
      <w:rPr>
        <w:i/>
        <w:sz w:val="20"/>
        <w:szCs w:val="20"/>
      </w:rPr>
      <w:t xml:space="preserve">                                                                         </w:t>
    </w:r>
    <w:bookmarkEnd w:id="50"/>
    <w:bookmarkEnd w:id="51"/>
    <w:bookmarkEnd w:id="52"/>
    <w:bookmarkEnd w:id="53"/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262890</wp:posOffset>
          </wp:positionH>
          <wp:positionV relativeFrom="page">
            <wp:posOffset>161290</wp:posOffset>
          </wp:positionV>
          <wp:extent cx="7019925" cy="75247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>Załącznik nr 1 do SIWZ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92"/>
        </w:tabs>
        <w:ind w:left="692" w:hanging="26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8931" w:leader="none"/>
      </w:tabs>
      <w:suppressAutoHyphens w:val="false"/>
      <w:spacing w:lineRule="auto" w:line="259"/>
      <w:ind w:left="720" w:right="68" w:hanging="1800"/>
    </w:pPr>
    <w:rPr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1:00Z</dcterms:created>
  <dc:creator>Alicja Wiczlińska</dc:creator>
  <dc:description/>
  <cp:keywords/>
  <dc:language>en-US</dc:language>
  <cp:lastModifiedBy>Porębski Tomasz</cp:lastModifiedBy>
  <cp:lastPrinted>2015-03-06T08:31:00Z</cp:lastPrinted>
  <dcterms:modified xsi:type="dcterms:W3CDTF">2018-08-14T10:56:00Z</dcterms:modified>
  <cp:revision>61</cp:revision>
  <dc:subject/>
  <dc:title/>
</cp:coreProperties>
</file>