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SST-454.1</w:t>
            </w:r>
          </w:p>
        </w:tc>
        <w:tc>
          <w:tcPr>
            <w:tcW w:w="7920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Wykonanie ścianek działowych systemowych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1. </w:t>
        <w:tab/>
        <w:t>Część ogóln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1.1.</w:t>
        <w:tab/>
        <w:t>Nazwa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pecyfikacji technicznej (ST) są zbiory wymagań w zakresie właściwości zastosowanych wyrobów budowlanych i sposobu wykonania robót budowlanych przewidzianych w celu realizacji następującego zamówienia: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Nazwa zamówienia inwestycyjnego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Parteru Przychodni Śródmieście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ul. Próchnika w Łodz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inwestycji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dnostka ewidencyjna 106105_9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. 0001, dz. nr 143/2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Próchnika 11; 90-408 Łó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westor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trum Medyczne im. dr Ludwika Rydygiera Sp. z o.o.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Sterlinga 13; 90-217 Łódź</w:t>
            </w:r>
          </w:p>
        </w:tc>
      </w:tr>
    </w:tbl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2.</w:t>
        <w:tab/>
        <w:t>Przedmiot i zakres robót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Przedmiotem specyfikacji technicznej są wymagania dotyczące wykonania i odbioru ścian działowych z płyt kartonowo-gipsowych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3.</w:t>
        <w:tab/>
        <w:t>Prace towarzyszące i roboty tymczas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owarzyszące robotom to: oznakowanie miejsca prowadzenia robót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4.</w:t>
        <w:tab/>
        <w:t>Informacje o terenie budow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1.</w:t>
        <w:tab/>
        <w:t>Organizacja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robót winna być szczegółowo opisana w „Planie bezpieczeństwa i ochrony zdrowia" (plan BIOZ), którego opracowanie należy do obowiązków kierownika budow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2.</w:t>
        <w:tab/>
        <w:t>Zabezpieczenia interesów osób trzeci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3.</w:t>
        <w:tab/>
        <w:t>Ochrony środowiska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4.</w:t>
        <w:tab/>
        <w:t>Warunki bezpieczeństwa pracy i ochronna ppoż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5.</w:t>
        <w:tab/>
        <w:t>Zaplecze dla potrzeb wykonawcy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Zgodnie z wymaganiami opisanymi w Ogólnej specyfikacji technicznej wykonania i odbioru robót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6.</w:t>
        <w:tab/>
        <w:t>Warunki dotyczące organizacji ruch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5.</w:t>
        <w:tab/>
        <w:t>Inne uwarunkowania realizacyj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6.</w:t>
        <w:tab/>
        <w:t>Nazwy i kody robót zgodnie z zakresem robót budowlanych objętych przedmiotem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CPV: 45421141-4</w:t>
        <w:tab/>
        <w:t>Instalowanie przegród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7.</w:t>
        <w:tab/>
        <w:t>Określenia podstawow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Zakres robót objętych projektem i zamówieniem nie wymaga dodatkowego zdefiniowania, gdyż są to roboty powszechnie występujące i jednoznacznie zdefiniowane. Określenia podstawowe, zawierające definicje pojęć i określeń nigdzie wcześniej nie zdefiniowanych, a wymagających zdefiniowania w celu jednoznacznego rozumienia zapisów dokumentacji projektowej i specyfikacji technicznej wykonania i odbioru robót budowlanych zdefiniowane są w normach wymienionych w rozdziale 10 oraz w Ogólnej specyfikacji technicznej wykonania i odbioru robót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58" w:hanging="95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Wymagania dotyczące właściwości materiałów i wyrobów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2.2.</w:t>
        <w:tab/>
        <w:t>Materiały i wyroby do wykonania ścian działowych systemowych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teriały podstawowe do wykonania robót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file z blachy stalowej ocynkowane do wykonania rusztu, typu C i U,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y gipsowo-kartonowe grubości 12,5 mm GKB, GKBI, GKF z krawędziami KS, zgodne z PN</w:t>
        <w:noBreakHyphen/>
        <w:t>B</w:t>
        <w:noBreakHyphen/>
        <w:t>79405:1997, PN-B-79405:1997/Ap1:1999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zolacja dźwiękowa z wełny mineralnej, płyty o gęstości do 35kg/m3 - PN-75/B-23100, PN-EN13162:2002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gipsowa wg instrukcji producenta,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adzie gipsowe wg instrukcji producenta, PN-B-30042:1997</w:t>
      </w:r>
    </w:p>
    <w:p>
      <w:pPr>
        <w:pStyle w:val="StylIwony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elementy do mocowania ścian i płyt gipsowych typu blachowkręty do mocowania płyt gipsowych, 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ołki rozporowe do mocowania konstrukcji, </w:t>
      </w:r>
    </w:p>
    <w:p>
      <w:pPr>
        <w:pStyle w:val="StylIwony"/>
        <w:numPr>
          <w:ilvl w:val="0"/>
          <w:numId w:val="30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aśmy do łączenia płyt gipsowych,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omieszczeniach mokrych stosować płyty impregnowane przeciwwilgociowo (GKI).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pożarowego wydzielenia pomieszczeń należy stosować płyty ognioochronne (GKF).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pomieszczeń wymagających ochrony przeciwpożarowej oraz zabezpieczenia przeciwwilgociowego (GKFI).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d wykładziny z płyt ceramicznych stosować płyty w układzie podwójnym. </w:t>
      </w:r>
    </w:p>
    <w:p>
      <w:pPr>
        <w:pStyle w:val="StylIwony"/>
        <w:numPr>
          <w:ilvl w:val="0"/>
          <w:numId w:val="29"/>
        </w:numPr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zwzględnie stosować taśmy uszczelniające zapobiegające przenikaniu dźwięku.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  <w:tab/>
        <w:t>Wymagania dotyczące sprzętu i maszyn do wykonywania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2.</w:t>
        <w:tab/>
        <w:t xml:space="preserve">Sprzęt i maszyny do wykonania ścianek działowych z płyt GK 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konawca przystępujący do wykonywania ścianek działowych z płyt GK powinien dysponować sprzętem przeznaczonym do wykonywania robót wymienionych w specyfikacji i zaakceptowanego przez Inwes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Wymagania dotyczące środków transport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1.</w:t>
        <w:tab/>
        <w:t>Wymagania ogólne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2.</w:t>
        <w:tab/>
        <w:t>Środki transportu do wykonania ścianek działowych z płyt GK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, transport, rozładunek i składowanie płyt musi odbywać się w taki sposób, aby zachować ich dobry stan techniczny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y GK powinny być zabezpieczone w trakcie transportu przed działaniem zewnętrznych warunków atmosferycznych a w szczególności zabezpieczone przed działaniem wilgoci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ły na wykonanie okładzin mogą być przewożone dowolnym środkiem transportu. 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łyty powinny być pakowane w formie stosów, układanych poziomo na kilku podkładach dystansowych. Pierwsza płyta od dołu spełnia rolę opakowania stosu. 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e stosów powinien być spięty taśmą stalową dla usztywnienia, w miejscach usytuowania podkładek.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kiety należy składować w pomieszczeniach zamkniętych i suchych, na równym i mocnym, a zarazem płaskim podkładzie. 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  <w:tab/>
        <w:t>Wymagania dotyczące wykonania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1.</w:t>
        <w:tab/>
        <w:t>Wymagania ogól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</w:t>
        <w:tab/>
        <w:t>Wymagania szczegółowe dotyczące wykonania ścianek działowych z płyt GK</w:t>
      </w:r>
    </w:p>
    <w:p>
      <w:pPr>
        <w:pStyle w:val="Stanadarowy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ejność prac przy wykonywaniu ścianki działowej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enie przebiegu ścianki,</w:t>
      </w:r>
    </w:p>
    <w:p>
      <w:pPr>
        <w:pStyle w:val="Stanadarowy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</w:rPr>
        <w:t>mocowanie profili nośnych U do ścian i stropu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łożenie profili C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rycie pierwszej strony ściany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łożenie instalacji wewnętrznej i wypełnienie ścianki wełną mineralną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rycie drugiej strony ścianki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pachlowanie i wzmacnianie złączy i narożników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gnowanie powierzchni,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pozostałości po montażu i wyczyszczenie zabrudzeń zasady wykonywania robót:</w:t>
      </w:r>
    </w:p>
    <w:p>
      <w:pPr>
        <w:pStyle w:val="Stanadarowy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anki działowe</w:t>
      </w:r>
    </w:p>
    <w:p>
      <w:pPr>
        <w:pStyle w:val="Stanadarowy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przystąpienia do robót</w:t>
      </w:r>
    </w:p>
    <w:p>
      <w:pPr>
        <w:pStyle w:val="Stanadarowy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wykonywania ścianek z płyt GK i okładzin z płyt gipsowo-kartonowych powinny być zakończone wszystkie roboty stanu surowego, roboty instalacyjne podtynkowe, zamurowane przebicia i bruzdy, osadzone ościeżnice drzwiowe.</w:t>
      </w:r>
    </w:p>
    <w:p>
      <w:pPr>
        <w:pStyle w:val="Stanadarowy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rozpoczęciem prac montażowych pomieszczenia powinny być oczyszczone z gruzu i odpadów.</w:t>
      </w:r>
    </w:p>
    <w:p>
      <w:pPr>
        <w:pStyle w:val="Stanadarowy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ładziny z płyt gipsowo-kartonowych należy wykonywać w temperaturze nie niższej niż +5°C pod warunkiem, że w ciągu doby nie nastąpi spadek poniżej 0°C, a wilgotność względna powietrza mieści się w granicach od 60 do 80%.</w:t>
      </w:r>
    </w:p>
    <w:p>
      <w:pPr>
        <w:pStyle w:val="Stanadarowy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nia powinny być suche i dobrze przewietrzone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1.</w:t>
        <w:tab/>
        <w:t>Zasady montażu ścianek działowych z płyt GK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znaczyć przebieg ściany i za pomocą poziomicy i łaty nanieść przebieg ściany na otaczającą zabudowę i strop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anki działowe z płyt g-k należy mocować do wszystkich granicznych elementów budowlanych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e przyłączeniowe UW, z przyklejoną od spodu taśmą uszczelniającą, mocuje się do ścian i stropów przy pomocy uniwersalnych elementów mocujących rozmieszczonych co 100 cm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sowana metoda musi gwarantować warunek pięciokrotnego współczynnika wytrzymałości przy ich obciążeniu tj. jednostkowe obciążenie wyrywające musi być większe od pięciokrotnej wartości nominalnego obciążenia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stalowe służące do kotwienia rusztu muszą być zabezpieczone antykorozyjnie.</w:t>
      </w:r>
    </w:p>
    <w:p>
      <w:pPr>
        <w:pStyle w:val="Stanadarow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Profile słupkowe CW muszą być włożone w górny profil UW na głębokość co najmniej 1,5 cm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 słupkowy wkłada się najpierw w dolny profil UW, a następnie w górny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e słupkowe rozmieszczać w odległości co 60 lub 62,5 cm od siebie, otwartą stroną w kierunku montażu, pokrycie pierwszej strony ściany zaczyna się całą szerokością płyty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ajne słupki muszą być przymocowane do ścian bocznych przynajmniej w 3 miejscach, bez względu na wysokość ścianki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potrzeby pod płytę układać paroizolację z folii polietylenowej.</w:t>
      </w:r>
    </w:p>
    <w:p>
      <w:pPr>
        <w:pStyle w:val="Stanadarow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Przestrzenie pomiędzy profilami (łatami) wypełnić materiałem izolacyjnym. Dla ścian działowych stosować płyty z wełny mineralnej o gęstości do 35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żeli ściana ma stanowić barierę ogniową, to kierunek rozmieszczenia płyt musi być prostopadły do elementów warstwy nośnej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układania płyt: 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ki krawędzi wzdłużnych płyt powinny być prostopadłe do płaszczyzny ściany z oknem (równolegle do kier. naświetlenia)</w:t>
      </w:r>
    </w:p>
    <w:p>
      <w:pPr>
        <w:pStyle w:val="Stanadarow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Przy wyborze wzdłużnego mocowania płyt do elementów nośnych rusztu konieczne jest, aby styki krótszych krawędzi płyt opierały się na tych elementach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wyborze poprzecznego mocowania płyt w stosunku do elementów nośnych rusztu konieczne jest, aby styki krótszych krawędzi opierały się na tych elementach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eważ rzadko się zdarza, aby w jednym rzędzie wystąpiła pełna ilość płyt, należy je tak rozmieścić, aby po obu końcach znalazły się kawałki zbliżone do połowy szerokości (lub długości) pyty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ki poprzeczne płyt w dwu sąsiednich pasmach powinny być przesunięte względem siebie o odległość zbliżoną do połowy długości płyty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ę przykręcać do profilu w odstępach nie większych niż 25 cm. Przy pokryciu dwuwarstwowym pierwsza warstwa płyt mocowana jest co 75 cm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alna głębokość osadzenia wkręta do łaty drewnianej wynosi 5 średnic nominalnych wkręta. Wkręty do profili blaszanych muszą przenikać je na głębokość większą niż 10mm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mocujące powinny być oddalone: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krawędzi pokrytych kartonem -co najmniej 10mm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krawędzi bez powłoki kartonowej - co najmniej 15mm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ładzinę wykonywać za pomocą pionowo ustawionych płyt z zachowaniem odstępu od podłoża ok. 1 cm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wykonywać styków płyt na profilach słupków drzwiowych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tworach drzwiowych wykonać dodatkowe wzmocnienie przez wprowadzenie profili pionowych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cieżnice stalowe drzwiowe osadzać w profilach UA poprzez kątowniki przyłączeniowe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y g-k w otworach drzwiowych przycinać tak, aby powyżej otworu ich styki pionowe nie przebiegały w linii ościeży bocznych. Przesunięcie względem ich linii musi wynosić nad nadprożem co najmniej 150mm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wykonywaniu obwodów instalacji konstrukcja ściany płytowana jest jednostronnie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aszpachlowaną powierzchnie płyty GK nanosi się warstwę materiału gruntującego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zez gruntowanie wyrównuje się zróżnicowaną nasiąkliwość kartonu i masy szpachlowej.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dalszą obróbką powierzchni i malowaniem materiał gruntujący musi być suchy. </w:t>
      </w:r>
    </w:p>
    <w:p>
      <w:pPr>
        <w:pStyle w:val="Stanadarow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ć okładziny z płyt gipsowo-kartonowych gr. 12,5mm w pomieszczeniach mokrych GKBI (wodoodporne) w pozostałych GKB (zwykłe) z krawędziami KS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2.</w:t>
        <w:tab/>
        <w:t>Gładzie gipsowe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adzi gipsowych nie należy stosować w pomieszczeniach, w których wilgotność względna powietrza jest większa niż 75%.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ps szpachlowy stosowany do wykonywania gładzi gipsowych powinien odpowiadać wymaganiom aktualnej normy państwowej;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ia wykonania mieszanki ściśle wg instrukcji producenta;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orazowo należy przygotować taką ilość zaprawy, która może być całkowicie zużyta do czasu rozpoczęcia wiązania, tj. przed upływem 30min.;</w:t>
      </w:r>
    </w:p>
    <w:p>
      <w:pPr>
        <w:pStyle w:val="Stanadarow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Do przygotowanego zaczynu gipsowego nie należy dolewać wody ani dodawać gipsu, w przypadku, gdy zaczyn twardnieje i nie może być użyty do wykonania należy go uznać za nie nadający się do wykonania i usunąć.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puszczalne jest mieszanie twardniejącego zaczynu ze świeżym, ani przygotowywanie nowej porcji zaprawy w pojemniku nie oczyszczonym ze stwardniałego już gipsu.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zyn z gipsu szpachlowego należy nakładać kielnia na pacę stalową lub winidurową a następnie ruchem posuwistym przy silnym docisku zaczynu pacą do podłoża nakładać go na podłoże w kierunku od podłogi do sufitu.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ufitach zaczyn należy nakładać pasami w kierunku od okien w głąb pomieszczenia;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nia, w których zostały wykonane gładzie gipsowe, powinny być dobrze wietrzone, aż do całkowitego wyschnięcia, temperatura w pomieszczeniach nie powinna być niższa niż +5°C, ani nie wyższa niż +18°C.</w:t>
      </w:r>
    </w:p>
    <w:p>
      <w:pPr>
        <w:pStyle w:val="Stanadarow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puszczalne jest występowanie na gotowych powierzchniach następujących wad i usterek: prześwitów podłoża, rdzawych plam świadczących o niedokładnym lub o braku zabezpieczenia stali w miejscach kontaktu ze stalą, nie mogą również występować wypryski i spęcznienia oraz plamy, smugi i zacieki, niedopuszczalne są pęknięcia na powierzchni wykonanych gładz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  <w:tab/>
        <w:t>Kontrola, badania i odbiór wyrobów i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</w:t>
        <w:tab/>
        <w:t>Kontrola, badania i odbiór ścianek działowych z płyt GK</w:t>
      </w:r>
    </w:p>
    <w:p>
      <w:pPr>
        <w:pStyle w:val="Stanadarowy"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ch czynności kontroli jakości materiałów i robót dokonuje się komisyjnie.</w:t>
      </w:r>
    </w:p>
    <w:p>
      <w:pPr>
        <w:pStyle w:val="Stanadarowy"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iki czynności kontrolnych i sprawdzających jakość materiałów i robót zapisuje się w odpowiednich protokołach lub w dzienniku budowy. </w:t>
      </w:r>
    </w:p>
    <w:p>
      <w:pPr>
        <w:pStyle w:val="Stanadarowy"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protokołów załącza się odpowiednie dokumenty: zaświadczenia o jakości, raporty i wyniki badań, wyniki pomiarów, certyfikaty, deklaracje zgodności, certyfikaty bezpieczeństwa i inne. </w:t>
      </w:r>
    </w:p>
    <w:p>
      <w:pPr>
        <w:pStyle w:val="Stanadarowy"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te przechowuje się do odbioru końcowego, a następnie dołącza się je do protokołu odbioru końcowego budow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2.1.</w:t>
        <w:tab/>
        <w:t>Badania przed przystąpieniem do robót</w:t>
      </w:r>
    </w:p>
    <w:p>
      <w:pPr>
        <w:pStyle w:val="Stanadarowy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 xml:space="preserve">Przed przystąpieniem do robót Wykonawca musi wykonać następujące badania: </w:t>
      </w:r>
    </w:p>
    <w:p>
      <w:pPr>
        <w:pStyle w:val="Listapunktowana31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prawdzenie stanu podłoża,</w:t>
      </w:r>
    </w:p>
    <w:p>
      <w:pPr>
        <w:pStyle w:val="Listapunktowana31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prawdzenie jakości materiałów na podstawie deklaracji zgodności lub certyfikatów zgodności przedłożonych przez dostawców.</w:t>
      </w:r>
    </w:p>
    <w:p>
      <w:pPr>
        <w:pStyle w:val="Stanadarowy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gotowych elementów powinno obejmować: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miarów,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ńczenia powierzchni,</w:t>
      </w:r>
    </w:p>
    <w:p>
      <w:pPr>
        <w:pStyle w:val="Stanadarow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ń konstrukcyjnych,</w:t>
      </w:r>
    </w:p>
    <w:p>
      <w:pPr>
        <w:pStyle w:val="Stanadarowy"/>
        <w:numPr>
          <w:ilvl w:val="0"/>
          <w:numId w:val="2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 przeprowadzonych badań należy sporządzić protokół odbioru.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2.2.</w:t>
        <w:tab/>
        <w:t>Badania w czasie robót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zęstotliwość oraz zakres badań płyt gipsowo-kartonowych powinna być zgodna z PN-B-79405 „Wymagania dla płyt gipsowo-kartonowych". 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szczególności powinna być oceniana: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ówność powierzchni płyt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rożniki i krawędzie (czy nie ma uszkodzeń)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miary płyt (zgodne z tolerancją)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lgotność i nasiąkliwość,</w:t>
      </w:r>
    </w:p>
    <w:p>
      <w:pPr>
        <w:pStyle w:val="Stanadarowy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ciążenie na zginanie niszczące lub ugięcia płyt. 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arunki badań płyt gipsowo-kartonowych i innych materiałów powinny być akceptowane przez Inspektora nadzoru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hylenie powierzchni okładziny z płyt gipsowo-kartonowych od płaszczyzny i odchylenie krawędzi od linii prostej nie powinny być większe niż 1mm/m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odbioru robót należy sprawdzić:</w:t>
      </w:r>
    </w:p>
    <w:p>
      <w:pPr>
        <w:pStyle w:val="Stanadarowy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i wygląd ścian pod względem równości, pionowości, spoziomowania i sztywności,</w:t>
      </w:r>
    </w:p>
    <w:p>
      <w:pPr>
        <w:pStyle w:val="Stanadarowy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ieszczenie miejsc zamocowania i osadzenia elementów,</w:t>
      </w:r>
    </w:p>
    <w:p>
      <w:pPr>
        <w:pStyle w:val="Stanadarowy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zczelnienie przestrzeni między wbudowanymi elementami Prace powinny odpowiadać zasadom określonym w punkcie 5.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 robót zostanie przeprowadzona wizualnie przez Inspektora nadzoru w odniesieniu do wymaganego rozstawu elementów rusztu, mocowania do konstrukcji, równości powierzchni po zamocowaniu płyt, poprawności i jakości wykonania spoin na łączeniach płyt, zachowania pionów w stosunku do podłoża czy podłogi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6.2.3.</w:t>
        <w:tab/>
        <w:t>Odbiór techniczny końcowy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dbiorze końcowym powinny być dostarczone następujące dokumenty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odbiorów częściowych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wszystkich odbiorów technicznych częściowych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ilościowe materiałów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yfikaty i deklaracje zgodności wydane przez dostawców materiałów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owykonawczy</w:t>
      </w:r>
    </w:p>
    <w:p>
      <w:pPr>
        <w:pStyle w:val="Stanadarow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dbiorze końcowym należy sprawdzić:</w:t>
      </w:r>
    </w:p>
    <w:p>
      <w:pPr>
        <w:pStyle w:val="Stanadarowy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ość wykonania z Dokumentacją Projektową oraz ewentualnymi zapisami w Dzienniku Budowy dotyczącymi zmian i odstępstw od Dokumentacji Projektowej</w:t>
      </w:r>
    </w:p>
    <w:p>
      <w:pPr>
        <w:pStyle w:val="Stanadarowy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z odbiorów częściowych i realizacja postanowień dotyczących usunięcia usterek</w:t>
      </w:r>
    </w:p>
    <w:p>
      <w:pPr>
        <w:pStyle w:val="Stanadarowy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ność Dokumentacji Projektowej, czy wprowadzono wszystkie zmiany i uzupełnie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  <w:tab/>
        <w:t>Wymagania dotyczące przedmiaru i obmiaru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7.2.</w:t>
        <w:tab/>
        <w:t>Przedmiar i obmiar</w:t>
      </w:r>
    </w:p>
    <w:p>
      <w:pPr>
        <w:pStyle w:val="Stanadarowy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Jednostką obmiaru jest metr kwadratowy ściany. </w:t>
      </w:r>
    </w:p>
    <w:p>
      <w:pPr>
        <w:pStyle w:val="Stanadarowy"/>
        <w:numPr>
          <w:ilvl w:val="0"/>
          <w:numId w:val="2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Z powierzchni ściany nie potrąca się powierzchni kratek, drzwiczek i innych urządzeń, jeżeli każda z nich jest mniejsza niż 0,5 m. </w:t>
      </w:r>
    </w:p>
    <w:p>
      <w:pPr>
        <w:pStyle w:val="Stanadarowy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owierzchnię ścian w 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 określa się na podstawie projektu z uwzględnieniem zmian zaakceptowanych przez Inspektora nadzoru inwestorskiego i sprawdzonych w naturze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</w:t>
        <w:tab/>
        <w:t>Odbiór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1.</w:t>
        <w:tab/>
        <w:t>Wymagania ogólne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0"/>
        </w:rPr>
        <w:t>8.2.</w:t>
        <w:tab/>
        <w:t>Odbiór ścianek działowych z płyt GK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ę do odbioru robót stanowi: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łoszenie przez Wykonawcę gotowości do odbioru etapu prac wpisem do dziennika budowy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wierdzenie Inspektora nadzoru o zgodności zakresu wykonania w odniesieniu do dokumentacji projektowej, przedmiaru robót lub wcześniej uzgodnionych i zatwierdzonych zmian zakresu oraz właściwego wykonania technicznego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oty wykonania ścianek działowych podlegają odbiorowi częściowemu oraz ich odbiór zostanie przeprowadzony jak odbiór robót zanikających. 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przez Inspektora nadzoru nastąpi w ciągu 1 dnia od skutecznego zawiadomienia przez Wykonawcę o gotowości do odbioru i zostanie potwierdzony pisemnie wpisem do dziennika budowy. 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powinien być przeprowadzony w czasie umożliwiającym wykonanie ewentualnych poprawek bez hamowania postępu robót. 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oty poprawkowe Wykonawca wykona na własny koszt w terminie ustalonym z Inspektorem Nadzoru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2.1.</w:t>
        <w:tab/>
        <w:t>Odbiór podłoża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podłoża należy przeprowadzić bezpośrednio przed przystąpieniem do robót okładzinowych.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 odbiorem należy podłoże oczyścić i umyć wodą.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8.2.2.</w:t>
        <w:tab/>
        <w:t>Wymagania przy odbiorze robót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magania przy odbiorze określa norma PN-72/B-10122 „Roboty okładzinowe. Suche tynki. Wymagania i badania przy odbiorze".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rawdzeniu podlega: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ość z rysunkiem rozmieszczenia płyt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dzaj zastosowanych materiałów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gotowanie podłoża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widłowość zamontowania płyt i ich wykończenia na stykach, narożach i obrzeżach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chrowatość powierzchni.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wierzchnie suchych tynków powinny stanowić płaszczyzny pionowe, poziome lub o kącie pochylenia przewidzianym w dokumentacji. 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ąty dwuścienne utworzone przez te płaszczyzny, powinny być kątami prostymi lub posiadać rozwarcie wynikające z wcześniejszych założeń zawartych w dokumentacji. 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rawędzie przycięcia płaszczyzn powinny być prostoliniowe. 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prawdzenie prawidłowości wykonania powierzchni i krawędzi suchych tynków należy przeprowadzać za pomocą oględzin zewnętrznych oraz przykładania (w dwu prostopadłych do siebie kierunkach) łaty kontrolnej o długości ok. 2 mb, w dowolnym miejscu powierzchni. </w:t>
      </w:r>
    </w:p>
    <w:p>
      <w:pPr>
        <w:pStyle w:val="Stanadarowy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ar prześwitu pomiędzy łatą a powierzchnią suchego tynku powinien być wykonywany z dokładnością do 0,5 mm.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2.3.</w:t>
        <w:tab/>
        <w:t>Podstawa odbioru robót.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a do odbioru ścian z płyt GK są :</w:t>
      </w:r>
    </w:p>
    <w:p>
      <w:pPr>
        <w:pStyle w:val="Stanadarowy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techniczna</w:t>
      </w:r>
    </w:p>
    <w:p>
      <w:pPr>
        <w:pStyle w:val="Stanadarowy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 budowy</w:t>
      </w:r>
    </w:p>
    <w:p>
      <w:pPr>
        <w:pStyle w:val="Stanadarowy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e o jakości materiałów i wyrobów dostarczonych na budowę</w:t>
      </w:r>
    </w:p>
    <w:p>
      <w:pPr>
        <w:pStyle w:val="Stanadarowy"/>
        <w:numPr>
          <w:ilvl w:val="0"/>
          <w:numId w:val="2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rotokoły odbioru poszczególnych etapów robót zanikających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Roboty uznaje się za zgodne z dokumentacją projektową, SST i wymaganiami Inspektora nadzoru, jeżeli wszystkie pomiary i badania (z uwzględnieniem dopuszczalnych tolerancji) dały pozytywne wyniki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chociaż jedno badanie dało wynik ujemny, wykonane roboty należy uznać za niezgodne z wymaganiami norm i kontraktu. W takiej sytuacji Wykonawca jest zobowiązany doprowadzić roboty do zgodności z normą i Dokumentacją Projektową, przedstawiając je do ponownego odbioru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</w:t>
        <w:tab/>
        <w:t>Sposób rozliczenia robót tymczasowych i robót towarzysząc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2.</w:t>
        <w:tab/>
        <w:t>Sposób rozliczenia robót tymczasowych i towarzyszących wykonaniu ścianek działowych systemow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ci w ramach projektu są regulowane na zasadzie ryczałtu za całość prac zakończonych na danym odcinku. Prace tymczasowe i towarzyszące robotom wykończeniowym nie są osobno wyceniane, ani nie stworzono dla nich osobnej podstawy płatności. Ich wykonanie jest objęte ceną ryczałtową za całość prac dla odcinka lub zada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</w:t>
        <w:tab/>
        <w:t>Dokumenty odniesieni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1.</w:t>
        <w:tab/>
        <w:t>Dokumentacja projektowa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 z uzgodnieniami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żowe projekty wykonawcze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bezpieczeństwa i ochrony zdrowia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wolenie na budowę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przekazania placu budowy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badania skuteczności ochrony przeciwporażeniowej instalacji elektrycznej oraz odbiorników użytkowanych na placu budowy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technicznego rusztowań rurowych lub ramowych na placu budowy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orzeczeń lekarskich dopuszczających pracowników do pracy na wysokości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zaświadczeń o odbytych przez pracowników zatrudnionych na stanowiskach robotniczych szkoleń wstępnych na stanowisku pracy w zakresie bhp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y na używane środki ochrony indywidualnej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robót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Powyższe dokumenty powinny znajdować się stale na terenie budowy i kierownik budowy obowiązany jest je udostępnić właściwym organom kontrolnym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0.2.</w:t>
        <w:tab/>
        <w:t>Normy</w:t>
      </w:r>
    </w:p>
    <w:p>
      <w:pPr>
        <w:pStyle w:val="Stanadarowy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t>Wykonawcę całego zadania inwestycyjnego obowiązują wszystkie aktualne przepisy prawne (Polskie Normy, warunki techniczne wykonania i odbioru robót, Ustawy i Rozporządzenia) dotyczące wykonania poszczególnych robót wchodzących w zakres przedmiotu zamówienia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454"/>
      </w:tblGrid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N-72/B-10122</w:t>
            </w:r>
          </w:p>
        </w:tc>
        <w:tc>
          <w:tcPr>
            <w:tcW w:w="6454" w:type="dxa"/>
            <w:tcBorders/>
          </w:tcPr>
          <w:p>
            <w:pPr>
              <w:pStyle w:val="Normal"/>
              <w:shd w:fill="FFFFFF" w:val="clear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okładzinowe. Suche tynki.</w:t>
            </w:r>
          </w:p>
          <w:p>
            <w:pPr>
              <w:pStyle w:val="Normal"/>
              <w:shd w:fill="FFFFFF" w:val="clear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i badania przy odbiorze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87:1994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la płyt gipsowo-kartonowych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N-B-79406:1997, </w:t>
            </w:r>
          </w:p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79405:1997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y gipsowo-kartonowe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 79405/Ap1:1999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y gipsowo-kartonowe (Zmiana Ap1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30041:1997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iwa gipsowe - Gips budowlany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30042:1997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iwa gipsowe - Gips szpachlowy, gips tynkarski i klej gipsowy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93/B-02862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rność ogniowa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 ISO (Seria 9000, 9001. 9002, 9003 i 9004)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y dotyczące systemów zapewnienia jakości i zarządzania systemami zapewnienia jakości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ISO 3443-1:1994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erancje w budownictwie. Podstawowe zasady oceny</w:t>
            </w:r>
          </w:p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kreślenia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7/B-02151.02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ustyka budowlana. Ochrona przed hałasem w budynkach. Dopuszczalne wartości poziomów dźwięków w pomieszczeniach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2151-3;1999</w:t>
            </w:r>
          </w:p>
        </w:tc>
        <w:tc>
          <w:tcPr>
            <w:tcW w:w="6454" w:type="dxa"/>
            <w:tcBorders/>
          </w:tcPr>
          <w:p>
            <w:pPr>
              <w:pStyle w:val="Stanadarow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ustyka budowlana. Ochrona przed hałasem w budynkach. Izolacyjność akustyczna przegród w budynkach oraz izolacyjność akustyczna elementów budowlanych. Wymagania.</w:t>
            </w:r>
          </w:p>
        </w:tc>
      </w:tr>
      <w:tr>
        <w:trPr>
          <w:cantSplit w:val="true"/>
        </w:trPr>
        <w:tc>
          <w:tcPr>
            <w:tcW w:w="9430" w:type="dxa"/>
            <w:gridSpan w:val="2"/>
            <w:tcBorders/>
          </w:tcPr>
          <w:p>
            <w:pPr>
              <w:pStyle w:val="Stanadarow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unki techniczne wykonania i odbioru robót budowlanych Część B - Roboty wykończeniowe, wydanie ITB - 2003 rok.</w:t>
            </w:r>
          </w:p>
          <w:p>
            <w:pPr>
              <w:pStyle w:val="Stanadarow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„</w:t>
            </w:r>
            <w:r>
              <w:rPr>
                <w:rFonts w:cs="Arial" w:ascii="Arial" w:hAnsi="Arial"/>
                <w:color w:val="000000"/>
                <w:sz w:val="20"/>
              </w:rPr>
              <w:t>Zastosowanie płyt gipsowo-kartonowych w budownictwie" - wydanie IV - Kraków 1996 r.</w:t>
            </w:r>
          </w:p>
          <w:p>
            <w:pPr>
              <w:pStyle w:val="Stanadarow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strukcja montażu płyt gipsowo-kartonowych LAFARGE - Nida Gips - wydanie 2002 r.</w:t>
            </w:r>
          </w:p>
          <w:p>
            <w:pPr>
              <w:pStyle w:val="Stanadarow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strukcja montażu sufitów podwieszonych opracowana przez producenta płyty ECOPHON FOCUS D.</w:t>
            </w:r>
          </w:p>
          <w:p>
            <w:pPr>
              <w:pStyle w:val="Stanadarow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instrukcje techniczne producentów</w:t>
            </w:r>
          </w:p>
        </w:tc>
      </w:tr>
    </w:tbl>
    <w:p>
      <w:pPr>
        <w:pStyle w:val="Stanadarow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</w:rPr>
      <w:t>Szczegółowe Specyfikacje Techniczne Wykonania i Odbioru Robót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sz w:val="24"/>
        <w:szCs w:val="24"/>
      </w:rPr>
    </w:pPr>
    <w:r>
      <w:rPr>
        <w:rStyle w:val="PageNumber"/>
        <w:rFonts w:cs="Arial" w:ascii="Arial" w:hAnsi="Arial"/>
        <w:sz w:val="16"/>
        <w:szCs w:val="16"/>
      </w:rPr>
      <w:t>SST-454.1     Wykonanie ścianek działowych systemowych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rFonts w:ascii="Symbol" w:hAnsi="Symbol" w:cs="Symbo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sz w:val="20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sz w:val="20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20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20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53"/>
        </w:tabs>
        <w:ind w:left="853" w:hanging="360"/>
      </w:pPr>
      <w:rPr>
        <w:sz w:val="20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sz w:val="20"/>
        <w:rFonts w:ascii="Arial" w:hAnsi="Arial" w:cs="Arial"/>
        <w:color w:val="00000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0z0">
    <w:name w:val="WW8Num2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color w:val="000000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color w:val="000000"/>
      <w:sz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427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left="0" w:right="0" w:hanging="355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left="0" w:right="0" w:hanging="355"/>
      <w:jc w:val="left"/>
    </w:pPr>
    <w:rPr>
      <w:sz w:val="24"/>
      <w:szCs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Tekstpodstawowy31">
    <w:name w:val="Tekst podstawowy 31"/>
    <w:basedOn w:val="Normal"/>
    <w:qFormat/>
    <w:pPr>
      <w:ind w:left="0" w:right="-58" w:hanging="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1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2:43:00Z</dcterms:created>
  <dc:creator>Biuro ITAB Sp. z o.o.</dc:creator>
  <dc:description/>
  <cp:keywords/>
  <dc:language>en-US</dc:language>
  <cp:lastModifiedBy>Biuro Projektów AiB</cp:lastModifiedBy>
  <cp:lastPrinted>2019-06-20T23:34:00Z</cp:lastPrinted>
  <dcterms:modified xsi:type="dcterms:W3CDTF">2019-06-20T21:35:00Z</dcterms:modified>
  <cp:revision>9</cp:revision>
  <dc:subject/>
  <dc:title>Szczegółowa specyfikacja techniczna wykonania i odbioru robót</dc:title>
</cp:coreProperties>
</file>