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Stanadarowy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SST-451.1</w:t>
            </w:r>
          </w:p>
        </w:tc>
        <w:tc>
          <w:tcPr>
            <w:tcW w:w="7920" w:type="dxa"/>
            <w:tcBorders/>
          </w:tcPr>
          <w:p>
            <w:pPr>
              <w:pStyle w:val="Stanadarowy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Roboty rozbiórkowe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1. </w:t>
        <w:tab/>
        <w:t>Część ogóln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1.1.</w:t>
        <w:tab/>
        <w:t>Nazwa zamówienia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miotem niniejszej specyfikacji technicznej (ST) są zbiory wymagań w zakresie sposobu wykonania robót budowlanych przewidzianych w ramach realizacji następującego zamówienia: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0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7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Nazwa zamówienia inwestycyjnego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Remont Parteru Przychodni Śródmieście </w:t>
            </w:r>
          </w:p>
          <w:p>
            <w:pPr>
              <w:pStyle w:val="Foo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y ul. Próchnika w Łodz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inwestycji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dnostka ewidencyjna 106105_9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. 0001, dz. nr 143/2</w:t>
            </w:r>
          </w:p>
          <w:p>
            <w:pPr>
              <w:pStyle w:val="Stanadarowy"/>
              <w:rPr/>
            </w:pPr>
            <w:r>
              <w:rPr>
                <w:rFonts w:cs="Arial" w:ascii="Arial" w:hAnsi="Arial"/>
                <w:sz w:val="20"/>
                <w:szCs w:val="22"/>
              </w:rPr>
              <w:t>ul. Próchnika 11; 90-408 Łódź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westor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trum Medyczne im. dr Ludwika Rydygiera Sp. z o.o.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Sterlinga 13; 90-217 Łódź</w:t>
            </w:r>
          </w:p>
        </w:tc>
      </w:tr>
    </w:tbl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2.</w:t>
        <w:tab/>
        <w:t>Przedmiot i zakres robót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miotem specyfikacji technicznej są wymagania dotyczące wykonania i odbioru robót rozbiórkowych, zgodnie z zakresem przedstawionym w dokumentacji projektowej.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b/>
          <w:i/>
          <w:sz w:val="20"/>
          <w:szCs w:val="22"/>
        </w:rPr>
        <w:t>Zakres robót rozbiórkowy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Uwag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rakcie robót rozbiórkowych nie naruszyć statyki budynk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Prace zabezpieczające</w:t>
      </w:r>
    </w:p>
    <w:p>
      <w:pPr>
        <w:pStyle w:val="Stanadarowy"/>
        <w:numPr>
          <w:ilvl w:val="0"/>
          <w:numId w:val="6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 rozpoczęciem robót rozbiórkowych opróżnić pomieszczenia.</w:t>
      </w:r>
    </w:p>
    <w:p>
      <w:pPr>
        <w:pStyle w:val="Stanadarowy"/>
        <w:numPr>
          <w:ilvl w:val="0"/>
          <w:numId w:val="6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boty rozbiórkowe prowadzić w sposób i w kolejności gwarantującej bezpieczeństwo ludzi i nie naruszając statyki budynku, zgodnie z dokumentacją projektową.</w:t>
      </w:r>
    </w:p>
    <w:p>
      <w:pPr>
        <w:pStyle w:val="Stanadarowy"/>
        <w:numPr>
          <w:ilvl w:val="0"/>
          <w:numId w:val="6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 rozpoczęciem robót rozbiórkowych należy zapoznać się z informacjami dotyczącymi prac rozbiórkowych znajdującymi się w Projekcie konstrukcji.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3.</w:t>
        <w:tab/>
        <w:t>Prace towarzyszące i roboty tymczasow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zed przystąpieniem do wykonywania robót rozbiórkowych należy: 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ć wszelkie niezbędne zabezpieczenia terenu robót,</w:t>
      </w:r>
    </w:p>
    <w:p>
      <w:pPr>
        <w:pStyle w:val="Stanadarow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oznaczyć miejsc składowania gruzu oraz innych odpadów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łączyć zasilanie instalacji elektrycznych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knąć zawory odcinające instalacji sanitarnych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</w:t>
        <w:tab/>
        <w:t>Informacje o terenie budowy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1.</w:t>
        <w:tab/>
        <w:t>Organizacja robót budowlanych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rganizacja robót winna być szczegółowo opisana w „Planie bezpieczeństwa i ochrony zdrowia" (plan BIOZ), którego opracowanie należy do obowiązków kierownika budowy.</w:t>
      </w:r>
    </w:p>
    <w:p>
      <w:pPr>
        <w:pStyle w:val="Stanadarow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grożenia przy robotach rozbiórkowych będą polegały na możliwości powstania wypadków przy pracy związanych z przywaleniem ludzi przez wyburzany mur lub z urazami od wyrzucanego gruzu, a także zawiązanych z wytwarzaniem się pyłu i kurzu.</w:t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2.</w:t>
        <w:tab/>
        <w:t>Zabezpieczenia interesów osób trzecich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3.</w:t>
        <w:tab/>
        <w:t>Ochrona środowiska</w:t>
      </w:r>
    </w:p>
    <w:p>
      <w:pPr>
        <w:pStyle w:val="Stanadarowy"/>
        <w:jc w:val="both"/>
        <w:rPr>
          <w:rStyle w:val="FontStyle22"/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Style w:val="FontStyle22"/>
          <w:rFonts w:cs="Arial" w:ascii="Arial" w:hAnsi="Arial"/>
          <w:sz w:val="20"/>
        </w:rPr>
        <w:t xml:space="preserve">Wykonawca robót jest odpowiedzialny za bezpieczny demontaż wszystkich elementów poszczególnych obiektów oraz za przekazanie materiałów z rozbiórki do utylizacji lub na składowisko odpadów. W świetle przepisów gospodarki odpadami Wykonawca robót na zakończenie zadania, winien przekazać Inwestorowi kartę przekazania odpadu na wysypisko. 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4.</w:t>
        <w:tab/>
        <w:t>Warunki bezpieczeństwa pracy i ochronna ppoż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5.</w:t>
        <w:tab/>
        <w:t>Zaplecze dla potrzeb wykonawcy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4.6.</w:t>
        <w:tab/>
        <w:t>Warunki dotyczące organizacji ruchu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5.</w:t>
        <w:tab/>
        <w:t>Inne uwarunkowania realizacyj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jest zobowiązany uzgodnić z Inspektorem nadzoru dokładne sposób i miejsce składowania materiałów z rozbiórki. Wielkości poszczególnych miejsc składowania należy dostosować do rzeczywistej ilości składowanego materiału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ind w:left="705" w:hanging="70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6.</w:t>
        <w:tab/>
        <w:t>Nazwy i kody robót zgodnie z zakresem robót budowlanych objętych przedmiotem zamówienia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d CPV: 45110000-1</w:t>
        <w:tab/>
        <w:t>Roboty w zakresie burzenia i rozbiórki obiektów budowlanych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d CPV: 45111100-9</w:t>
        <w:tab/>
        <w:t>Roboty w zakresie burzenia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>kod CPV: 45111220-6</w:t>
        <w:tab/>
        <w:t>Roboty w zakresie usuwania gruzu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.7.</w:t>
        <w:tab/>
        <w:t>Określenia podstawow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kres robót objętych projektem i zamówieniem nie wymaga dodatkowego zdefiniowania, gdyż są to roboty powszechnie występujące i jednoznacznie zdefiniowane. W celu jednoznacznego rozumienia zapisów dokumentacji projektowej i specyfikacji technicznej wykonania i odbioru robót budowlanych wybrane określenia podstawowe zdefiniowane są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2.</w:t>
        <w:tab/>
        <w:t>Wymagania dotyczące właściwości materiałów i wyrobów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2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2.2.</w:t>
        <w:tab/>
        <w:t>Wymagania szczegółowe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ystkie materiały z rozbiórki stanowią własność Wykonawcy, a Wykonawca, jako wytwórca odpadów, zgodnie z przepisami prawa, powinien te odpady zagospodarować w sposób wskazany w niniejszej ST oraz w ST-450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jest zobowiązany wywieźć i zutylizować odpady zgodnie z obowiązującymi przepisami. Miejsce wywozu wybiera i kalkuluje Wykonawca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ateriały z rozbiórek i demontażu Wykonawca zobowiązany jest zagospodarować zgodnie z zapisami ustawy z dnia 27 kwietnia 2001 r. o odpadach (Dz. U. z 2007r. nr 39, poz. 251 z późniejszymi zm.). 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szty załadunku, wyładunku, transportu oraz utylizacji materiałów z rozbiórek i demontażu ponosi Wykonawca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.</w:t>
        <w:tab/>
        <w:t>Wymagania dotyczące sprzętu i maszyn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.2.</w:t>
        <w:tab/>
        <w:t>Wymagania szczególne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powinien dysponować m.in. następującym sprzętem: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łotami wyburzeniowymi, pneumatyczne,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łotami kującymi, młotowiertarki,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kurzaczem przemysłowym,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ciągiem budowlanym do pionowego transportu odpadów lub innym urządzeniem o podobnym zastosowaniu,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amochodami do wywozu odpadów,</w:t>
      </w:r>
    </w:p>
    <w:p>
      <w:pPr>
        <w:pStyle w:val="Stanadarowy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2"/>
        </w:rPr>
        <w:t>kontenerami do gromadzenia odpadów na placu budowy,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usztowaniami,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robnym sprzętem pomocniczym (łomy, kilofy, oskardy, młoty, łopaty, szufle, wiadra, taczki, piły do metalu i drewna, liny stalowe, itp.)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4.</w:t>
        <w:tab/>
        <w:t>Wymagania dotyczące środków transportu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4.1.</w:t>
        <w:tab/>
        <w:t>Wymagania ogólne</w:t>
      </w:r>
    </w:p>
    <w:p>
      <w:pPr>
        <w:pStyle w:val="Stanadarow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4.2.</w:t>
        <w:tab/>
        <w:t>Środki transportu do wykonania robót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ateriały z rozbiórki mogą być przewożone dowolnymi środkami transportu dostosowanymi do rodzaju i ciężaru przewożonych materiałów spełniającymi wymagania ogólne określone w ogólnej specyfikacji technicznej np.: samochody samowyładowcze, samochody skrzyniowe, ciągnik z przyczepą itp. </w:t>
      </w:r>
    </w:p>
    <w:p>
      <w:pPr>
        <w:pStyle w:val="Stanadarow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Odpady należy przewozić zabezpieczone tak, aby nie wypadały w trakcie transportu i nie zanieczyszczały środowiska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wożony ładunek zabezpieczyć przed spadaniem i przesuwaniem. Zalecany jest transport w szczelnie zamkniętych kontenerach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5.</w:t>
        <w:tab/>
        <w:t>Wymagania dotyczące wykonania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5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Style w:val="FontStyle22"/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2"/>
        </w:rPr>
        <w:t>5.2.</w:t>
        <w:tab/>
        <w:t>Wymagania szczegółowe dotyczące wykonania robót</w:t>
      </w:r>
    </w:p>
    <w:p>
      <w:pPr>
        <w:pStyle w:val="Style41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2"/>
        </w:rPr>
      </w:pPr>
      <w:r>
        <w:rPr>
          <w:rStyle w:val="FontStyle22"/>
          <w:rFonts w:cs="Arial" w:ascii="Arial" w:hAnsi="Arial"/>
          <w:sz w:val="20"/>
        </w:rPr>
        <w:t xml:space="preserve">Prace rozbiórkowe wykonywać stosownie do potrzeb: ręcznie oraz przy użyciu sprzętu mechanicznego, </w:t>
      </w:r>
      <w:r>
        <w:rPr>
          <w:rFonts w:cs="Arial" w:ascii="Arial" w:hAnsi="Arial"/>
          <w:sz w:val="20"/>
          <w:szCs w:val="22"/>
        </w:rPr>
        <w:t>zgodnie z dokumentacją projektową</w:t>
      </w:r>
      <w:r>
        <w:rPr>
          <w:rStyle w:val="FontStyle22"/>
          <w:rFonts w:cs="Arial" w:ascii="Arial" w:hAnsi="Arial"/>
          <w:sz w:val="20"/>
        </w:rPr>
        <w:t>. Nie dopuszcza się stosowania narzędzi wywołujących nadmierne drgania, wibracje czy wstrząsy. Zaleca się stosowanie metody cięcia.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trakcie rozbiórek zachować układ statyczny konstrukcji budynku, stosując zabezpieczenia i wzmocnienia adekwatne do planowanej kolejności robót rozbiórkowych i demontażowych, zgodnie z dokumentacją projektową. 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y prowadzeniu robót należy przestrzegać bezwzględnie zasady, że wyburzenie elementów musi być prowadzone od góry do dołu, w kolejności: dach, parter, piwnica.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twory w stropach i ścianach należy wykonywać metodą wycinania za pomocą piły do betonu. Przed wycięciem fragment stropu do usunięcia należy od spodu zabezpieczyć deskowaniem.</w:t>
      </w:r>
    </w:p>
    <w:p>
      <w:pPr>
        <w:pStyle w:val="Stanadarowy"/>
        <w:numPr>
          <w:ilvl w:val="0"/>
          <w:numId w:val="3"/>
        </w:numPr>
        <w:jc w:val="both"/>
        <w:rPr>
          <w:rStyle w:val="FontStyle22"/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Prace prowadzić ze szczególną ostrożnością, zwracając uwagę na to, aby demontowane elementy nie spowodowały samoistnego zawalenia się.</w:t>
      </w:r>
    </w:p>
    <w:p>
      <w:pPr>
        <w:pStyle w:val="Style41"/>
        <w:numPr>
          <w:ilvl w:val="0"/>
          <w:numId w:val="3"/>
        </w:numPr>
        <w:spacing w:lineRule="auto" w:line="240"/>
        <w:rPr/>
      </w:pPr>
      <w:r>
        <w:rPr>
          <w:rStyle w:val="FontStyle22"/>
          <w:rFonts w:cs="Arial" w:ascii="Arial" w:hAnsi="Arial"/>
          <w:sz w:val="20"/>
        </w:rPr>
        <w:t>Wszystkie materiały z rozbiórki są własnością Wykonawcy i powinny zostać usunięte z terenu budowy w terminie i w sposób niekolidujący z wykonywaniem innych robót.</w:t>
      </w:r>
    </w:p>
    <w:p>
      <w:pPr>
        <w:pStyle w:val="Style41"/>
        <w:numPr>
          <w:ilvl w:val="0"/>
          <w:numId w:val="3"/>
        </w:numPr>
        <w:spacing w:lineRule="auto" w:line="240"/>
        <w:rPr/>
      </w:pPr>
      <w:r>
        <w:rPr>
          <w:rStyle w:val="FontStyle22"/>
          <w:rFonts w:cs="Arial" w:ascii="Arial" w:hAnsi="Arial"/>
          <w:sz w:val="20"/>
        </w:rPr>
        <w:t>Wszelkie powstałe w wyniku rozbiórki materiały muszą zostać zagospodarowane w zależności od stopnia szkodliwości. Dlatego w trakcie rozbiórki należy segregować odpady.</w:t>
      </w:r>
    </w:p>
    <w:p>
      <w:pPr>
        <w:pStyle w:val="Style41"/>
        <w:numPr>
          <w:ilvl w:val="0"/>
          <w:numId w:val="3"/>
        </w:numPr>
        <w:spacing w:lineRule="auto" w:line="240"/>
        <w:rPr/>
      </w:pPr>
      <w:r>
        <w:rPr>
          <w:rStyle w:val="FontStyle22"/>
          <w:rFonts w:cs="Arial" w:ascii="Arial" w:hAnsi="Arial"/>
          <w:sz w:val="20"/>
        </w:rPr>
        <w:t>Nie należy dopuścić do nadmiernego nagromadzenia się materiałów rozbiórkowych przy budynku jak również nie można spowodować zanieczyszczenia odpadami rozbiórkowymi otoczenia obiektu.</w:t>
      </w:r>
    </w:p>
    <w:p>
      <w:pPr>
        <w:pStyle w:val="Style41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2"/>
        </w:rPr>
      </w:pPr>
      <w:r>
        <w:rPr>
          <w:rStyle w:val="FontStyle22"/>
          <w:rFonts w:cs="Arial" w:ascii="Arial" w:hAnsi="Arial"/>
          <w:sz w:val="20"/>
        </w:rPr>
        <w:t>Przy rozbiórkach należy bezwzględnie przestrzegać przepisów BHP, ppoż. i wykonywać stosowne zabezpieczenia. Pracownikom należy zapewnić wymagane środki ochrony osobistej.</w:t>
      </w:r>
    </w:p>
    <w:p>
      <w:pPr>
        <w:pStyle w:val="Style41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boty należy prowadzić pod nadzorem osób posiadających odpowiednie kwalifikacje zawodowe w dziedzinie budownictwa oraz odpowiednie doświadczenie w zakresie tego typu prac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6.</w:t>
        <w:tab/>
        <w:t>Kontrola, badania i odbiór wyrobów i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6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6.2.</w:t>
        <w:tab/>
        <w:t>Kontrola poprawności wykonanych robót rozbiórkowych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y kontroli jakości robót rozbiórkowych: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izualna ocena kompletności wykonanych robót rozbiórkowych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rawdzenie braku zagrożeń na miejscu rozbiórki, w tym prawidłowości zabezpieczeń obiektu oraz terenu do niego przylegającego oraz zabezpieczeń rozbieranych elementów obiektu budowlanego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rawdzenie stopnia uszkodzenia elementów pozostających w konstrukcji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rawdzenie prawidłowości wykonanej segregacji odpadów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ntrola wywozu gruzu i unieszkodliwienia odpadów z miejsca budowy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rawdzenie zgodności zakresu wykonanych robót z dokumentacją techniczną i uzgodnieniami z Zamawiającym.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ażdorazowo, przy odbiorze robót, Wykonawca przedstawi świadectwa utylizacji odpadów.</w:t>
      </w:r>
    </w:p>
    <w:p>
      <w:pPr>
        <w:pStyle w:val="Stanadarow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7.</w:t>
        <w:tab/>
        <w:t>Wymagania dotyczące przedmiaru i obmiaru robót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7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7.2.</w:t>
        <w:tab/>
        <w:t>Przedmiar i obmiar robót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dnostkami obmiarowymi są:</w:t>
      </w:r>
    </w:p>
    <w:p>
      <w:pPr>
        <w:pStyle w:val="Stanadarow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2"/>
        </w:rPr>
        <w:t>m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t>: tynki, ścianki działowe, podłogi, posadzki,</w:t>
      </w:r>
    </w:p>
    <w:p>
      <w:pPr>
        <w:pStyle w:val="Stanadarow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2"/>
        </w:rPr>
        <w:t>m</w:t>
      </w:r>
      <w:r>
        <w:rPr>
          <w:rFonts w:cs="Arial" w:ascii="Arial" w:hAnsi="Arial"/>
          <w:sz w:val="20"/>
          <w:szCs w:val="22"/>
          <w:vertAlign w:val="superscript"/>
        </w:rPr>
        <w:t>3</w:t>
      </w:r>
      <w:r>
        <w:rPr>
          <w:rFonts w:cs="Arial" w:ascii="Arial" w:hAnsi="Arial"/>
          <w:sz w:val="20"/>
          <w:szCs w:val="22"/>
        </w:rPr>
        <w:t>: kubatura murów, elementów konstrukcji betonowych,</w:t>
      </w:r>
    </w:p>
    <w:p>
      <w:pPr>
        <w:pStyle w:val="Stanadarowy"/>
        <w:numPr>
          <w:ilvl w:val="0"/>
          <w:numId w:val="1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mplet: instalacje w pojedynczym pomieszczeniu lub zespole pomieszczeń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8.</w:t>
        <w:tab/>
        <w:t>Odbiór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8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8.2.</w:t>
        <w:tab/>
        <w:t>Odbiór robót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oru robót rozbiórkowych dokonuje na budowie Inspektor nadzoru jak dla robót zanikających i ulegających zakryciu potwierdzając odbiór wpisem do dziennika budowy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9.</w:t>
        <w:tab/>
        <w:t>Sposób rozliczenia robót tymczasowych i robót towarzysząc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9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 ogólne podano w Ogólnej specyfikacji technicznej wykonania i odbioru robót ST-450.</w:t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9.2.</w:t>
        <w:tab/>
        <w:t>Sposób rozliczenia robót tymczasowych i towarzyszących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ena robót obejmuje w przypadku wywozu i utylizacji odpadów: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adunek odpadów,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bezpieczenie ładunku,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wóz odpadów do miejsca utylizacji,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tylizację odpadów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0.</w:t>
        <w:tab/>
        <w:t>Dokumenty odniesieni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10.1.</w:t>
        <w:tab/>
        <w:t>Dokumentacja projektowa</w:t>
      </w:r>
    </w:p>
    <w:p>
      <w:pPr>
        <w:pStyle w:val="Stanadarow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2"/>
        </w:rPr>
        <w:t>projekt budowlano-wykonawczy branżowy z uzgodnieniami (architektura, konstrukcja, instalacje)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lan bezpieczeństwa i ochrony zdrowia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zwolenie na budowę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tokół przekazania placu budowy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tokół z badania skuteczności ochrony przeciwporażeniowej instalacji elektrycznej oraz odbiorników użytkowanych na placu budowy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tokoły odbioru technicznego rusztowań rurowych lub ramowych na placu budowy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pisy orzeczeń lekarskich dopuszczających pracowników do pracy na wysokości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pisy zaświadczeń o odbytych przez pracowników zatrudnionych na stanowiskach robotniczych szkoleń wstępnych na stanowisku pracy w zakresie bhp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testy na używane środki ochrony indywidualnej,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tokoły odbioru robót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wyższe dokumenty powinny znajdować się stale na terenie budowy i kierownik budowy obowiązany jest je udostępniać właściwym organom kontrolnym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2"/>
        </w:rPr>
        <w:t>10.2.</w:t>
        <w:tab/>
        <w:t>Norm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N-EN ISO 28927-10:20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rzędzia z napędem -- Metody badawcze określenia emisji drgań -- Część 10: Wiertarki udarowe, młoty i młoty do rozbij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10.3</w:t>
        <w:tab/>
        <w:t>Pozostałe przepis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w sprawie bezpieczeństwa i higieny pracy podczas wykonywania robót budowlanych (Dz.U.2003.47.401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Pracy Ministra Polityki Społecznej z dnia 26 września 1997 w sprawie przepisów bezpieczeństwa i higieny pracy (tekst. jedn. Dz.U.2003.169.1650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Pracy Ministra Polityki Społecznej z dnia 14.03.2000 w sprawie bezpieczeństwa pracy przy ręcznych pracach transportowych (Dz.U.2000.26.313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porządzenia MBiPMB z 28 marca 1972 w sprawie bezpieczeństwa i higieny pracy przy wykonywaniu robót budowlano-montażowych i rozbiórkowych (Dz.U.1972.13.9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tawa z dnia 27 kwietnia 2001 r. o odpadach (Dz. U. z 2001r. Nr 62, poz. 628 z późn. zm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Środowiska z dnia 27 września 2001 r. w sprawie katalogu odpadów (Dz. U. z 2001 r. Nr 112, poz. 1206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Style w:val="PageNumber"/>
              <w:rFonts w:ascii="Arial" w:hAnsi="Arial" w:cs="Arial"/>
              <w:sz w:val="16"/>
              <w:szCs w:val="16"/>
              <w:lang w:val="pl-PL"/>
            </w:rPr>
          </w:pPr>
          <w:r>
            <w:rPr>
              <w:rFonts w:cs="Arial" w:ascii="Arial" w:hAnsi="Arial"/>
              <w:lang w:val="pl-PL"/>
            </w:rPr>
            <w:t>Szczegółowe Specyfikacje Techniczne Wykonania i Odbioru Robót</w:t>
            <w:tab/>
          </w:r>
          <w:r>
            <w:rPr>
              <w:rStyle w:val="PageNumber"/>
              <w:rFonts w:cs="Arial"/>
              <w:lang w:val="pl-PL"/>
            </w:rPr>
            <w:fldChar w:fldCharType="begin"/>
          </w:r>
          <w:r>
            <w:rPr>
              <w:rStyle w:val="PageNumber"/>
              <w:rFonts w:cs="Arial"/>
              <w:lang w:val="pl-PL"/>
            </w:rPr>
            <w:instrText xml:space="preserve"> PAGE </w:instrText>
          </w:r>
          <w:r>
            <w:rPr>
              <w:rStyle w:val="PageNumber"/>
              <w:rFonts w:cs="Arial"/>
              <w:lang w:val="pl-PL"/>
            </w:rPr>
            <w:fldChar w:fldCharType="separate"/>
          </w:r>
          <w:r>
            <w:rPr>
              <w:rStyle w:val="PageNumber"/>
              <w:rFonts w:cs="Arial"/>
              <w:lang w:val="pl-PL"/>
            </w:rPr>
            <w:t>4</w:t>
          </w:r>
          <w:r>
            <w:rPr>
              <w:rStyle w:val="PageNumber"/>
              <w:rFonts w:cs="Arial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lang w:val="pl-PL"/>
            </w:rPr>
            <w:t xml:space="preserve"> z </w:t>
          </w:r>
          <w:r>
            <w:rPr>
              <w:rStyle w:val="PageNumber"/>
              <w:rFonts w:cs="Arial"/>
              <w:lang w:val="pl-PL"/>
            </w:rPr>
            <w:fldChar w:fldCharType="begin"/>
          </w:r>
          <w:r>
            <w:rPr>
              <w:rStyle w:val="PageNumber"/>
              <w:rFonts w:cs="Arial"/>
              <w:lang w:val="pl-PL"/>
            </w:rPr>
            <w:instrText xml:space="preserve"> NUMPAGES \* ARABIC </w:instrText>
          </w:r>
          <w:r>
            <w:rPr>
              <w:rStyle w:val="PageNumber"/>
              <w:rFonts w:cs="Arial"/>
              <w:lang w:val="pl-PL"/>
            </w:rPr>
            <w:fldChar w:fldCharType="separate"/>
          </w:r>
          <w:r>
            <w:rPr>
              <w:rStyle w:val="PageNumber"/>
              <w:rFonts w:cs="Arial"/>
              <w:lang w:val="pl-PL"/>
            </w:rPr>
            <w:t>4</w:t>
          </w:r>
          <w:r>
            <w:rPr>
              <w:rStyle w:val="PageNumber"/>
              <w:rFonts w:cs="Arial"/>
              <w:lang w:val="pl-PL"/>
            </w:rPr>
            <w:fldChar w:fldCharType="end"/>
          </w:r>
        </w:p>
        <w:p>
          <w:pPr>
            <w:pStyle w:val="Header"/>
            <w:tabs>
              <w:tab w:val="clear" w:pos="4536"/>
              <w:tab w:val="clear" w:pos="9072"/>
              <w:tab w:val="left" w:pos="1107" w:leader="none"/>
              <w:tab w:val="right" w:pos="9540" w:leader="none"/>
            </w:tabs>
            <w:rPr/>
          </w:pPr>
          <w:r>
            <w:rPr>
              <w:rStyle w:val="PageNumber"/>
              <w:rFonts w:cs="Arial" w:ascii="Arial" w:hAnsi="Arial"/>
              <w:sz w:val="16"/>
              <w:szCs w:val="16"/>
              <w:lang w:val="pl-PL"/>
            </w:rPr>
            <w:t>SST – 451.1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    </w:t>
          </w:r>
          <w:r>
            <w:rPr>
              <w:rStyle w:val="PageNumber"/>
              <w:rFonts w:cs="Arial" w:ascii="Arial" w:hAnsi="Arial"/>
              <w:sz w:val="16"/>
              <w:szCs w:val="16"/>
              <w:lang w:val="pl-PL"/>
            </w:rPr>
            <w:t>Roboty rozbiórkowe</w:t>
          </w:r>
        </w:p>
      </w:tc>
    </w:tr>
  </w:tbl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szCs w:val="22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90"/>
        </w:tabs>
        <w:ind w:left="890" w:hanging="397"/>
      </w:pPr>
      <w:rPr>
        <w:sz w:val="20"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20"/>
      <w:szCs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sz w:val="20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sz w:val="20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sz w:val="20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427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left="0" w:right="0" w:hanging="355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left="0" w:right="0" w:hanging="355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BOMBA">
    <w:name w:val="BOMBA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851" w:leader="none"/>
      </w:tabs>
      <w:autoSpaceDE w:val="false"/>
      <w:spacing w:lineRule="auto" w:line="360"/>
      <w:ind w:left="850" w:right="0" w:hanging="425"/>
    </w:pPr>
    <w:rPr>
      <w:color w:val="000000"/>
      <w:sz w:val="22"/>
      <w:szCs w:val="22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2:27:00Z</dcterms:created>
  <dc:creator>Biuro ITAB Sp. z o.o.</dc:creator>
  <dc:description/>
  <cp:keywords/>
  <dc:language>en-US</dc:language>
  <cp:lastModifiedBy>Biuro Projektów AiB</cp:lastModifiedBy>
  <cp:lastPrinted>2019-06-20T23:33:00Z</cp:lastPrinted>
  <dcterms:modified xsi:type="dcterms:W3CDTF">2019-06-20T21:34:00Z</dcterms:modified>
  <cp:revision>10</cp:revision>
  <dc:subject/>
  <dc:title>Szczegółowa specyfikacja techniczna wykonania i odbioru robót</dc:title>
</cp:coreProperties>
</file>