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0" distR="0" simplePos="0" locked="0" layoutInCell="0" allowOverlap="1" relativeHeight="2">
                <wp:simplePos x="0" y="0"/>
                <wp:positionH relativeFrom="column">
                  <wp:posOffset>3452495</wp:posOffset>
                </wp:positionH>
                <wp:positionV relativeFrom="paragraph">
                  <wp:posOffset>98425</wp:posOffset>
                </wp:positionV>
                <wp:extent cx="2304415" cy="17145"/>
                <wp:effectExtent l="635" t="635" r="0" b="0"/>
                <wp:wrapNone/>
                <wp:docPr id="1" name="Prostokąt 3"/>
                <a:graphic xmlns:a="http://schemas.openxmlformats.org/drawingml/2006/main">
                  <a:graphicData uri="http://schemas.microsoft.com/office/word/2010/wordprocessingShape">
                    <wps:wsp>
                      <wps:cNvSpPr/>
                      <wps:spPr>
                        <a:xfrm>
                          <a:off x="0" y="0"/>
                          <a:ext cx="2304360" cy="172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Prostokąt 3" fillcolor="#ff6600" stroked="f" o:allowincell="f" style="position:absolute;margin-left:271.85pt;margin-top:7.75pt;width:181.4pt;height:1.3pt;mso-wrap-style:none;v-text-anchor:middle">
                <v:fill o:detectmouseclick="t" type="solid" color2="#0099ff"/>
                <v:stroke color="#3465a4"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3452495</wp:posOffset>
                </wp:positionH>
                <wp:positionV relativeFrom="page">
                  <wp:posOffset>1905</wp:posOffset>
                </wp:positionV>
                <wp:extent cx="2304415" cy="72390"/>
                <wp:effectExtent l="635" t="0" r="0" b="0"/>
                <wp:wrapNone/>
                <wp:docPr id="2" name="Prostokąt 4"/>
                <a:graphic xmlns:a="http://schemas.openxmlformats.org/drawingml/2006/main">
                  <a:graphicData uri="http://schemas.microsoft.com/office/word/2010/wordprocessingShape">
                    <wps:wsp>
                      <wps:cNvSpPr/>
                      <wps:spPr>
                        <a:xfrm>
                          <a:off x="0" y="0"/>
                          <a:ext cx="2304360" cy="72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rostokąt 4" fillcolor="black" stroked="f" o:allowincell="f" style="position:absolute;margin-left:271.85pt;margin-top:0.15pt;width:181.4pt;height:5.65pt;mso-wrap-style:none;v-text-anchor:middle;mso-position-vertical-relative:page">
                <v:fill o:detectmouseclick="t" type="solid" color2="white"/>
                <v:stroke color="#3465a4" joinstyle="round" endcap="flat"/>
                <w10:wrap type="none"/>
              </v:rect>
            </w:pict>
          </mc:Fallback>
        </mc:AlternateContent>
      </w:r>
    </w:p>
    <w:p>
      <w:pPr>
        <w:pStyle w:val="Header"/>
        <w:ind w:left="5440" w:hanging="0"/>
        <w:rPr>
          <w:rFonts w:ascii="Calibri" w:hAnsi="Calibri" w:cs="Calibri"/>
          <w:sz w:val="23"/>
          <w:szCs w:val="23"/>
        </w:rPr>
      </w:pPr>
      <w:r>
        <w:rPr>
          <w:rFonts w:cs="Calibri" w:ascii="Calibri" w:hAnsi="Calibri"/>
          <w:b/>
          <w:bCs/>
          <w:sz w:val="23"/>
          <w:szCs w:val="23"/>
        </w:rPr>
        <w:t xml:space="preserve">Pracownia Projektowa </w:t>
      </w:r>
      <w:r>
        <w:rPr>
          <w:rFonts w:cs="Calibri" w:ascii="Calibri" w:hAnsi="Calibri"/>
          <w:color w:val="FF6600"/>
          <w:sz w:val="23"/>
          <w:szCs w:val="23"/>
        </w:rPr>
        <w:t>Brunon Białas</w:t>
      </w:r>
    </w:p>
    <w:p>
      <w:pPr>
        <w:pStyle w:val="Header"/>
        <w:ind w:left="5440" w:hanging="0"/>
        <w:rPr>
          <w:rFonts w:ascii="Calibri" w:hAnsi="Calibri" w:cs="Calibri"/>
          <w:sz w:val="16"/>
          <w:szCs w:val="16"/>
        </w:rPr>
      </w:pPr>
      <w:r>
        <w:rPr>
          <w:rFonts w:cs="Calibri" w:ascii="Calibri" w:hAnsi="Calibri"/>
          <w:sz w:val="16"/>
          <w:szCs w:val="16"/>
        </w:rPr>
        <w:t>ul. Żwirki 15</w:t>
      </w:r>
    </w:p>
    <w:p>
      <w:pPr>
        <w:pStyle w:val="Header"/>
        <w:ind w:left="5440" w:hanging="0"/>
        <w:rPr>
          <w:rFonts w:ascii="Calibri" w:hAnsi="Calibri" w:cs="Calibri"/>
          <w:sz w:val="16"/>
          <w:szCs w:val="16"/>
        </w:rPr>
      </w:pPr>
      <w:r>
        <w:rPr>
          <w:rFonts w:cs="Calibri" w:ascii="Calibri" w:hAnsi="Calibri"/>
          <w:sz w:val="16"/>
          <w:szCs w:val="16"/>
        </w:rPr>
        <w:t>41-940 Piekary Śląskie</w:t>
      </w:r>
    </w:p>
    <w:p>
      <w:pPr>
        <w:pStyle w:val="Header"/>
        <w:ind w:left="5440" w:hanging="0"/>
        <w:rPr/>
      </w:pPr>
      <w:r>
        <w:rPr>
          <w:rFonts w:cs="Calibri" w:ascii="Calibri" w:hAnsi="Calibri"/>
          <w:sz w:val="16"/>
          <w:szCs w:val="16"/>
        </w:rPr>
        <w:t>tel.: 510 490 681</w:t>
      </w:r>
    </w:p>
    <w:p>
      <w:pPr>
        <w:pStyle w:val="Header"/>
        <w:ind w:left="5440" w:hanging="0"/>
        <w:rPr/>
      </w:pPr>
      <w:r>
        <w:rPr>
          <w:rFonts w:cs="Calibri" w:ascii="Calibri" w:hAnsi="Calibri"/>
          <w:sz w:val="16"/>
          <w:szCs w:val="16"/>
        </w:rPr>
        <w:t>mail: brunon.bialas@pracownia-bb.pl</w:t>
      </w:r>
    </w:p>
    <w:p>
      <w:pPr>
        <w:pStyle w:val="Normal"/>
        <w:pBdr>
          <w:bottom w:val="single" w:sz="4" w:space="1" w:color="000000"/>
        </w:pBdr>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rPr>
          <w:rFonts w:ascii="Calibri" w:hAnsi="Calibri" w:cs="Calibri"/>
          <w:b/>
          <w:b/>
          <w:bCs/>
          <w:color w:val="000000"/>
          <w:sz w:val="52"/>
          <w:szCs w:val="52"/>
        </w:rPr>
      </w:pPr>
      <w:r>
        <w:rPr>
          <w:rFonts w:cs="Calibri" w:ascii="Calibri" w:hAnsi="Calibri"/>
          <w:b/>
          <w:bCs/>
          <w:color w:val="000000"/>
          <w:sz w:val="52"/>
          <w:szCs w:val="52"/>
        </w:rPr>
        <w:t xml:space="preserve">Specyfikacje techniczne </w:t>
      </w:r>
    </w:p>
    <w:p>
      <w:pPr>
        <w:pStyle w:val="Normal"/>
        <w:autoSpaceDE w:val="false"/>
        <w:rPr>
          <w:rFonts w:ascii="Calibri" w:hAnsi="Calibri" w:cs="Calibri"/>
          <w:b/>
          <w:b/>
          <w:bCs/>
          <w:color w:val="000000"/>
          <w:sz w:val="52"/>
          <w:szCs w:val="52"/>
        </w:rPr>
      </w:pPr>
      <w:r>
        <w:rPr>
          <w:rFonts w:cs="Calibri" w:ascii="Calibri" w:hAnsi="Calibri"/>
          <w:b/>
          <w:bCs/>
          <w:color w:val="000000"/>
          <w:sz w:val="52"/>
          <w:szCs w:val="52"/>
        </w:rPr>
        <w:t>wykonania i odbioru robót budowlanych</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bCs/>
          <w:color w:val="000000"/>
          <w:sz w:val="20"/>
          <w:szCs w:val="20"/>
        </w:rPr>
      </w:pPr>
      <w:r>
        <w:rPr>
          <w:rFonts w:cs="Calibri" w:ascii="Calibri" w:hAnsi="Calibri"/>
          <w:bCs/>
          <w:color w:val="000000"/>
          <w:sz w:val="20"/>
          <w:szCs w:val="20"/>
        </w:rPr>
      </w:r>
    </w:p>
    <w:p>
      <w:pPr>
        <w:pStyle w:val="Normal"/>
        <w:autoSpaceDE w:val="false"/>
        <w:rPr>
          <w:rFonts w:ascii="Calibri" w:hAnsi="Calibri" w:cs="Calibri"/>
          <w:bCs/>
          <w:color w:val="000000"/>
          <w:sz w:val="18"/>
          <w:szCs w:val="18"/>
        </w:rPr>
      </w:pPr>
      <w:r>
        <w:rPr>
          <w:rFonts w:cs="Calibri" w:ascii="Calibri" w:hAnsi="Calibri"/>
          <w:bCs/>
          <w:color w:val="000000"/>
          <w:sz w:val="18"/>
          <w:szCs w:val="18"/>
        </w:rPr>
        <w:t>Obiekt/Adres</w:t>
      </w:r>
    </w:p>
    <w:p>
      <w:pPr>
        <w:pStyle w:val="Normal"/>
        <w:autoSpaceDE w:val="false"/>
        <w:rPr>
          <w:rFonts w:ascii="Calibri" w:hAnsi="Calibri" w:cs="Calibri"/>
          <w:bCs/>
          <w:color w:val="000000"/>
          <w:sz w:val="20"/>
          <w:szCs w:val="20"/>
        </w:rPr>
      </w:pPr>
      <w:r>
        <w:rPr>
          <w:rFonts w:cs="Calibri" w:ascii="Calibri" w:hAnsi="Calibri"/>
          <w:bCs/>
          <w:color w:val="000000"/>
          <w:sz w:val="20"/>
          <w:szCs w:val="20"/>
        </w:rPr>
      </w:r>
    </w:p>
    <w:p>
      <w:pPr>
        <w:pStyle w:val="Normal"/>
        <w:autoSpaceDE w:val="false"/>
        <w:rPr>
          <w:rFonts w:ascii="Calibri" w:hAnsi="Calibri" w:cs="Calibri"/>
          <w:bCs/>
          <w:color w:val="000000"/>
          <w:sz w:val="32"/>
          <w:szCs w:val="32"/>
        </w:rPr>
      </w:pPr>
      <w:bookmarkStart w:id="0" w:name="_Hlk487921050"/>
      <w:bookmarkEnd w:id="0"/>
      <w:r>
        <w:rPr>
          <w:rFonts w:cs="Calibri" w:ascii="Calibri" w:hAnsi="Calibri"/>
          <w:bCs/>
          <w:color w:val="000000"/>
          <w:sz w:val="32"/>
          <w:szCs w:val="32"/>
        </w:rPr>
        <w:t xml:space="preserve">Budowa windy zewnętrznej dla osób niepełnosprawnych </w:t>
      </w:r>
    </w:p>
    <w:p>
      <w:pPr>
        <w:pStyle w:val="Normal"/>
        <w:autoSpaceDE w:val="false"/>
        <w:rPr>
          <w:rFonts w:ascii="Calibri" w:hAnsi="Calibri" w:cs="Calibri"/>
          <w:bCs/>
          <w:color w:val="000000"/>
          <w:sz w:val="32"/>
          <w:szCs w:val="32"/>
        </w:rPr>
      </w:pPr>
      <w:r>
        <w:rPr>
          <w:rFonts w:cs="Calibri" w:ascii="Calibri" w:hAnsi="Calibri"/>
          <w:bCs/>
          <w:color w:val="000000"/>
          <w:sz w:val="32"/>
          <w:szCs w:val="32"/>
        </w:rPr>
        <w:t xml:space="preserve">wraz z ogródkiem do ćwiczeń rehabilitacyjnych </w:t>
      </w:r>
    </w:p>
    <w:p>
      <w:pPr>
        <w:pStyle w:val="Normal"/>
        <w:autoSpaceDE w:val="false"/>
        <w:rPr>
          <w:rFonts w:ascii="Calibri" w:hAnsi="Calibri" w:cs="Calibri"/>
          <w:bCs/>
          <w:color w:val="000000"/>
          <w:sz w:val="20"/>
          <w:szCs w:val="20"/>
        </w:rPr>
      </w:pPr>
      <w:r>
        <w:rPr>
          <w:rFonts w:cs="Calibri" w:ascii="Calibri" w:hAnsi="Calibri"/>
          <w:bCs/>
          <w:color w:val="000000"/>
          <w:sz w:val="20"/>
          <w:szCs w:val="20"/>
        </w:rPr>
      </w:r>
      <w:bookmarkStart w:id="1" w:name="_Hlk487921050"/>
      <w:bookmarkStart w:id="2" w:name="_Hlk487921050"/>
      <w:bookmarkEnd w:id="2"/>
    </w:p>
    <w:p>
      <w:pPr>
        <w:pStyle w:val="Normal"/>
        <w:autoSpaceDE w:val="false"/>
        <w:rPr>
          <w:rFonts w:ascii="Calibri" w:hAnsi="Calibri" w:cs="Calibri"/>
          <w:bCs/>
          <w:color w:val="000000"/>
        </w:rPr>
      </w:pPr>
      <w:r>
        <w:rPr>
          <w:rFonts w:cs="Calibri" w:ascii="Calibri" w:hAnsi="Calibri"/>
          <w:bCs/>
          <w:color w:val="000000"/>
        </w:rPr>
        <w:t>Dom Pomocy Społecznej</w:t>
      </w:r>
    </w:p>
    <w:p>
      <w:pPr>
        <w:pStyle w:val="Normal"/>
        <w:autoSpaceDE w:val="false"/>
        <w:rPr>
          <w:rFonts w:ascii="Calibri" w:hAnsi="Calibri" w:cs="Calibri"/>
          <w:bCs/>
          <w:color w:val="000000"/>
        </w:rPr>
      </w:pPr>
      <w:r>
        <w:rPr>
          <w:rFonts w:cs="Calibri" w:ascii="Calibri" w:hAnsi="Calibri"/>
          <w:bCs/>
          <w:color w:val="000000"/>
        </w:rPr>
        <w:t>ul. Trautmana 4</w:t>
      </w:r>
    </w:p>
    <w:p>
      <w:pPr>
        <w:pStyle w:val="Normal"/>
        <w:autoSpaceDE w:val="false"/>
        <w:rPr>
          <w:rFonts w:ascii="Calibri" w:hAnsi="Calibri" w:cs="Calibri"/>
          <w:bCs/>
          <w:color w:val="000000"/>
        </w:rPr>
      </w:pPr>
      <w:r>
        <w:rPr>
          <w:rFonts w:cs="Calibri" w:ascii="Calibri" w:hAnsi="Calibri"/>
          <w:bCs/>
          <w:color w:val="000000"/>
        </w:rPr>
        <w:t>41-946 Piekary Śląskie</w:t>
      </w:r>
    </w:p>
    <w:p>
      <w:pPr>
        <w:pStyle w:val="Normal"/>
        <w:autoSpaceDE w:val="false"/>
        <w:rPr>
          <w:rFonts w:ascii="Calibri" w:hAnsi="Calibri" w:cs="Calibri"/>
          <w:bCs/>
          <w:color w:val="000000"/>
        </w:rPr>
      </w:pPr>
      <w:r>
        <w:rPr>
          <w:rFonts w:cs="Calibri" w:ascii="Calibri" w:hAnsi="Calibri"/>
          <w:bCs/>
          <w:color w:val="000000"/>
        </w:rPr>
        <w:t>dz. nr 2993/338</w:t>
      </w:r>
    </w:p>
    <w:p>
      <w:pPr>
        <w:pStyle w:val="Normal"/>
        <w:autoSpaceDE w:val="false"/>
        <w:rPr>
          <w:rFonts w:ascii="Calibri" w:hAnsi="Calibri" w:cs="Calibri"/>
          <w:bCs/>
          <w:color w:val="000000"/>
        </w:rPr>
      </w:pPr>
      <w:r>
        <w:rPr>
          <w:rFonts w:cs="Calibri" w:ascii="Calibri" w:hAnsi="Calibri"/>
          <w:bCs/>
          <w:color w:val="000000"/>
        </w:rPr>
        <w:t>obręb: Brzeziny Śląskie</w:t>
      </w:r>
    </w:p>
    <w:p>
      <w:pPr>
        <w:pStyle w:val="Normal"/>
        <w:autoSpaceDE w:val="false"/>
        <w:rPr>
          <w:rFonts w:ascii="Calibri" w:hAnsi="Calibri" w:cs="Calibri"/>
          <w:bCs/>
          <w:color w:val="000000"/>
          <w:sz w:val="20"/>
          <w:szCs w:val="20"/>
        </w:rPr>
      </w:pPr>
      <w:r>
        <w:rPr>
          <w:rFonts w:cs="Calibri" w:ascii="Calibri" w:hAnsi="Calibri"/>
          <w:bCs/>
          <w:color w:val="000000"/>
          <w:sz w:val="20"/>
          <w:szCs w:val="20"/>
        </w:rPr>
      </w:r>
    </w:p>
    <w:p>
      <w:pPr>
        <w:pStyle w:val="Normal"/>
        <w:autoSpaceDE w:val="false"/>
        <w:rPr>
          <w:rFonts w:ascii="Calibri" w:hAnsi="Calibri" w:cs="Calibri"/>
          <w:bCs/>
          <w:color w:val="000000"/>
          <w:sz w:val="20"/>
          <w:szCs w:val="20"/>
        </w:rPr>
      </w:pPr>
      <w:r>
        <w:rPr>
          <w:rFonts w:cs="Calibri" w:ascii="Calibri" w:hAnsi="Calibri"/>
          <w:bCs/>
          <w:color w:val="000000"/>
          <w:sz w:val="20"/>
          <w:szCs w:val="20"/>
        </w:rPr>
      </w:r>
    </w:p>
    <w:p>
      <w:pPr>
        <w:pStyle w:val="Normal"/>
        <w:autoSpaceDE w:val="false"/>
        <w:rPr>
          <w:rFonts w:ascii="Calibri" w:hAnsi="Calibri" w:cs="Calibri"/>
          <w:bCs/>
          <w:color w:val="000000"/>
          <w:sz w:val="18"/>
          <w:szCs w:val="18"/>
        </w:rPr>
      </w:pPr>
      <w:r>
        <w:rPr>
          <w:rFonts w:cs="Calibri" w:ascii="Calibri" w:hAnsi="Calibri"/>
          <w:bCs/>
          <w:color w:val="000000"/>
          <w:sz w:val="18"/>
          <w:szCs w:val="18"/>
        </w:rPr>
        <w:t>Inwestor:</w:t>
      </w:r>
    </w:p>
    <w:p>
      <w:pPr>
        <w:pStyle w:val="Normal"/>
        <w:tabs>
          <w:tab w:val="clear" w:pos="709"/>
          <w:tab w:val="left" w:pos="1485" w:leader="none"/>
        </w:tabs>
        <w:rPr>
          <w:rFonts w:ascii="Calibri" w:hAnsi="Calibri" w:cs="Calibri"/>
        </w:rPr>
      </w:pPr>
      <w:r>
        <w:rPr>
          <w:rFonts w:cs="Calibri" w:ascii="Calibri" w:hAnsi="Calibri"/>
        </w:rPr>
        <w:t>Urząd Miasta Piekary Śląskie</w:t>
      </w:r>
    </w:p>
    <w:p>
      <w:pPr>
        <w:pStyle w:val="Normal"/>
        <w:rPr>
          <w:rFonts w:ascii="Calibri" w:hAnsi="Calibri" w:cs="Calibri"/>
          <w:b/>
          <w:b/>
        </w:rPr>
      </w:pPr>
      <w:r>
        <w:rPr>
          <w:rFonts w:cs="Calibri" w:ascii="Calibri" w:hAnsi="Calibri"/>
        </w:rPr>
        <w:t>ul. Bytomska 84, 41-940 Piekary Śląskie</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bCs/>
          <w:color w:val="000000"/>
          <w:sz w:val="20"/>
          <w:szCs w:val="20"/>
        </w:rPr>
      </w:pPr>
      <w:r>
        <w:rPr>
          <w:rFonts w:cs="Calibri" w:ascii="Calibri" w:hAnsi="Calibri"/>
          <w:bCs/>
          <w:color w:val="000000"/>
          <w:sz w:val="20"/>
          <w:szCs w:val="20"/>
        </w:rPr>
      </w:r>
    </w:p>
    <w:p>
      <w:pPr>
        <w:pStyle w:val="Normal"/>
        <w:autoSpaceDE w:val="false"/>
        <w:rPr>
          <w:rFonts w:ascii="Calibri" w:hAnsi="Calibri" w:cs="Calibri"/>
          <w:bCs/>
          <w:color w:val="000000"/>
          <w:sz w:val="18"/>
          <w:szCs w:val="18"/>
        </w:rPr>
      </w:pPr>
      <w:r>
        <w:rPr>
          <w:rFonts w:cs="Calibri" w:ascii="Calibri" w:hAnsi="Calibri"/>
          <w:bCs/>
          <w:color w:val="000000"/>
          <w:sz w:val="18"/>
          <w:szCs w:val="18"/>
        </w:rPr>
        <w:t>Projektant:</w:t>
      </w:r>
    </w:p>
    <w:p>
      <w:pPr>
        <w:pStyle w:val="Normal"/>
        <w:autoSpaceDE w:val="false"/>
        <w:rPr>
          <w:rFonts w:ascii="Calibri" w:hAnsi="Calibri" w:cs="Calibri"/>
          <w:bCs/>
          <w:color w:val="000000"/>
          <w:sz w:val="22"/>
          <w:szCs w:val="22"/>
        </w:rPr>
      </w:pPr>
      <w:r>
        <w:rPr>
          <w:rFonts w:cs="Calibri" w:ascii="Calibri" w:hAnsi="Calibri"/>
          <w:bCs/>
          <w:color w:val="000000"/>
          <w:sz w:val="22"/>
          <w:szCs w:val="22"/>
        </w:rPr>
        <w:t>mgr inż. arch. Brunon Białas</w:t>
      </w:r>
    </w:p>
    <w:p>
      <w:pPr>
        <w:pStyle w:val="Normal"/>
        <w:autoSpaceDE w:val="false"/>
        <w:rPr>
          <w:rFonts w:ascii="Calibri" w:hAnsi="Calibri" w:cs="Calibri"/>
          <w:bCs/>
          <w:color w:val="000000"/>
          <w:sz w:val="22"/>
          <w:szCs w:val="22"/>
        </w:rPr>
      </w:pPr>
      <w:r>
        <w:rPr>
          <w:rFonts w:cs="Calibri" w:ascii="Calibri" w:hAnsi="Calibri"/>
          <w:bCs/>
          <w:color w:val="000000"/>
          <w:sz w:val="22"/>
          <w:szCs w:val="22"/>
        </w:rPr>
        <w:t>upr. 282/94 Kt; SL-0667; SLK/BO/4080/0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SPECYFIKACJA OGÓLNA</w:t>
      </w:r>
    </w:p>
    <w:p>
      <w:pPr>
        <w:pStyle w:val="Normal"/>
        <w:autoSpaceDE w:val="false"/>
        <w:spacing w:lineRule="auto" w:line="360"/>
        <w:rPr>
          <w:rFonts w:ascii="Calibri" w:hAnsi="Calibri" w:cs="Calibri"/>
          <w:b/>
          <w:b/>
          <w:bCs/>
          <w:color w:val="000000"/>
          <w:sz w:val="96"/>
          <w:szCs w:val="96"/>
        </w:rPr>
      </w:pPr>
      <w:r>
        <w:rPr>
          <w:rFonts w:cs="Calibri" w:ascii="Calibri" w:hAnsi="Calibri"/>
          <w:b/>
          <w:bCs/>
          <w:color w:val="000000"/>
          <w:sz w:val="96"/>
          <w:szCs w:val="96"/>
        </w:rPr>
        <w:t>ST-O</w:t>
      </w:r>
    </w:p>
    <w:p>
      <w:pPr>
        <w:pStyle w:val="Normal"/>
        <w:autoSpaceDE w:val="false"/>
        <w:spacing w:lineRule="auto" w:line="360"/>
        <w:rPr/>
      </w:pPr>
      <w:r>
        <w:rPr>
          <w:rFonts w:cs="Calibri" w:ascii="Calibri" w:hAnsi="Calibri"/>
          <w:bCs/>
          <w:color w:val="000000"/>
          <w:sz w:val="20"/>
          <w:szCs w:val="20"/>
        </w:rPr>
        <w:t>1.DANE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pPr>
      <w:r>
        <w:rPr>
          <w:rFonts w:cs="Calibri" w:ascii="Calibri" w:hAnsi="Calibri"/>
          <w:bCs/>
          <w:color w:val="000000"/>
          <w:sz w:val="20"/>
          <w:szCs w:val="20"/>
        </w:rPr>
        <w:t>1.1. Zakres stosowania specyfikacji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a techniczna stanowi część dokumentów przetargowych i należy ją stosować w zlecaniu i wykonaniu wszystkich robót związanych z realizacją inwesty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 i zakres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em niniejszej specyfikacji są ogólne wymagania techniczne dotyczące wykonania i odbioru robót w zakresie realizacji zadania „Budowa windy zewnętrznej dla osób niepełnosprawnych wraz z ogródkiem do ćwiczeń rehabilitacyjnych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Zakres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kres prac wymaganych od Wykonawcy obejmu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realizowanie robót budowlano-montażowych przewidzianych projekt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stawę, montaż i uruchomienie wyposażenia technologicznego. Wszystkie dostawy maszyn, urządzeń, instalacji, materiałów itp. muszą być dostarczone na miejsce wraz z wszelkimi kosztami dodatkowymi), włączając w to koszt rozładunku w miejscu przeznaczenia.</w:t>
      </w:r>
    </w:p>
    <w:p>
      <w:pPr>
        <w:pStyle w:val="Normal"/>
        <w:autoSpaceDE w:val="false"/>
        <w:spacing w:lineRule="auto" w:line="360"/>
        <w:rPr/>
      </w:pPr>
      <w:r>
        <w:rPr>
          <w:rFonts w:cs="Calibri" w:ascii="Calibri" w:hAnsi="Calibri"/>
          <w:bCs/>
          <w:color w:val="000000"/>
          <w:sz w:val="20"/>
          <w:szCs w:val="20"/>
        </w:rPr>
        <w:t>· opracowanie dokumentacji powykonawczej i instrukcji eksploat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prowadzenie szkolenia personelu Zamawi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prowadzenie rozruchu technologic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kazanie Zamawiającemu przedmiotu zamów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ażdy etap wykonywanego zakresu prac wymaga weryfikacji oraz zaopiniowania przez Zamawiającego. Pozytywne zaopiniowanie jakiegokolwiek dokumentu przez Zamawiającego nie ogranicza odpowiedzialności Wykonawcy wynikającej z Kontrak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Dokumenty Wykonaw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awiający dostarczy Wykonawcy dokumentację projektową wraz z niezbędnymi decyzjami administracyjn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skład Dokumentacji Powykonawczej wchodz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aniesienie wszelkich zmian w projektach branżowych, dokonanych za zgodą Inspektora w trakcie realiz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nstrukcja eksploatacji obiektu budowl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stateczna Instrukcja Obsługi i Konserwacji Urządz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aprobaty i świadectwa dla wszystkich użytych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tokoły prób i sprawdzeń sieci i instal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tokoły prób szczel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ryginał Dziennika Budowy z oświadczeniem Kierownika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ozdanie z Prób Końc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świadczenie Wykonawcy o kompletności dostarczonej Dokumentacji Powykonawczej oraz inne dokumenty wymagane stanem prawnym na dzień odbi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awiający zastrzega sobie prawo uzgodnienia Dokumentów Wykonawcy (np. instrukcje) po uzyskaniu pozytywnej opinii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Nadzór autors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zapewni sprawowanie Nadzoru Autorskiego przez projektantów - autorów Dokumentacji projektowej zgodnie z wymaganiami ustawy Prawo Budowlane. Czynności nadzoru obejmą w szczegól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 Kontrole zgodności wykonania Robót z treścią Dokumentacji projektowej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onywane przez projektantów - auto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eryfikację Dokumentacji powykonawczej w zakresie jej zgodności  z faktycznym wykonaniem Robót, Dokumentacja projektową i decyzją Pozwolenie na Budow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Dokumenty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1. Dziennik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ziennik Budowy Wykonawca na podstawie upoważnienia i w imieniu Zamawiającego winien uzyskać przed rozpoczęciem robót budowlanych. Dziennik Budowy będzie znajdował się na Terenie Budowy i będzie prowadzony zgodnie z wymaganiami Art. 45 Prawa Budowl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2. Atesty materiałowe, gwarancje producentów i dostawców, protokoły prób, certyfikaty,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elkie wymienione dokumenty będą gromadzone i przechowywane w formie uzgodnionej w programie zapewnienia jakości. Dokumenty te stanowią załączniki do protokołów odbio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3. Inne dokumenty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dokumentów budowy zalicza się również:</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lecenie rozpoczęc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tokoły przekazania terenu budowy,</w:t>
      </w:r>
    </w:p>
    <w:p>
      <w:pPr>
        <w:pStyle w:val="Normal"/>
        <w:autoSpaceDE w:val="false"/>
        <w:spacing w:lineRule="auto" w:line="360"/>
        <w:rPr/>
      </w:pPr>
      <w:r>
        <w:rPr>
          <w:rFonts w:cs="Calibri" w:ascii="Calibri" w:hAnsi="Calibri"/>
          <w:bCs/>
          <w:color w:val="000000"/>
          <w:sz w:val="20"/>
          <w:szCs w:val="20"/>
        </w:rPr>
        <w:t>· umowy cywilno-prawne z podwykonawcami i dostawc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wiadectwa odbio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tokoły z narad i ustal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respondencj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4. Przechowywanie dokumentów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umenty budowy będą przechowywane na terenie budowy w miejscu odpowiednio zabezpieczonym.</w:t>
      </w:r>
    </w:p>
    <w:p>
      <w:pPr>
        <w:pStyle w:val="Normal"/>
        <w:autoSpaceDE w:val="false"/>
        <w:spacing w:lineRule="auto" w:line="360"/>
        <w:rPr/>
      </w:pPr>
      <w:r>
        <w:rPr>
          <w:rFonts w:cs="Calibri" w:ascii="Calibri" w:hAnsi="Calibri"/>
          <w:bCs/>
          <w:color w:val="000000"/>
          <w:sz w:val="20"/>
          <w:szCs w:val="20"/>
        </w:rPr>
        <w:t>Wykonawca winien dokonywać w ustalonych z Inspektorem okresach czasu archiwizacji, również na nośnikach elektronicznych. Inspektor oraz Zamawiający będą mieli pełne prawo dostępu do wszystkich dokumentów budowy. Zaginięcie któregokolwiek z dokumentów budowy spowoduje jego natychmiastowe odtworzenie w formie przewidzianej prawem. Wszelkie dokumenty budowy będą zawsze dostępne dla Inspektora i przedstawiane do wglądu na życzenie Zamawi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6. Wyszczególnienie i opis prac towarzyszących i robót tymczas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tymczasowe to zmiany organizacji pracy w poszczególnych budynkach, zmiany tras dość i dojazdów, pomosty, zabezpieczenia przejść, kurtyny ochronne, odwodnienia robocze, tablice informacyjne,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zobowiązany do wykonywania i utrzymywania w stanie nadającym się do użytku oraz do likwidacji wszystkich robót tymczasowych niezbędnych do realizacji przedmiotu zamów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prac i czynności towarzyszących zalicza się również obsługę geodezyjną, inwentaryzację powykonawczą, nadzory obce oraz wykonanie tablic informacyjnych. Koszty robót tymczasowych i towarzyszących ponosi Wykonaw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7. Wymagania w zakresie prowadze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7.1. Polecenia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lecenia Inspektora będą wykonywane w czasie przez niego określonym. Jeżeli warunek ten nie zostanie spełniony, roboty mogą zostać zawieszone. Wszelkie dodatkowe koszty z tego wynikające będą ponoszone przez Wykonawc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7.2. Utrzymanie ruch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Roboty prowadzone będą na terenie funkcjonującego budynku mieszkalnego. Wykonawca będzie współpracował z personelem Domu Pomocy Społecznej za pośrednictwem Inspektora, aby zapewnić ciągłą, niezakłóconą pracę.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am gdzie potrzebne jest podłączenie się do istniejących struktur, rurociągów itd. lub odcięcie zasilania prądem dla obiektu lub jego części, Wykonawca uzgodni z 5 dniowym wyprzedzeniem, swój program i metody pracy z personelem eksploatacyjnym, za pośrednictwem Inspektora. Koszty wszelkich tymczasowych robót obciążają Wykonawc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adne roboty, które będą miały wpływ na normalny tryb eksploatacji istniejących urządzeń, nie będą rozpoczynane przed wcześniejszym uzgodnieniem i uzyskaniem akceptacji od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7.3. Organizacj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wykonywane będą według szczegółowego, opracowanego przez Wykonawcę i zatwierdzonego przez Inspektora, harmonogramu robót. Harmonogram będzie uwzględniał podział robót na uzasadnione technicznie, technologicznie, lokalizacyjnie i czasowo etap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1.7.4. Zgodność robót z dokumentacją projektową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Wykonawca jest zobowiązany prowadzić roboty na podstawie i w zgodności z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umentacją projektową i dodatkowymi opracowaniami niezbędnymi do realizacji robót. Wymagania wyszczególnione choćby w jednym z opracowań wymienionych powyżej są obowiązujące dla Wykonaw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nie może wykorzystywać błędów lub opuszczeń w dokumentach i dokumentacjach, a o ich wykryciu winien natychmiast powiadomić Inspektora, który dokona odpowiednich zmian lub popraw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7.5. Ochrona i utrzymani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będzie odpowiedzialny za ochronę robót i za wszelkie materiały i urządzenia używane do robót od Daty Rozpoczęcia do daty wystawienia Świadectwa Przejęcia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będzie utrzymywać roboty w stanie zadowalającym do czasu wystawienia Świadectwa Przeję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8. Tablice informacyj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8.1. Tablice informacyjne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zobowiązany jest do oznakowania miejsca budowy poprzez wystawienie Tablic Informacyjnych zgodnie z przepisami obowiązującej ustawy Prawo Budowlane wraz z przepisami wykonawczymi oraz umożliwiającymi prawidłową informację mieszkańców i pracowników w zakresie dojść i dojazdów do budynków na terenie Domu Pomocy Społe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9. Zabezpieczenie interesów osób trzecich</w:t>
      </w:r>
    </w:p>
    <w:p>
      <w:pPr>
        <w:pStyle w:val="Normal"/>
        <w:autoSpaceDE w:val="false"/>
        <w:spacing w:lineRule="auto" w:line="360"/>
        <w:rPr/>
      </w:pPr>
      <w:r>
        <w:rPr>
          <w:rFonts w:cs="Calibri" w:ascii="Calibri" w:hAnsi="Calibri"/>
          <w:bCs/>
          <w:color w:val="000000"/>
          <w:sz w:val="20"/>
          <w:szCs w:val="20"/>
        </w:rPr>
        <w:t>Wykonawca będzie odpowiadać za wszelkie spowodowane przez jego działania szkody w mieniu osób trzec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0. Ochrona środowis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ma obowiązek znać i stosować w czasie prowadzenia Robót wszelkie przepisy dotyczące ochrony środowiska naturalnego, a w szczególności stosować się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wy z dnia 27 kwietnia 2001 r. Prawo ochrony środowiska z późniejszymi zmianami, [Dz. U. Nr 62 poz. 627].</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wy z 27 kwietnia 2001 r o odpadach, [Dz.U. 2001 nr 62 poz. 628 z późniejszymi zmian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orządzenia Ministra Ochrony Środowiska, Zasobów Naturalnych i Leśnictwa z dnia 13 maja 1998r. w sprawie dopuszczalnych poziomów hałasu w środowisku. [Dz.U. 1998 nr 66 poz. 43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wy z dnia 18 lipca 2001 r Prawo Wodne. [Dz.U. 2001 nr 115 poz. 1229, z późn. z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wieszczenia Ministra Gospodarki, Pracy i Polityki Społecznej z dnia 28 sierpnia 2003 r. w sprawie ogłoszenia jednolitego teks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orządzenia Ministra Pracy i Polityki Socjalnej w sprawie ogólnych przepisów bezpieczeństwa i higieny pracy. [Dz. U. Nr 169, poz. 16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orządzenia Ministra Infrastruktury z dn. 23.06.2003 r. w sprawie informacji dotyczącej bezpieczeństwa i ochrony zdrowia oraz planu bezpieczeństwa i ochrony zdrowia [Dz. U. Nr 120, poz. 112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1. Warunki bezpieczeństwa pra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zobowiązany zapewnić w okresie realizacji inwestycji bezpieczeństwo na Terenie Budowy i na zewnątrz Terenu Budowy poprzez utrzymywanie bezpiecznych warunków pra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 Bezpieczeństwo i higiena pra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pracach na remontowych należy w trosce o ochronę zdrowia pracowników oraz osób trzecich przestrzegać wszystkich obowiązujących zasad bhp zawartych w przepisach i normach branż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czególną uwagę należy zwrócić na zagrożenia bezpieczeństwa zdrowia i życia wynikające z prowadze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łaściwy rozładunek ciężkich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kładowanie materiałów zgodnie z instrukcjami producentów i przepisami bhp w miejscach, do których będzie ograniczony dostęp osób niezatrudnio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grożenia przy transporcie wewnętrznym ciężkich materiałów i urządzeń z miejsca skład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miejsca montażu (m. in. konieczne jest wyznaczenie stref ruchu poza strefą niebezpieczną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przestrzeganie zasad bezpieczeństwa przy transpor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 zagrożenia przy pracach prowadzonych na istniejącym obiekcie, przy jednoczesnym braku możliwości wyeliminowania obecności osób trzecich tj. pracowników i mieszkańców Domu Pomocy Społecznej,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grożenia przy montażu ciężkich elem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ierownik budowy zgodnie z art. 21 a, ust. 1 i 2 ustawy Prawo Budowlane, jest obowiązany przed rozpoczęciem robót sporządzić plan bezpieczeństwa i ochrony zdrowia. Przed przystąpieniem do rozruchu należy sporządzić instrukcje bhp i instrukcje stanowiskowe, o których mowa w Obwieszczeniu Ministra Gospodarki, Pracy i Polityki Społecznej z dnia 28 sierpnia 2003 r. w sprawie ogłoszenia jednolitego tekstu rozporządzenia Ministra Pracy i Polityki Socjalnej w sprawie ogólnych przepisów bezpieczeństwa i higieny pracy. (Dz. U. Nr 169, poz. 16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3. Plan bezpieczeństwa i ochrony zdrow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zobowiązany do sporządzenia planu bezpieczeństwa i ochrony zdrowia zgodnie z Rozporządzeniem Ministra Infrastruktury z dnia 23 czerwca 2003 r. w sprawie informacji dotyczącej bezpieczeństwa i ochrony zdrowia oraz planu bezpieczeństwa i ochrony zdrowia (Dz. U. 2003 Nr 120 poz. 1126 z dnia 10 lipca 2003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4. Ochrona przeciwpożar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Wykonawca będzie przestrzegać przepisów ochrony przeciwpożarowej.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ealizacja obiektów winna być prowadzona w sposób zapewniający w razie poża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ośność konstrukcji przez czas wynikający z przepis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graniczenie rozprzestrzeniania się ognia i dymu w obie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graniczenie rozprzestrzeniania się pożaru na sąsiednie obiek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ożliwość ewakuacji ludzi, a także uwzględniający bezpieczeństwo ekip ratownic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obowiązków wykonawcy należy wyznaczenie oraz odpowiednie oznakowanie tere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5. Zaplecze dla potrzeb Wykonaw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5.1. Zaplecze Wykonaw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Wykonawca robót zobowiązany jest zorganizować i zabezpieczyć teren budowy oraz zaplecze Wykonawcy. Wykonawca zbuduje zaplecze budowlane spełniające wszelkie wymagania polskiego prawa w tym zakresie. Zaplecze będzie zlokalizowane na terenie Domu Pomocy Społecznej. Wykonawca poniesie wszelkie koszty budowy tego zaplecza.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terenie budowy przewidzieć miejsce na składowanie odpadów, humusu i tymczasowo ziemi z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5.4. Zasilanie w energię elektryczną i w wod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silanie elektroenergetyczne placu budowy odbywać będzie się z istniejącej na terenie Domu Pomocy Społecznej instalacji elektrycznych w uzgodnieniu z użytkownikiem. Pobór prądu na potrzeby budowy mierzony będzie licznikiem energii elektrycznej zainstalowanym przez Wykonawcę na swój kosz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liczenie za energię będzie się odbywało na podstawie faktur wystawionych przez Zamawiającego w oparciu o wskazania liczni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bór wody do celów socjalnych i technologicznych odbywać się będzie z instalacji Domu Pomocy Społecznej. Wykonawca zamontuje w punktach włączenia wodomierze i na podstawie ich odczytów rozliczane będą koszty wody.</w:t>
      </w:r>
    </w:p>
    <w:p>
      <w:pPr>
        <w:pStyle w:val="Normal"/>
        <w:autoSpaceDE w:val="false"/>
        <w:spacing w:lineRule="auto" w:line="360"/>
        <w:rPr/>
      </w:pPr>
      <w:r>
        <w:rPr>
          <w:rFonts w:cs="Calibri" w:ascii="Calibri" w:hAnsi="Calibri"/>
          <w:bCs/>
          <w:color w:val="000000"/>
          <w:sz w:val="20"/>
          <w:szCs w:val="20"/>
        </w:rPr>
        <w:t>1.16. Warunki dotyczące organizacji ruch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czasie wykonywania robót Wykonawca wykona ewentualne drogi objazdowe, dostarczy, zainstaluje i będzie obsługiwał wszystkie tymczasowe urządzenia zabezpiecza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7. Ogrod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ren budowy należy wydzielić i wygrodzić. Wygrodzenie winno być wykonane zgodnie z obowiązującymi przepisami oraz Planem bezpieczeństwa i ochrony zdrowia. Sposób wygrodzenia winien być uzgodniony z Inspektor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8. Określenia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awiający – osoba wymieniona w Załączniku do Oferty jako zamawiający oraz jej prawni następ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 osoba wymieniona w Ofercie, zatwierdzona przez Zamawiającego jako Wykonawca oraz jej prawni następ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Inspektor - osoba wyznaczona przez Zamawiającego do pełnienia funkcji Inspektora dla potrzeb realizacji inwestycji, lub inna osoba wyznaczona przez Zamawiającego za powiadomieniem Wykonawcy.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ierownik budowy - osoba wyznaczona przez Wykonawcę, upoważniona do kierowania Robot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strukcje budowlane - obiekty budowlane związane w sposób trwały z gruntem, wraz z opisem technicznym sposobu ich wykon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 wszelkie zaakceptowane przez Inspektora tworzywa niezbędne do wykonania Robót zgodne z Dokumentacją Projektową oraz Warunkami wykonania i odbio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robót zanikających i ulegających zakryciu - częściowy odbiór robot, w rozumieniu polskiego Prawa budowlanego i Polskich Nor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lan BIOZ - plan bezpieczeństwa i ochrony zdrowia sporządzony zgodnie z Rozporządzeniem Ministra Infrastruktury z dnia 27 sierpnia 2002 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ant - uprawniona osoba będąca autorem Dokumentacji Projekt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lecenie Inspektora - wszelkie polecenia przekazane Wykonawcy przez Inspektora, w formie pisemnej, dotyczące sposobu realizacji robót lub innych spraw związanych z prowadzeniem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szkoda sztuczna - dzieło ludzkie, stanowiące utrudnienie w realizacji zadania budowlanego, na przykład droga, kolej, rurociąg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roga tymczasowa (montażowa) - droga specjalnie przygotowana, przeznaczona do ruchu pojazdów obsługujących zadanie budowlane na czas jego wykonania, przewidziana do usunięcia po jego zakończ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IWZ - Specyfikacja Istotnych Warunków Zamówienia w rozumieniu ustawy z dnia 29 stycznia 2004 r. Prawo Zamówień Publicznych (Dz. U. z dnia 9 lutego 2004 r. Nr 19, poz. 177).</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ren budowy - przestrzenie, w których mają być wykonane Roboty Stałe i do których maja być dostarczone Urządzenia i Materiały, oraz wszelkie inne przestrzenie, wyspecyfikowane w Kontrakcie jako tworzące część Teren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awo do dysponowania nieruchomością na cele budowlane - tytuł prawny wynikający z prawa własności, użytkowania wieczystego, zarządu, ograniczonego prawa rzeczowego albo stosunku zobowiązaniowego przewidującego uprawnienie do wykonywania 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wolenie na budowę - decyzja administracyjna zezwalająca na rozpoczęcie i prowadzenie budowy lub wykonywanie robót budowlanych innych niż budowa obiektu budowl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Pozwolenie na użytkowanie - decyzja administracyjna pozwalająca na użytkowanie obiektu budowlanego wymagana w razie potrzeby przez właściwy organ w decyzji o pozwoleniu na budowę, jeżeli jest to uzasadnione względami bezpieczeństwa ludzi lub mienia bądź ochrony środowiska.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WYMAGANIA DOTYCZĄCE WŁAŚCIWOŚCI WYROBÓW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1. Materi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materiały przewidywane do wbudowania będą zgodne z dokumentacją projektową, poleceniami Inspektora i wymogami Prawa Budowlanego (Ustawa Prawo budowlane z dnia 7.07.1994, Dz. U. Nr 89, poz. 414 z1994 r, tekst jednolity - Dz. U. Nr 106, poz. 1126 z 2000 r., z późn. zm.) oraz innych przepisów mających zastosowanie w przypadku stosowania określonych materiałów i towarów. Wykonawca ponosi odpowiedzialność za spełnienie wymagań ilościowych i jakościowych materiałów dostarczanych na plac budowy oraz za ich właściwe skład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szyny i urządzenia muszą posiadać Dokumentacje Techniczno-Ruchowe i instrukcje, napisane w języku polski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urządzenia, instalacje, itp., których to dotyczy muszą posiadać dokumenty dopuszczające do obrotu przez Prawo Polsk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 Transport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Transport materiałów winien odbywać się przy zachowaniu warunków transportu zalecanych przez producenta.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 wszelkie uszkodzenia materiałów podczas transportu odpowiada Wykonawca. Inspektor nie dopuści do składowania na terenie budowy oraz do zabudowania urządzeń i materiałów uszkodzonych podczas transpor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5. Rozładowanie Urządz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zorganizuje rozładunek dostarczonych Urządzeń na Placu Budowy lub w magazynie i ponosi odpowiedzialność za jakiekolwiek uszkodzenia powstałe w czasie prowadzonego rozładun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6. Przechowywanie i magazynowani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jsca czasowego składowania będą zlokalizowane w obrębie terenu budowy w miejscach uzgodnionych z Inspektorem lub poza terenem budowy w miejscach zorganizowanych przez Wykonawc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WYMAGANIA DOTYCZĄCE SPRZĘTU I MASZY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zobowiązany do używania jedynie takiego sprzętu, który nie spowoduje niekorzystnego wpływu na jakość wykonywanych Robot oraz środowisko. Sprzęt używany do Robót powinien być uzgodniony i zaakceptowany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dostarczy Inspektorowi kopie dokumentów potwierdzających dopuszczenie sprzętu do użytkowania, tam gdzie jest to wymagane przepis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WYMAGANIA DOTYCZĄCE WYKONANIA 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1. Ogólne wymag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prace budowlane muszą być prowadzone zgodnie z dokumentacją projektową, niniejszymi Wymaganiami oraz z odpowiednimi normami i polskimi przepis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będzie wykonywać roboty na czynnym obiekcie. Roboty powinny być prowadzone w taki sposób, aby nie zakłócać pra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rzed przystąpieniem do robót zaznajomi się z lokalizacją wszelkich istniejących mediów i sieci, na które prowadzone roboty mogą mieć wpływ i poniesie wszelką odpowiedzialność za uszkodzenia powstałe i spowodow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wyniku prowadzonych pra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wytyczenia robót lub wyznaczenia wysokości przez Inspektora nie zwalnia Wykonawcy od odpowiedzialności za ich dokładn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2. Polecenia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lecenia Inspektora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KONTROLA JAKOŚ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lem kontroli robót będzie takie sterowanie ich przygotowaniem i wykonaniem, aby osiągnąć założoną jakość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dnostki miar będą określane jedynie w systemie metrycznym (S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instalacje, robocizna i wykonawstwo dotyczące i związane z wykonaniem prac będzie zgodne z najnowszymi wersjami polskich przepisów, o ile szczegółowe wytyczne nie stanowią inaczej, a ich jakość nie jest niższa niż tam określo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ażdy wyrób budowlany przeznaczony do obrotu i powszechnego stosowania w budownictwie musi być zgodny z jednym z trzech następujących dokumentów odnies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 kryteriami technicznymi - w odniesieniu do wyrobów podlegających certyfikacji na Znak Bezpieczeństwa lub podlegające odbiorowi przez UDT lub dla których wystawiana jest Deklaracja Zgod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_ z właściwą przedmiotowo Polską Normą wyrob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_ z Aprobatą Techniczną w odniesieniu do wyrobu, dla którego nie ustanowiono Polskiej Normy, lub wyrobu, którego właściwości użytkowe (odnoszące się do wymagań podstawowych) różnią się istotnie od właściwości określonych w Polskiej Norm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ość z dokumentem odniesienia jest potwierdzana następującymi procedurami atestacyjn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ertyfikacja na Znak Bezpieczeństwa - na wyrób wydawany jest Certyfikat na Znak Bezpieczeńst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ertyfikację zgodności - na wyrób wydawany jest Certyfikat Zgodności z Polską Normą lub Certyfikat Zgodności z Aprobatą Techniczną, deklaracja zgodności producent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 wyrobów przeznaczonych do obrotu i powszechnego stosowania wydzielono wyroby nie mające istotnego wpływu na spełnienie wymagań podstawowych oraz wyroby wytwarzane i stosowane według tradycyjnie uznanych zasad sztuki budowlanej. Wyroby te są dopuszczone do obrotu i powszechnego stosowania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nictwie na mocy prawa, bez konieczności przeprowadzania oceny przydatności, atestacji zgodności oraz ich znakowania. Wykaz tych wyrobów określa Ustawa z dnia 16 kwietnia 2004 o wyrobach budowlanych [Dz.U. 2004 nr 92 poz. 88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i eksploatacyjne.</w:t>
      </w:r>
    </w:p>
    <w:p>
      <w:pPr>
        <w:pStyle w:val="Normal"/>
        <w:autoSpaceDE w:val="false"/>
        <w:spacing w:lineRule="auto" w:line="360"/>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może zakładać, że warunki te będą się mieścić w następujących granic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mperatura -10 do +55 °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lgotność 0 do 95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iśnienie atmosferyczne 850 do 1200 mba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 Próby Końc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rzeprowadzi wymagane Próby Końcowe  w zakresie określonym w dokumentacji projektowej, obowiązujących Normach PN (EN-PN) oraz w stosownych Aprobatach Techn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rzedłoży Inspektorowi poświadczony wynik tych pró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elkie Próby Końcowe winny się odbywać z udziałem Zamawiającego.</w:t>
      </w:r>
    </w:p>
    <w:p>
      <w:pPr>
        <w:pStyle w:val="Normal"/>
        <w:autoSpaceDE w:val="false"/>
        <w:spacing w:lineRule="auto" w:line="360"/>
        <w:rPr/>
      </w:pPr>
      <w:r>
        <w:rPr>
          <w:rFonts w:cs="Calibri" w:ascii="Calibri" w:hAnsi="Calibri"/>
          <w:bCs/>
          <w:color w:val="000000"/>
          <w:sz w:val="20"/>
          <w:szCs w:val="20"/>
        </w:rPr>
        <w:t>5.5. Certyfikaty, atesty i deklarac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 może dopuścić do użycia tylko te materiały, które odpowiadają wymogom opisanym w powyższych punkt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dukty przemysłowe muszą posiadać ww. dokumenty wydane przez producenta, a w razie potrzeby poparte wynikami badań wykonanych przez niego. Kopie wyników tych badań będą dostarczone przez Wykonawcę Inspektorowi. Jakiekolwiek materiały, które nie spełniają tych wymagań będą odrzuc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ODBIÓ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lem odbioru jest protokolarne dokonanie finalnej oceny rzeczywistego wykonania robót w odniesieniu do ich jakości i kompletności oraz zgodności z dokumentami kontraktowymi, w tym zgodności z warunkami wykonania i odbioru robót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otowość do odbioru zgłasza Wykonawca wpisem do dziennika budowy przedkładając Inspektorowi do oceny i zatwierdzenia dokumentację powykonawczą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1. Odbiór robót zanikających i ulegających zakryc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robót zanikających i ulegających zakryciu polega na finalnej ocenie ilości i jakości wykonywanych robót przed ich zanikiem lub zakryciem. Odbiór robót zanikających i ulegających zakryciu będzie dokonany w czasie umożliwiającym wykonanie ewentualnych korekt i poprawek bez hamowania ogólnego postępu robót. Odbioru robót dokonuje Inspekto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 Jakość i ilość robót ulegających zakryciu ocenia Inspektor na podstawie dokumentów zawierających komplet wyników badań laboratoryjnych i w oparciu o przeprowadzone pomiary i próby szczelności, w konfrontacji z dokumentac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ową i uprzednimi ustaleniami.</w:t>
      </w:r>
    </w:p>
    <w:p>
      <w:pPr>
        <w:pStyle w:val="Normal"/>
        <w:autoSpaceDE w:val="false"/>
        <w:spacing w:lineRule="auto" w:line="360"/>
        <w:rPr/>
      </w:pPr>
      <w:r>
        <w:rPr>
          <w:rFonts w:cs="Calibri" w:ascii="Calibri" w:hAnsi="Calibri"/>
          <w:bCs/>
          <w:color w:val="000000"/>
          <w:sz w:val="20"/>
          <w:szCs w:val="20"/>
        </w:rPr>
        <w:t>6.2. Odbiór technicz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techniczny polega na finalnej ocenie rzeczywistego wykonania robót w odniesieniu do ich ilości i jakości. Całkowite zakończenie realizacji robót oraz gotowość do odbioru technicznego będzie stwierdzone przez Wykonawcę wpisem do dziennika budowy z bezzwłocznym powiadomieniem na piśmie o tym fa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 Odbiór techniczny robót nastąpi w terminie ustalonym przez Inspektora. Odbioru technicznego robót dokona Inspektor w obecności przedstawicieli Zamawiającego i Wykonawcy. Inspektor dokona ich oceny jakościowej na podstawie przedłożonych dokumentów, wyników badań i pomiarów, oceny wizualnej oraz zgodności wykonania robót z dokumentacją projektową.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padkach niewykonania wyznaczonych robót poprawkowych, robót uzupełniających lub robót wykończeniowych Inspektor przerwie swoje czynności i ustali nowy termin odbioru technicznego. Pozytywny wynik odbioru technicznego stanowił będzie podstawę do rozpoczęcia prób końcowych przez Wykonawc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 Próby końc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 dokonaniu odbioru technicznego urządzeń, Wykonawca przeprowadzi próby końcowe zamontowanych urządzeń. Próby końcowe polegać będą na ich pełnej eksploatacji pod nadzorem przeszkolonych pracowni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óby końcowe zostaną uznane za zakończone sukcesem, jeżeli po ich zakończeniu okaże się, że wszystkie parametry wymagane Kontraktem zostały osiągnięte. Pozytywny wynik prób końcowych będzie warunkiem wystawienia Świadectwa Przeję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4. Przejęci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ytywny wynik prób końcowych stanowił będzie podstawę do Przejęcia Robót. Do Przejęcia Robót Wykonawca jest zobowiązany przygotować następujące doku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kumentację projektową dodatkową, jeśli została sporządzona w trakcie realizacji Kontrak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ziennik budowy (oryginał).+ kop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niki pomiarów kontrolnych, prób szczelności oraz badań i oznaczeń laboratoryjnych, zgodnie ze specyfikacjami technicznymi Wykonawcy i ewentualnie programem zapewnienia jak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eklaracje zgodności lub certyfikaty zgodności wbudowanych materiałów zgodnie ze specyfikacjami technicznymi i ewentualnie programem zapewnienia jak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nstrukcje eksploatacyj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przypadku, gdy Inspektor stwierdzi, że Wykonawca wykonał wszystkie roboty podstawowe, dostarczył wymagane dokumenty oraz przeprowadził próby końcowe ze skutkiem pozytywnym, wyda Świadectwo Przejęcia. W razie potrzeby do Świadectwa Przejęcia dołączona zostanie lista wad i/lub lista pozostałych testów i pró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5. Szkolenie personel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zobowiązany jest przeprowadzić szkolenie personelu Zamawiającego w zakresie obsługi, utrzymania, a także konserwacji wszystkich urządzeń i oprogramowania dostarczonego w ramach Kontrak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kolenie zostanie przeprowadzone w języku polski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kolenia przeprowadzone zostaną w oparciu o harmonogram uzgodniony z Zamawiającym i Inspektorem przed przejęciem robót przez Zamawiającego, a protokoły z przeprowadzonych szkoleń stanowić będą załącznik do dokumentacji odbiorowej Wykonaw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6. Gwarancj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warancja na dostarczone maszyny, urządzenia, technologie, urządzenia i instalacje AKPiA, instalacje elektryczne oraz powłoki malarskie musi wynosić nie mniej niż 24 miesiące od daty wystawienia przez Inspektora Świadectwa Przeję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okresie gwarancji Wykonawca zapewni pełny serwis gwarancyjny łącznie z bieżącym dostarczaniem części zużywających się i części zamiennych oraz materiałów eksploatacyjnych z wyłączeniem nośników energi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uwzględni, że czas usunięcia awarii nie przekroczy 24 godzin roboczych od momentu poinformowania przez Zamawiającego Wykonawcy o jej wystąpi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elkie udokumentowane koszty związane ze zobowiązaniami gwarancyjnymi (w tym koszty serwisu przewidzianego w DTR, instrukcjach obsługi lub innym dokumencie przekazanym przez dostawcę) pokrywa w całości Wykonaw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erwis gwarancyjny jest nieodpłat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 ustaniu okresu gwarancyjnego Wykonawca przekaże Zamawiającemu wszystkie posiadane karty gwarancyjne, dodatkowo pozyskane instrukcje, itp. dokumenty, które nie były przedmiotem przekazania podczas odbioru końc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PODSTAWY PŁA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1. Ustale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stawą płatności są kwoty Ryczałtowe, skalkulowane przez Wykonawcę dla danej pozycji w rozbiciu Ceny Ryczałtowej. Kwota Ryczałtowa danej pozycji winna uwzględniać wszystkie materiały, czynności, wymagania i badania niezbędne do właściwego wykonania i odbioru Robót wycenionych w danej pozy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2. Kwoty ryczałt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woty ryczałtowe zaproponowane przez Wykonawcę za daną pozycję w rozbiciu Ceny Ryczałtowej są ostateczne i wyklucza się możliwość żądania dodatkowej zapłaty za wykonane Roboty objęte daną Kwotą Ryczałtową. W Kwocie Ryczałtowej należy uwzględnić m.i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bociznę oraz wszelkie koszty z nią związ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artość materiałów, urządzeń oraz wyposażenia wraz z kosztami ich zakupu, transportu na Teren Budowy i magazyn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artość pracy Sprzętu wraz z kosztami jednorazowymi (sprowadzenie Sprzętu na Teren Budowy i z powrotem, montaż i demontaż na stanowisku pra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szty płac personelu i kierownika budowy, koszty utrzymania i zabezpieczenia Terenu Budowy, koszty usług obcych przedsiębiorstw na rzecz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szty ogólne przedsiębiorstwa Wykonawcy, zysk, podatki z wyjątkiem podatku VA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3. Sposób rozliczenia robót tymczasowych i prac towarzysz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akt na wykonanie przedmiotu zamówienia jest kontraktem ryczałtowym. Wykonawca winien ująć koszt wykonania robót tymczasowych i prac towarzyszących w Cenie Ofer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DOKUMENTY I PRZEPIS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1. Dokumenty i przepisy będące podstawą do wykonania 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stawą wykonania robót budowlanych będzie dokumentacja projektowa opracowana przez Zamawi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autoSpaceDE w:val="false"/>
        <w:spacing w:lineRule="auto" w:line="360"/>
        <w:rPr/>
      </w:pPr>
      <w:r>
        <w:rPr>
          <w:rFonts w:cs="Calibri" w:ascii="Calibri" w:hAnsi="Calibri"/>
          <w:bCs/>
          <w:color w:val="000000"/>
          <w:sz w:val="20"/>
          <w:szCs w:val="20"/>
        </w:rPr>
        <w:t>8.2 Lista stosowanych norm i przepis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zobowiązany przestrzegać wszystkie obowiązujące normy, normatywy i inne akty praw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SZCZEGÓŁOWA SPECYFIKACJA TECHNICZNA</w:t>
      </w:r>
    </w:p>
    <w:p>
      <w:pPr>
        <w:pStyle w:val="Normal"/>
        <w:autoSpaceDE w:val="false"/>
        <w:spacing w:lineRule="auto" w:line="360"/>
        <w:rPr>
          <w:rFonts w:ascii="Calibri" w:hAnsi="Calibri" w:cs="Calibri"/>
          <w:bCs/>
          <w:color w:val="000000"/>
          <w:sz w:val="20"/>
          <w:szCs w:val="20"/>
        </w:rPr>
      </w:pPr>
      <w:r>
        <w:rPr>
          <w:rFonts w:cs="Calibri" w:ascii="Calibri" w:hAnsi="Calibri"/>
          <w:b/>
          <w:bCs/>
          <w:color w:val="000000"/>
          <w:sz w:val="96"/>
          <w:szCs w:val="96"/>
        </w:rPr>
        <w:t>ST-1</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ROBOTY ZIEMNE I PRZYGOTOWAWCZE</w:t>
      </w:r>
    </w:p>
    <w:p>
      <w:pPr>
        <w:pStyle w:val="Normal"/>
        <w:autoSpaceDE w:val="false"/>
        <w:spacing w:lineRule="auto" w:line="360"/>
        <w:rPr/>
      </w:pPr>
      <w:r>
        <w:rPr>
          <w:rFonts w:cs="Calibri" w:ascii="Calibri" w:hAnsi="Calibri"/>
          <w:bCs/>
          <w:color w:val="000000"/>
          <w:sz w:val="32"/>
          <w:szCs w:val="32"/>
        </w:rPr>
        <w:t>CPV 45120000-0</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pPr>
      <w:r>
        <w:rPr>
          <w:rFonts w:cs="Calibri" w:ascii="Calibri" w:hAnsi="Calibri"/>
          <w:bCs/>
          <w:color w:val="000000"/>
          <w:sz w:val="20"/>
          <w:szCs w:val="20"/>
        </w:rPr>
        <w:t>1. PRZEDMI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em niniejszej Specyfikacji Technicznej ST-1 są wymagania dotyczące wykonania i</w:t>
      </w:r>
    </w:p>
    <w:p>
      <w:pPr>
        <w:pStyle w:val="Normal"/>
        <w:autoSpaceDE w:val="false"/>
        <w:spacing w:lineRule="auto" w:line="360"/>
        <w:rPr/>
      </w:pPr>
      <w:r>
        <w:rPr>
          <w:rFonts w:cs="Calibri" w:ascii="Calibri" w:hAnsi="Calibri"/>
          <w:bCs/>
          <w:color w:val="000000"/>
          <w:sz w:val="20"/>
          <w:szCs w:val="20"/>
        </w:rPr>
        <w:t>odbioru robot ziemnych związanych z „Budowa windy zewnętrznej dla osób niepełnosprawnych wraz z ogródkiem do ćwiczeń rehabilitacyjnych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ZAKRES STOS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a Techniczna jest dokumentem pomocniczym w postępowaniu przetarg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przy zlecaniu, realizacji i odbiorze robot wymienionych w punkcie 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ZAKRES ROBÓT OBJĘTYCH ST-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lenia zawarte w niniejszej Specyfikacji Technicznej dotyczą zasad prowadzenia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iemnych dla zadania jw. i obejmują wykonanie wykopów w gruntach nieskalistych kat. III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V, zasypanie i zagęszczenie wykopów oraz roboty towarzysz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a obejmuje następujący zakres robot:</w:t>
      </w:r>
    </w:p>
    <w:p>
      <w:pPr>
        <w:pStyle w:val="Normal"/>
        <w:autoSpaceDE w:val="false"/>
        <w:spacing w:lineRule="auto" w:line="360"/>
        <w:rPr/>
      </w:pPr>
      <w:r>
        <w:rPr>
          <w:rFonts w:cs="Calibri" w:ascii="Calibri" w:hAnsi="Calibri"/>
          <w:bCs/>
          <w:color w:val="000000"/>
          <w:sz w:val="20"/>
          <w:szCs w:val="20"/>
        </w:rPr>
        <w:t>1) roboty przygotowawcze – oczyszczenie terenu, usuwanie kamieni i gru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wodnienie terenu budowy, zabezpieczenie przed osuwiskami gruntu i przebic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y, wykonanie i oznakowanie wjazdu na teren budowy, przygotowanie dróg</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jazd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mechaniczne karczowanie korzeni drzew i krzew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roboty pomiarowe przy powierzchniowych robotach ziem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pomiary przy wykopach fundamentowych,</w:t>
      </w:r>
    </w:p>
    <w:p>
      <w:pPr>
        <w:pStyle w:val="Normal"/>
        <w:autoSpaceDE w:val="false"/>
        <w:spacing w:lineRule="auto" w:line="360"/>
        <w:rPr/>
      </w:pPr>
      <w:r>
        <w:rPr>
          <w:rFonts w:cs="Calibri" w:ascii="Calibri" w:hAnsi="Calibri"/>
          <w:bCs/>
          <w:color w:val="000000"/>
          <w:sz w:val="20"/>
          <w:szCs w:val="20"/>
        </w:rPr>
        <w:t>5) stabilizacja w obrębie placu budowy układu reperów roboczych o określonych rzędnych wysokościowych w nawiązaniu do układu reperów państw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zdjęcie warstwy ziemi urodzajnej z powierzchni przewidzianej pod zabudowę czę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ubaturowej, z powierzchni utwardzenia dojść pieszych i dojazdów kołowych oraz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refie realizacji robot ziemnych związanych z wykonaniem infrastruktury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djęcie ziemi urodzajnej wykonać mechanicznie za pomocą spycharek ze składowaniem</w:t>
      </w:r>
    </w:p>
    <w:p>
      <w:pPr>
        <w:pStyle w:val="Normal"/>
        <w:autoSpaceDE w:val="false"/>
        <w:spacing w:lineRule="auto" w:line="360"/>
        <w:rPr/>
      </w:pPr>
      <w:r>
        <w:rPr>
          <w:rFonts w:cs="Calibri" w:ascii="Calibri" w:hAnsi="Calibri"/>
          <w:bCs/>
          <w:color w:val="000000"/>
          <w:sz w:val="20"/>
          <w:szCs w:val="20"/>
        </w:rPr>
        <w:t>w obrębie placu budowy do czasu ponownego wykorzystania podczas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wiązanych z zagospodarowaniem terenu. Ręczne roboty ziemne stosować jak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upełniające oraz w miejscach występowania urządzeń infrastruktury technicznej,</w:t>
      </w:r>
    </w:p>
    <w:p>
      <w:pPr>
        <w:pStyle w:val="Normal"/>
        <w:autoSpaceDE w:val="false"/>
        <w:spacing w:lineRule="auto" w:line="360"/>
        <w:rPr/>
      </w:pPr>
      <w:r>
        <w:rPr>
          <w:rFonts w:cs="Calibri" w:ascii="Calibri" w:hAnsi="Calibri"/>
          <w:bCs/>
          <w:color w:val="000000"/>
          <w:sz w:val="20"/>
          <w:szCs w:val="20"/>
        </w:rPr>
        <w:t>7) wykop szerokoprzestrzenny ze skarpami o bezpiecznym nachyleniu (1:1) wykona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parkami podsiębiernymi 0,4 i 0,6 m3 z transportem urobku samochodami samowyładowcz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1 km w miejsce składowania urobku wskazane przez zamawi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inspektora nadzoru w sąsiedztwie planowanego wbudowania urobku w nasyp</w:t>
      </w:r>
    </w:p>
    <w:p>
      <w:pPr>
        <w:pStyle w:val="Normal"/>
        <w:autoSpaceDE w:val="false"/>
        <w:spacing w:lineRule="auto" w:line="360"/>
        <w:rPr/>
      </w:pPr>
      <w:r>
        <w:rPr>
          <w:rFonts w:cs="Calibri" w:ascii="Calibri" w:hAnsi="Calibri"/>
          <w:bCs/>
          <w:color w:val="000000"/>
          <w:sz w:val="20"/>
          <w:szCs w:val="20"/>
        </w:rPr>
        <w:t>budowlany pod projektowane miejsca parking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ręczne pogłębienie dna wykopu o 20 cm z przewozem gruntu tacz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ręczne profilowanie i zagęszczenie dna wykopu fundamentowego,</w:t>
      </w:r>
    </w:p>
    <w:p>
      <w:pPr>
        <w:pStyle w:val="Normal"/>
        <w:autoSpaceDE w:val="false"/>
        <w:spacing w:lineRule="auto" w:line="360"/>
        <w:rPr/>
      </w:pPr>
      <w:r>
        <w:rPr>
          <w:rFonts w:cs="Calibri" w:ascii="Calibri" w:hAnsi="Calibri"/>
          <w:bCs/>
          <w:color w:val="000000"/>
          <w:sz w:val="20"/>
          <w:szCs w:val="20"/>
        </w:rPr>
        <w:t>10) wykopy liniowe pod projektowane uzbrojenie inżynierskie terenu – sieci i instalac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ewnętrzne z gromadzeniem urobku na odkład wzdłuż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wykopy jamiste pod projektowane elementy zagospodarowania i uzbrojenia tere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udnie kanalizacji deszczowej i sanitarnej, zbiorniki retencyjne, studnie chło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umocnienie ścian wykopów liniowych i wykopów jamistych o głębokości powy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m pod projektowane elementy infrastruktury technicznej z wykorzystaniem system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nia drewnianego lub stalowego z rozparciem (podparciem),</w:t>
      </w:r>
    </w:p>
    <w:p>
      <w:pPr>
        <w:pStyle w:val="Normal"/>
        <w:autoSpaceDE w:val="false"/>
        <w:spacing w:lineRule="auto" w:line="360"/>
        <w:rPr/>
      </w:pPr>
      <w:r>
        <w:rPr>
          <w:rFonts w:cs="Calibri" w:ascii="Calibri" w:hAnsi="Calibri"/>
          <w:bCs/>
          <w:color w:val="000000"/>
          <w:sz w:val="20"/>
          <w:szCs w:val="20"/>
        </w:rPr>
        <w:t>13) przemieszczenie spycharkami mas ziemnych uprzednio zmagazynowanych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hałd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ręczne i mechaniczne zasypanie wykopów ziemią z ukopu, warstwami po 20 cm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ęcznym zagęszczeniem ubijakami spalinowymi do uzyskania wskaźnika zagęsz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runtu IS = 0,99,</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mechaniczne wykonanie koryta głębokości 20 cm pod projektowany nasyp p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jsca parking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6) formowanie i zagęszczanie nasypu spycharkami w gruncie kat. III-IV - wskaźni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gęszczenia Is = 1.0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7) ręczne roboty ziemne towarzyszące robotom mechanicz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8) ręczny transport technologiczny poziomy gruntu i ziemi urodzajnej za pomocą tacz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9) ręczne rozścielenie i wyrównanie ziemi urodzajnej z transportem gruntu taczkami p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renie płaskim - rozścielenie ziemi urodzajnej w ramach zagospodarowania tere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chodzącej z wstępnych robot przygotowawc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0) mechaniczny załadunek nadmiaru gruntu na środki transportu samochod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1) wywiezienie nadmiaru ziemi samochodami samowyładowczymi w miejsce skład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obku wskazane przez zamawi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 dowóz ziemi samochodami samowyładowczymi z odległości do 15 km - grunt. kat. I-I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OKREŚLENIA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reślenia podstawowe podane w niniejszej ST są zgodne z obowiązującymi odpowiedni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ormami i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OGÓLNE WYMAGANIA DOTYCZĄC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robot jest odpowiedzialny za jakość ich wykonania, zgodność z Dokumentac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ową, ST i poleceniami Inspektora Nadzoru. Ogólne wymagania dotyczące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ano w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MATERI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1 Ogólne wymagania dotycząc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materiałów, ich pozyskiwania i składowania podano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zęści –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2 Szczegółowe wymagania dotycząc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robotach ziemnych występują materiały pomocnicze typu krawędziaki drewni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rusy drewniane 6,3x8 cm, stemple okrągłe, pale drewniane dn 180-200, deski, gwoźdz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lane, drut miękki do wiązania, pręty stalowe służące do wyznaczania i stabiliz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unktów osnowy geodezyjnej, reperów roboczych, osi konstrukcyjnych i punktów charakteryst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zabezpieczeń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SPRZĘ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ziemne w miarę możliwości należy wykonywać mechanicznie z użyciem kopar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siębiernej o pojemności łyżki 0,4 - 0,6 m3 do wykopów szerokoprzestrzennych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0,15 m3 do wykopów liniowych z transportem urobku samochodami samowyładowczymi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ległość do 1 km – w miejsce składowania wskazane przez Zamawiającego lub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dzoru. Usunięcie ziemi urodzajnej oraz przemieszczanie mas ziemnych w obrębie plac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y wykonywać spycharkami gąsienicowymi. W rejonie zbliżeń i kolizji z istniejąc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brojeniem technicznym terenu roboty ziemne prowadzić metodą ręczną przy użyc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rzędzi ręcznych takich jak kilofy, młoty, kliny, łomy, oskardy, łopaty, szufle, wiadra, tacz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bijar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TRANSPOR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obek z robot ziemnych prowadzonych przy wykopie szerokoprzestrzennym przewoz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rodkami transportu samochodowego i składować w miejscu wskazanym przez Zamawi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Inspektora Nadzoru. Urobek z liniowych robot ziemnych gromadzić na odkła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zdłuż wykopów. Niezbędny transport wewnętrzny wykonywać przy użyciu sprzę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echanicznego typu ładowarki i spycharki. Zasypywanie wykopów fundament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ć mechanicznie spycharkami z zagęszczeniem gruntu płytą wibracyjną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alinowym ubijakiem skoczkowym warstwami o miąższości 20-25 cm. Nadmiar ziemi wywoz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 terenu budowy samochodami samowyładowczymi z mechanicznym załadunkiem 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ocą ładowarki, ostrówka itp. w miejsce wskazane przez zamawi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szty związane z wywozem i składowaniem ziemi Wykonawca uwzględni w c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dnostk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WYKONANI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e robot powinno być zgodne normami PN-B-06050:1999, PN-S-02205:1998 i B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8/8932-0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1 Sprawdzenie zgodności warunków terenowych z projektow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przystąpieniem do wykonywania wykopów, należy sprawdzić zgodność rzędnych</w:t>
      </w:r>
    </w:p>
    <w:p>
      <w:pPr>
        <w:pStyle w:val="Normal"/>
        <w:autoSpaceDE w:val="false"/>
        <w:spacing w:lineRule="auto" w:line="360"/>
        <w:rPr/>
      </w:pPr>
      <w:r>
        <w:rPr>
          <w:rFonts w:cs="Calibri" w:ascii="Calibri" w:hAnsi="Calibri"/>
          <w:bCs/>
          <w:color w:val="000000"/>
          <w:sz w:val="20"/>
          <w:szCs w:val="20"/>
        </w:rPr>
        <w:t>terenu lub innych charakterystycznych punktów z danymi podanymi w projekcie. W tym cel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ć kontrolny pomiar sytuacyjno-wysokości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trakcie realizacji wykopów konieczne jest kontrolowanie warunków gruntowych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wiązaniu do badań geologicznych. W przypadku wystąpienia odmiennych warun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runtowych od uwidocznionych w projekcie budowlanym Wykonawca powinien powiadom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 tym fakcie Inspektora Nadzoru i Projektanta oraz wstrzymać prowadzenie robot, jeżel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alsze ich prowadzenie może wpłynąć na bezpieczeństwo konstrukcji lub robót. Zgodę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znowienie robot wydaje Inspektor Nadzoru na wniosek Wykonawcy po przedłoż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 Wykonawc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pinii Projektanta co do sposobu dalszego prowadzenia robot oraz wprowa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wentualnych zmian konstrukcyj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kutków finansowych wynikających z wykonania dalszych robot w sposób i w zakres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miennym od pierwot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2 Roboty przygotowawc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rozpoczęciem robot budowlanych związanych z realizacją przedmiotowego zadania</w:t>
      </w:r>
    </w:p>
    <w:p>
      <w:pPr>
        <w:pStyle w:val="Normal"/>
        <w:autoSpaceDE w:val="false"/>
        <w:spacing w:lineRule="auto" w:line="360"/>
        <w:rPr/>
      </w:pPr>
      <w:r>
        <w:rPr>
          <w:rFonts w:cs="Calibri" w:ascii="Calibri" w:hAnsi="Calibri"/>
          <w:bCs/>
          <w:color w:val="000000"/>
          <w:sz w:val="20"/>
          <w:szCs w:val="20"/>
        </w:rPr>
        <w:t>należy przeprowadzić roboty przygotowawcze. Sposób wykonania dojazdu i prowa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ansportu wewnętrznego w obrębie placu budowy powinien zawierać projekt organiz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 opracowany przez Wykonawcę i zaakceptowany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2.1. Oczyszczenie tere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przystąpieniem do wykonywania robot ziemnych należy wykonać następujące pra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gotowawc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 wycięcie krzew i krzewów wraz z karczowaniem pni i korzeni oraz ich usunięciem po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ręb przyszłych robot ziem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 oczyszczenie danego terenu z gruzu kamieni i innych odpadów znajdujących się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rębie plac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 wykonanie robot rozbiórkowych, zasypanie studzien, dołów oraz usunięcie zbęd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rodzeń i przeszkód występujących w obrębie plac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 przeniesienie, przełożenie lub stosowne zabezpieczenie urządzeń infrastruktury technic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brojenia terenu takich jak: przewody kablowe, słupy oświetleniowe, lini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lefonicznych i elektroenergetycznych, sieci wodociągowe, kanalizacji sanitarnej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zczowej, sieci gazowe, instalacji cieplnych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budowa, zabezpieczenie lub przeniesienie wszelkich urządzeń podziemnych i nadziem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y być wykonane przez wyspecjalizowane jednostki wykonawcze w uzgodni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 zainteresowanymi instytucjami lub właścicielami, do których te urządzenia należ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2.2. Zdjęcie darniny i ziemi roślin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Usunięcie darniny i ziemi roślinnej powinno być dokonane w granicach wyznaczo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li ( powierzchni przewidzianej do zabudowy lub utwardzenia) z dodaniem p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 1,0 m po każdej stro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W przypadku gdy darnina ma być wykorzystana w późniejszym czasie, powinna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dejmowana płytami o wymiarach 0,2x0,30 m do 0,25-0,35 m, grubości 5-10 cm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wadratami o wymiarze boku ok. 30 cm i grubości 5-10 cm. Zebraną darninę zale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ię ponownie ułożyć w miejscu jej przeznaczenia możliwie szybko, aby nie nastąpiło j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niszc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Zaleca się zdjętą darninę składować przez ułożenie jej na gruncie rodzimym i dobr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ą docisnąć do gruntu. Przy dłuższym jej składowaniu i wystąpieniu porostu traw , tra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leży kosić 2 razy do roku. Jeżeli nie ma takich możliwości, darzone należy skład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pryzmach o szerokości Ok. 1,0 m i wysokości do 60 c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Ziemia roślinna powinna być zgarnięta w pryzmy i wykorzystana do późniejsz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gospodarowania i rządzenia terenu. Zgarniania ziemi roślinnej nie należy wykony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czas dużych lub długotrwałych opadów atmosferycznych. Ziemię roślin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chowywać w możliwie dużych pryzmach, zabezpieczonych przed zanieczyszcz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nymi rodzajami materiałów oraz przed najeżdżaniem na pryzmy pojaz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wołujących zmiany strukturalne ziemi roślinnej.</w:t>
      </w:r>
    </w:p>
    <w:p>
      <w:pPr>
        <w:pStyle w:val="Normal"/>
        <w:autoSpaceDE w:val="false"/>
        <w:spacing w:lineRule="auto" w:line="360"/>
        <w:rPr/>
      </w:pPr>
      <w:r>
        <w:rPr>
          <w:rFonts w:cs="Calibri" w:ascii="Calibri" w:hAnsi="Calibri"/>
          <w:bCs/>
          <w:color w:val="000000"/>
          <w:sz w:val="20"/>
          <w:szCs w:val="20"/>
        </w:rPr>
        <w:t>9.2.3. Odwodnienie teren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Przed przystąpieniem do robot ziemnych powinny być wykonane wszystkie urzą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wadniające, zabezpieczające wykopy, przekopy i nasypy przed wodami opadow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owymi i gruntowymi. Urządzenia odwadniające należy kontrol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konserwować przez cały czas trwania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Przy wykonywaniu rowów opaskowych otaczających wykop lub stokowych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ych w dnie wykopu należy sprawdzić, czy nie mogą one być przyczyną</w:t>
      </w:r>
    </w:p>
    <w:p>
      <w:pPr>
        <w:pStyle w:val="Normal"/>
        <w:autoSpaceDE w:val="false"/>
        <w:spacing w:lineRule="auto" w:line="360"/>
        <w:rPr/>
      </w:pPr>
      <w:r>
        <w:rPr>
          <w:rFonts w:cs="Calibri" w:ascii="Calibri" w:hAnsi="Calibri"/>
          <w:bCs/>
          <w:color w:val="000000"/>
          <w:sz w:val="20"/>
          <w:szCs w:val="20"/>
        </w:rPr>
        <w:t>niekorzystnego dla robot ziemnych nawodnienia gruntu w innych miejscach,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tórych występują grunty przepuszczalne nie nawodnione, albo czy nie powodu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stawania szkód na terenach sąsiednich. Rowy powinny być wykonane od stro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adku i zlokalizowane poza możliwym klinem odłamu skarpy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Wykopy odwadniające powinny być chronione przed niekontrolowanym napływ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nich wód pochodzących z opadów atmosfer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Sprowadzenie wód z rowów ochronnych do studzienek zbiorczych można wykonać</w:t>
      </w:r>
    </w:p>
    <w:p>
      <w:pPr>
        <w:pStyle w:val="Normal"/>
        <w:autoSpaceDE w:val="false"/>
        <w:spacing w:lineRule="auto" w:line="360"/>
        <w:rPr/>
      </w:pPr>
      <w:r>
        <w:rPr>
          <w:rFonts w:cs="Calibri" w:ascii="Calibri" w:hAnsi="Calibri"/>
          <w:bCs/>
          <w:color w:val="000000"/>
          <w:sz w:val="20"/>
          <w:szCs w:val="20"/>
        </w:rPr>
        <w:t>tylko w miejscach odpowiednio zabezpieczonych przed rozmyc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Odwodnienia wgłębne drenażami, studniami depresyjnymi, studniami chłonnymi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y mieć urządzenia do automatycznej sygnalizacji przerw w działaniu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py rezerwowe i dwa niezależne źródła zasilania w energię elektryczną. Efek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ziałania urządzeń odwodnienia wgłębnego powinien być sprawdzony w specjal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tego celu wykonanych piezometr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Wykonywanie wykopów poniżej poziomu wód gruntowych, bez odwod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głębnego (odprowadzenie wód gruntowych powierzchniowych drenaż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czymi lub rowkami), jest dopuszczalne jedynie do głębokości 1,0 m poni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iomu piezometrycznego wód gruntowych w gruntach spoistych i 0,3 m w grunt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iaszczyst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Obniżenie wód gruntowych w wykopie powinno być wykonane w przypadkach g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a gruntowa uniemożliwia wykonanie wykopu stosowanym na budowie sprzęt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st utrudnione posadowienie budowli na poziomie przewidzianym w proje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niżenie wód gruntowych powinno być przeprowadzone w tali sposób, aby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ostała naruszona struktura gruntu w podłożu wykonywanej budowli ani w podłoż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iektów sąsiedn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2.4. Usunięcie gruntów o małej noś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W przypadku natrafienia w czasie wykonywania wykopu, na głębokości posadow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undamentów, na grunt o nośności mniejszej od przewidzianej w projekcie oraz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azie natrafienia na grunt silnie nawodniony lub kurzawkę, roboty ziemne po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rwane do czasu ustalenia z inwestorem, inspektorem nadzoru, projektantem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ierownikiem budowy odpowiednich sposobów zabezpiecz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Jeżeli wskutek wcześniejszego niewykonania urządzeń odwadniających lub wykon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ych urządzeń w sposób niewłaściwy, grunt w poziomie posadowienia budyn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budowli został nawodniony i stał się nieprzydatny do bezpośredniego posadow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wykonania robot ziemnych, to taki grunt należy usunąć na niezbędną głębok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zastąpić go innym odpowiednim rodzajem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2.5. Przekopy kontro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ziemne związane z wykonywaniem wykopów należy poprzedzić wykonaniem</w:t>
      </w:r>
    </w:p>
    <w:p>
      <w:pPr>
        <w:pStyle w:val="Normal"/>
        <w:autoSpaceDE w:val="false"/>
        <w:spacing w:lineRule="auto" w:line="360"/>
        <w:rPr/>
      </w:pPr>
      <w:r>
        <w:rPr>
          <w:rFonts w:cs="Calibri" w:ascii="Calibri" w:hAnsi="Calibri"/>
          <w:bCs/>
          <w:color w:val="000000"/>
          <w:sz w:val="20"/>
          <w:szCs w:val="20"/>
        </w:rPr>
        <w:t>przekopow kontrolnych w celu zlokalizowania infrastruktury podziemnej w rejonie prowadzo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 Urządzenia usytuowane w najbliższym sąsiedztwie wykopów należy zabezpiecz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uszkodzeniem. Sposób zabezpieczenia powinien być zgodny z dokumentacją</w:t>
      </w:r>
    </w:p>
    <w:p>
      <w:pPr>
        <w:pStyle w:val="Normal"/>
        <w:autoSpaceDE w:val="false"/>
        <w:spacing w:lineRule="auto" w:line="360"/>
        <w:rPr/>
      </w:pPr>
      <w:r>
        <w:rPr>
          <w:rFonts w:cs="Calibri" w:ascii="Calibri" w:hAnsi="Calibri"/>
          <w:bCs/>
          <w:color w:val="000000"/>
          <w:sz w:val="20"/>
          <w:szCs w:val="20"/>
        </w:rPr>
        <w:t>projektową, a jeżeli dokumentacja projektowa nie zawiera takiej informacji to sposó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nia powinien być opracowany przez Wykonawcę i zaakceptowany prze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ealizacją przez Inspektora Nadz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rozpoczęciem i w trakcie wykonywania wykopów należy wykonywać pomiar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eodezyjne związane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znaczeniem osi i ustawieniem kołków kierunk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stawieniem ław wysokościowych i reperów pomocnic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znaczeniem krawędzi i załamań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welacją kontrolną robot ziemnych i dna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miarem nachylenia skarp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 Wykonywanie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trakcie prowadzenia prac budowlanych Wykonawca zobowiązany jest uwzględn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westię ochrony środowiska na obszarze prowadzenia prac, a w szczegól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chronę gleby, zieleni, naturalnego ukształtowania terenu i stosunków wod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wa z dnia 27.04.2001 r. Prawo ochrony środowiska - Dz. U. Nr 62 poz.627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óźniejszymi zmian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 Zasady wykonywania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1 Wymagania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przystąpieniem do wykonywania robot ziemnych wykonawca zobowiązany jest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a poziomu wody gruntowej w miejscu wykonywania robot i uwzględ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iśnienia spływowego, które może powodować utrudnienia w wykonawstwie i narusz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ównowagi skarp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wykonywaniu robot ziemnych należy uwzględn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aturalną wilgotność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jawisko kapilarnego podciągania wody w grun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puszczalność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2 Stateczność skarp i zboc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określaniu pochylenia skarp wykopów i nasypów należy uwzględni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ielkość obciążeń dynamicznych przekazywanych na podłoże grunt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bciążenia terenu wokół projektowanego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artość kąta tarcia wewnętrznego i spójności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sokość skarp, nasypów i u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bciążenie powierzchni gruntu w pobliżu górnych krawędzi skarp, występując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akcie wykonywania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ilgotność gruntu w skarp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bocza nasypów, przekopów i wykopów w gruntach sypkich lub spoistych powinny zachowy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ełną równowagę w każdej porze ro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karpom nasypów i wykopów narażonych na statyczne działanie obciążeń, jeżeli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idziano specjalnych zabezpieczeń tych skarp, należy nadać łagodniejsze pochyl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o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3 Nienaruszalność struktury gruntu w wykop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ie wykopów w gruntach spoistych powinno się odbywać bez narus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turalnej struktury gruntu dna wykopu. Przy mechanicznym wykonywaniu robot ziem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leży pozostawić warstwę gruntu ponad założone rzędne dna wykopu o głębokości c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jmni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 pomocy spycharki, zgarniarki, koparki wielonaczyniowej – 15 c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 pomocy koparki jednonaczyniowej – 20 c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ostałą do wybrania warstwę gruntu należy usunąć bezpośrednio przed wykonywa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undamentu sposobem ręcz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zależnie od danych zawartych w projekcie, po wykonaniu wykopu należy w miejscu i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łębokości posadowienia obiektu sprawdzić nośność gruntu na obciążenia przewidzian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umentacji projektowej. Sprawdzenia nośności gruntu może dokonać uprawnio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eolog, a dane z przeprowadzonego badania zamieścić w protokole i przedstaw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owi nadzoru do weryfikacji. Inspektor nadzoru po analizie badania nośności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poziomie dna wykopów wydaje zgodę na wykonywanie elementów konstrukcyj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kładu fundament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4 Pochylenie skarp w wykop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py o ścianach pionowych bez rozparcia, podparcia lub nieumocnionych skarp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gą być wykonywane w nienawodnionych gruntach (suchych) oraz w przypadku g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ren przy wykopie nie jest obciążony w pasie o szerokości równej głębokości wykopu, 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łębokości wykopu nie będzie większa niż: 2,0 m w skałach litych odspajanych mechanicz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m w rumoszach, wietrzelinach i skałach spękanych, 1,25 m w gruntach mał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oistych i 1,5 m w gruntach spoistych. Wykopy o głębokości większej niż powyżej należ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ć ze skarpami o bezpiecznym pochyl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żeli w dokumentacji technicznej nie określono inaczej dopuszcza się następu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ne nachylenie skarp roboczych o wysokości do 4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ionowe – w skałach litych, mało spęk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 nachyleniu 2:1 - w gruntach zwięzłych i bardzo spoist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 nachyleniu 1:1 – w skałach spękanych i rumoszach zwietrzał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 nachyleniu 1:1,25 - w gruntach małospoistych oraz rumoszach zwietrzeli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liniast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 nachyleniu 1:1,5 - w gruntach sypkich (piaski, żwiry, pospół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ne nachylenie skarp w gruntach spoistych dotyczy przypadków, gdy grunty t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stępują w stanach zwartych i półzwartych. Dla stanów plastycznych tych gru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ne nachylenie skarp powinno wynos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1:1,5 dla skarp wykopów do głębokości 2,0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1:1,75 dla skarp wykopów do głębokości 3,0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większej głębokości wykopu nachylenie skarp należy przyjmować na podst. oblicz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ateczności zboc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wykopach ze skarpami o bezpiecznym nachyleniu powinny być stosowane następu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pasie terenu przylegającym do górnej krawędzi skarpy na szerokości rów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zykrotnej głębokości wykopu - powierzchnie powinny mieś odpowiednie spad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możliwiające łatwy odpływ wody opadowej od krawędzi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gruntach spoistych podstawa skarpy powinna być zabezpieczona przed rozmocz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ami opadowymi przez wykonanie w dnie wykopu w spadku w kierun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rodka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an skarp należy okresowo sprawdz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5 Rozparcie lub podparcie ścian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ypowe rozparcia i podparcia wykopów mogą być stosowane do zabezpie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cian wykopów do głębokości 4,0 m w warunkach gdy w bezpośrednim sąsiedztw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pu nie przewiduje się występowania obciążeń spowodowanych przez budowl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rodki transportu, składowany materiał, urobek gruntu, itp. oraz jeżeli warunki wykon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ót nie stawiają ostrzejszych wymag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eskowanie ścian wykopu może być pełne lub ażurowe. Odeskowanie ażur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żna stosować w gruntach o dostatecznej spoistości uniemożliwiającej wypad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runtu spomiędzy elementów szalujących. Odeskowanie ażurowe ścian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żna stosować tylko w gruntach spoistych, półzwartych i zwart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 wykonywaniu wykopów podpartych lub rozpartych powinny być zachow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stępujące wymag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górne krawędzie bali przyściennych powinny wystawać ponad teren c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jmniej na 15 c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kop rozparty powinien być przykryty szczelnie balami w przypadku, gdy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bliżu wykopu jest przewidywany ruch pojaz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pory powinny być tak umocowane aby uniemożliwione było ich samoczy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adanie w dół,</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odległościach nie większych niż 20 m powinny znajdować się wyjś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waryjne z dna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każdej fazie robót pracownicy powinni znajdować się w części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eskow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an rozparcia i podparcia ścian wykopów powinien być sprawdzany okresow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niezwłocznie po wystąpieniu czynników niekorzystnych dla wzmacni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strukcji, np.: intensywne opady deszczu, śniegu, duże mrozy, sil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atr, oraz przed każdym zejściem pracowników do wykopu. Kontrole sta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ń wykopu należy rejestrować w dziennik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głębienie wykopów więcej niż o 0,5 m w gruntach spoistych i 0,3 m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runtach pozostałych może odbyć się dopiero po odeskowaniu ścian. Pr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głębianiu wykopów w gruntach wodonośnych jest konieczne stos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dnie wykopu ścianek szczelnych sięgających co najmniej 0,5 m poniżej d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bieranie umocnień ścian lub skarp wykopów powinno być przeprowadz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pniowo w miarę zasypywania wykopów poczynając od dna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bezpieczenie ścian wykopów można usunąć za każdym razem na wysok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większą niż:</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 0,5 m – z wykopów wykonanych w gruntach spoist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 0,3 m – z wykopów wykonanych w innych grunt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6 Zejścia i wyjścia w wykop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wykopach głębszych niż 1,0 m od poziomu terenu powinny być wykonan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ległościach nie większych niż 20 m bezpieczne zejścia (wyjścia) dla pracowni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chodzenie do wykopu i wychodzenie z niego po rozporach lub skarpach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uszczanie i podnoszenie pracowników urządzeniami przeznaczonymi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dobycia urobionego gruntu jest zabroni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wykopach umocnionych należy wykonać wyjścia awaryjne. Stan (umoc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cian wykopów powinien być sprawdzany okresowo oraz niezwłocznie po n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tensywnym deszc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7 Składowanie urobku z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kopany grunt powinien być przetransportowany niezwłocznie na miejsce j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naczenia, na odkład przeznaczony do zasypania wykopów po jego zabudow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wywieziony z plac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przypadku przygotowania odkładów gruntów przeznaczonych do zasyp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pów odległość podstawy skarpy odkładu od górnej krawędzi wykopu powin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nos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 miej niż 3,0 m - na gruntach przepuszcza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 mniej niż 5,0 m – na gruntach nieprzepuszcza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dozwolone jest składowanie gruntu w postaci okła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odległości mniejszej niż 1,0 m od krawędzi wykopu obudow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granicach klina odłamu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8 Zasypywanie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sypywanie wykopów powinno być dokonane bezpośrednio po zakończeniu w n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wadzenia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d rozpoczęciem zasypywania dno wykopu powinno być oczyszczone z odpadko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ów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Jeżeli dokumentacja projektowa nie stanowi inaczej, to do zasypania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żywać gruntu wcześniej wydobytego z tego wykopu, nie zamarzniętego, b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nieczyszcz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jeżeli w dokumentacji projektowej nie przewidziano innego sposobu zagęszcz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runtu przy zasypywaniu wykopów, to układanie i zagęszczanie gruntu powinno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e warstwami o grubości dostosowanej do przyjętego sposobu zagęszcz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wynosząc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 większej niż 25 cm przy stosowaniu ubijaków ręcznych i wałow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 większej niż 30 cm przy ubijaniu urządzeniami wibracyjnymi, np.: płyt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bracyjn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Jeżeli w wykopie dookoła budowli ułożono urządzenia lub warstwy odwadnia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renaż), to warstwa gruntu do wysokości 30 cm nad drenażem lub warstw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wadniającymi powinna być zagęszczana ręcznie w sposób nie wpływający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awidłowe odprowadzenie wo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Jeżeli w zasypywanym wykopie znajduje się rurociąg, to do wysokości Ok. 40 c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nad górną krawędź rurociągu należy pozasypywać i zagęszczać ręcz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sypanie i ubijanie gruntu powinno następować równocześnie po obu stron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urociąg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3.1.9 Odkłady gru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przypadku konieczności wykonywania odkładów ziemnych powinny być 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e w postaci nasypów o wysokości 1,5 m o pochyleniu skarp 1:1,5 i 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adkiem korony od 2 do 5%. Odległość podstawy skarpy odkładu ziemnego 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órnej krawędzi wykopu powinna wynosić co najmniej podwójna jego głębokość i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niej niż:</w:t>
      </w:r>
    </w:p>
    <w:p>
      <w:pPr>
        <w:pStyle w:val="Normal"/>
        <w:autoSpaceDE w:val="false"/>
        <w:spacing w:lineRule="auto" w:line="360"/>
        <w:rPr/>
      </w:pPr>
      <w:r>
        <w:rPr>
          <w:rFonts w:cs="Calibri" w:ascii="Calibri" w:hAnsi="Calibri"/>
          <w:bCs/>
          <w:color w:val="000000"/>
          <w:sz w:val="20"/>
          <w:szCs w:val="20"/>
        </w:rPr>
        <w:t>- 3,0 m – w gruntach przepuszcza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5,0 m – w gruntach nieprzepuszcza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20 m - na odcinkach zawiewanych śnieg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kłady ziemne powinny być wykonywane od strony najczęściej wiejących wiat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trakcie wykonywania robot zachować szczególną ostrożność z uwagi na możliw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stępowania zewnętrznych instalacji budynku. Wykopy powinny być wykonyw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ęcznie do poziomu ok. 15 cm poniżej górnej powierzchni ławy fundament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ynku, tak aby nie naruszyć gruntu w poziomie posadowienia fundam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brania się wykonywania wykopów poniżej określonego poziomu, a w szczegól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rania się naruszenia struktury gruntu w poziomie posadowienia układu fundamentt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poniżej tego poziom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 zakończeniu robot termomodernizacyjnych ściany fundamentowej, naruszo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rukturę gruntu na dnie wykopu zagęścić mechanicz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sypywanie wykopów prowadzić warstwami do 30 cm i zagęszczać mechanicz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ażdą warstwę do uzyskania stopnia zagęszczenia gruntu Id&gt;0,8.</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KONTROLA JAK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wykonania robot ziemnych polega na kontrolowaniu zgodności z wymaga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reślonymi w dokumentacji projektowej i niniejszej specyfikacji. W czasie kontroli szczegól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wagę należy zwrócić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obszaru i głębokości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pewnienie stateczności ścian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wodnienie wykopów w czasie wykonywania robot i po ich zakończ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równanie i zagęszczenie dna wykopów fundament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ntrolę zagęszczenia gruntu zasypowego w wykopach po wykonaniu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undament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olerancje wykonywania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lne odchyłki w wykonywaniu wykopów wynosz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0,02% - dla spadków tere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0,05% - dla spadków rowów odwadni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4 cm – dla rzędnych w siatce kwadratów 40x40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5 cm – dla rzędnych dna wykopu pod funda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15 cm - dla wymiarów wykopów w planie o szerokości dna większej niż 1,5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5 cm - dla wymiarów wykopów w planie o szerokości dna poniżej niż 1,5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2 cm - dla ostatecznej rzędnej dna wyko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10 % - dla nachylenia skarp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trakcie zasypywania wykopów należy na bieżąco kontrolować materiał zasyp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żywany do zasypywania fundamentów oraz stopień zagęszczenia poszczególnych warst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sypowych. Z przeprowadzanych kontroli sporządzać protokoły i dołączać je do Dzienni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JEDNOSTKA OBMIA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stawą przyjęcia jednostki obmiarowej dla robot budowlanych jest przedmiar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kopy i zasypanie wykopów - [m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wóz urobku i dowóz materiału zasypowego – [m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mocnienia ścian wykopów – [m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ODBIÓ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zasady odbioru robot podano w ST - O. Czynności odbiorowych dokonuje Inspekto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dzoru na podstawie kontroli jakości dostarczonych materiałów, wykonanych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twierdzonych odpowiednimi protokołami i zapisami w Dzienniku Budowy, na podstaw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ości z Dokumentacją Projektową, Specyfikacją Techniczną oraz wymaga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kresem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uznaje się za wykonane zgodnie z Dokumentacją projektową, ST i wymaga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 Nadzoru, jeżeli wszystkie pomiary i badania z zachowaniem tolerancji, dały wyni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ytyw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PODSTAWA PŁA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ie z Dokumentacją należy wykonać zakres robot wymieniony w p. 3. niniejszej 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łatność należy przyjmować zgodnie z obmiarem i oceną jakości robot, w oparciu o wyni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iarów, badań i protokoły odbiorów części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na jednostkowa wykonania robot obejmuje:</w:t>
      </w:r>
    </w:p>
    <w:p>
      <w:pPr>
        <w:pStyle w:val="Normal"/>
        <w:autoSpaceDE w:val="false"/>
        <w:spacing w:lineRule="auto" w:line="360"/>
        <w:rPr/>
      </w:pPr>
      <w:r>
        <w:rPr>
          <w:rFonts w:cs="Calibri" w:ascii="Calibri" w:hAnsi="Calibri"/>
          <w:bCs/>
          <w:color w:val="000000"/>
          <w:sz w:val="20"/>
          <w:szCs w:val="20"/>
        </w:rPr>
        <w:t>- ogrodzenie, zabezpieczenie i oznakowanie miejsc prowadzenia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emontaż ogrodzenia, zabezpieczenia i oznakowania po ich zakończ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stawienie, utrzymanie i demontaż tablic informacyjnych i ostrzegawczych przez okres</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a robot,</w:t>
      </w:r>
    </w:p>
    <w:p>
      <w:pPr>
        <w:pStyle w:val="Normal"/>
        <w:autoSpaceDE w:val="false"/>
        <w:spacing w:lineRule="auto" w:line="360"/>
        <w:rPr/>
      </w:pPr>
      <w:r>
        <w:rPr>
          <w:rFonts w:cs="Calibri" w:ascii="Calibri" w:hAnsi="Calibri"/>
          <w:bCs/>
          <w:color w:val="000000"/>
          <w:sz w:val="20"/>
          <w:szCs w:val="20"/>
        </w:rPr>
        <w:t>- wszystkie wymagane kontraktem ubezpie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ace pomiarowe, przygotowawcze i pomocnic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bezpieczenie innych obiektów i elementów budynku przed zniszczeniem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zkodz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kładowanie i segregowani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ładunek na środki transportu,</w:t>
      </w:r>
    </w:p>
    <w:p>
      <w:pPr>
        <w:pStyle w:val="Normal"/>
        <w:autoSpaceDE w:val="false"/>
        <w:spacing w:lineRule="auto" w:line="360"/>
        <w:rPr/>
      </w:pPr>
      <w:r>
        <w:rPr>
          <w:rFonts w:cs="Calibri" w:ascii="Calibri" w:hAnsi="Calibri"/>
          <w:bCs/>
          <w:color w:val="000000"/>
          <w:sz w:val="20"/>
          <w:szCs w:val="20"/>
        </w:rPr>
        <w:t>- wykonanie wykopów liniowych, jamistych i szerokoprzestrzen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konanie i demontaż umocnienia ścian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bezpieczenie wykopów przed wodami gruntowymi i opadow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wodnienie 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kresowa kontrola stanu technicznego wykopów, wyjść awaryjnych i umocnień ścia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p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szty związane z wywozem gruzu i składowaniem (opłaty skład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porządkowanie miejsca prowadzenia 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bezpieczenie urządzeń (znaki drog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konanie niezbędnych zabezpieczeń dla osób trzec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szty badań, odbio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wrócenie terenu do stanu pierwotnego i uporządkowanie miejsc prowadzo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kup oraz transport materiałów niezbędnych do wykonania robot na miejs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bud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tworzenie istniejących oznakowań dróg i chodni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prowadzenie niezbędnych pomiarów i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konanie wszystkich koniecznych badań potwierdzonych protokołami zgodnie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owiązującymi przepisami i norm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konanie protokołów pomiarów, odbio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PRZEPISY ZWIĄZ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będą wykonywane w bezpieczny sposób, ściśle w zgodzie z Polskimi Normami (P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wykonania robot objętych ST mają zastosowanie w szczególności niżej wymieni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pisy i norm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porządzenie Ministra Pracy i Polityki Socjalnej z dnia 26 września 1997 roku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ie ogólnych przepisów bezpieczeństwa i higieny pracy (Dz. U. Nr 129, poz. 84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 Dz. U. z 2002 r. Nr 91, poz. 81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porządzenie Ministra Infrastruktury z dnia 6 lutego 2003 r. (Dz. U. 47 poz. 401)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ie bezpieczeństwa i higieny pracy podczas wykonywania robot budowlanych,</w:t>
      </w:r>
    </w:p>
    <w:p>
      <w:pPr>
        <w:pStyle w:val="Normal"/>
        <w:autoSpaceDE w:val="false"/>
        <w:spacing w:lineRule="auto" w:line="360"/>
        <w:rPr/>
      </w:pPr>
      <w:r>
        <w:rPr>
          <w:rFonts w:cs="Calibri" w:ascii="Calibri" w:hAnsi="Calibri"/>
          <w:bCs/>
          <w:color w:val="000000"/>
          <w:sz w:val="20"/>
          <w:szCs w:val="20"/>
        </w:rPr>
        <w:t>- Ustawa z dnia 7 lipca 1994 roku – Prawo budowlane (jednolity tekst Dz. U. Nr 156 z 200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ku poz. 1118),</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porządzenie Ministra Budownictwa i Przemysłu Materiałów Budowlanych z d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8.03.1972 r. (Dz. U. Nr 13 z dn. 10.04.1972 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stawa z dnia 27.04.2001 r. Prawo ochrony środowiska (Dz. U. z 2001 r., Nr 62, poz. 627;</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 późniejszymi zmian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stawa z dnia 27.04.2001 r. o odpadach (Dz. U. Nr 62 z 2001 r., poz. 628; z późniejsz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ian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orm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6/B-02480 Grunty budowlane. Określenia, symbole, podział i opis gru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B-04452:2002 Geotechnika. Badania po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B-04481 Grunty budowlane. Badania próbek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B-06050:1999 Geotechnika. Roboty ziemne.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77/8931-12 Oznaczanie wskaźnika zagęszczania gru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6/B-02480 Grunty budowlane. Określenia, symbole, podział i opis gru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66/B-06714 Kruszywa mineralne. Kruszywo kamienne, budowlane. Bad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i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1/B-03020 Grunty budowlane. Posadowienia bezpośrednie budowli. Obliczenia</w:t>
      </w:r>
    </w:p>
    <w:p>
      <w:pPr>
        <w:pStyle w:val="Normal"/>
        <w:autoSpaceDE w:val="false"/>
        <w:spacing w:lineRule="auto" w:line="360"/>
        <w:rPr/>
      </w:pPr>
      <w:r>
        <w:rPr>
          <w:rFonts w:cs="Calibri" w:ascii="Calibri" w:hAnsi="Calibri"/>
          <w:bCs/>
          <w:color w:val="000000"/>
          <w:sz w:val="20"/>
          <w:szCs w:val="20"/>
        </w:rPr>
        <w:t>statyczne i projekt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9/B-32250 Kruszywa mineralne do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B-11111:1996 Kruszywa mineralne. Kruszywa naturalne do nawierzchni drog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wir i mieszan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72/8972-01 Budowle drogowe i kolejowe – Roboty ziem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ne dokumenty i instrukc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arunki Techniczne Wykonania i Odbioru Robot Budowlano-Montażowych tom 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SZCZEGÓŁOWA SPECYFIKACJA TECHNICZNA</w:t>
      </w:r>
    </w:p>
    <w:p>
      <w:pPr>
        <w:pStyle w:val="Normal"/>
        <w:autoSpaceDE w:val="false"/>
        <w:spacing w:lineRule="auto" w:line="360"/>
        <w:rPr>
          <w:rFonts w:ascii="Calibri" w:hAnsi="Calibri" w:cs="Calibri"/>
          <w:bCs/>
          <w:color w:val="000000"/>
          <w:sz w:val="20"/>
          <w:szCs w:val="20"/>
        </w:rPr>
      </w:pPr>
      <w:r>
        <w:rPr>
          <w:rFonts w:cs="Calibri" w:ascii="Calibri" w:hAnsi="Calibri"/>
          <w:b/>
          <w:bCs/>
          <w:color w:val="000000"/>
          <w:sz w:val="96"/>
          <w:szCs w:val="96"/>
        </w:rPr>
        <w:t>ST-2</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 xml:space="preserve">ELEMENTY KONSTRUKCYJNE ŻELBETOWE I BETONOWE </w:t>
      </w:r>
    </w:p>
    <w:p>
      <w:pPr>
        <w:pStyle w:val="Normal"/>
        <w:autoSpaceDE w:val="false"/>
        <w:spacing w:lineRule="auto" w:line="360"/>
        <w:rPr/>
      </w:pPr>
      <w:r>
        <w:rPr>
          <w:rFonts w:cs="Calibri" w:ascii="Calibri" w:hAnsi="Calibri"/>
          <w:bCs/>
          <w:color w:val="000000"/>
          <w:sz w:val="32"/>
          <w:szCs w:val="32"/>
        </w:rPr>
        <w:t>CPV 45262210-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WSTĘ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Przedmiot Specyfikacji</w:t>
      </w:r>
    </w:p>
    <w:p>
      <w:pPr>
        <w:pStyle w:val="Normal"/>
        <w:autoSpaceDE w:val="false"/>
        <w:spacing w:lineRule="auto" w:line="360"/>
        <w:rPr/>
      </w:pPr>
      <w:r>
        <w:rPr>
          <w:rFonts w:cs="Calibri" w:ascii="Calibri" w:hAnsi="Calibri"/>
          <w:bCs/>
          <w:color w:val="000000"/>
          <w:sz w:val="20"/>
          <w:szCs w:val="20"/>
        </w:rPr>
        <w:t>Przedmiotem niniejszej Specyfikacji są wymagania dotyczące wykonania i odbioru robót związanych z „Budowa windy zewnętrznej dla osób niepełnosprawnych wraz z ogródkiem do ćwiczeń rehabilitacyjnych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Zakres stosowania Specyfikacji Technicznej</w:t>
      </w:r>
    </w:p>
    <w:p>
      <w:pPr>
        <w:pStyle w:val="Normal"/>
        <w:autoSpaceDE w:val="false"/>
        <w:spacing w:lineRule="auto" w:line="360"/>
        <w:rPr/>
      </w:pPr>
      <w:r>
        <w:rPr>
          <w:rFonts w:cs="Calibri" w:ascii="Calibri" w:hAnsi="Calibri"/>
          <w:bCs/>
          <w:color w:val="000000"/>
          <w:sz w:val="20"/>
          <w:szCs w:val="20"/>
        </w:rPr>
        <w:t>Specyfikacja jest stosowana jako dokument przy zleceniu i realizacji robót wymienionych w punkcie 1.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Zakres robót objętych Specyfikac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lenia zawarte w niniejszej specyfikacji mają zastosowanie przy wykonywaniu elementów</w:t>
      </w:r>
    </w:p>
    <w:p>
      <w:pPr>
        <w:pStyle w:val="Normal"/>
        <w:autoSpaceDE w:val="false"/>
        <w:spacing w:lineRule="auto" w:line="360"/>
        <w:rPr/>
      </w:pPr>
      <w:r>
        <w:rPr>
          <w:rFonts w:cs="Calibri" w:ascii="Calibri" w:hAnsi="Calibri"/>
          <w:bCs/>
          <w:color w:val="000000"/>
          <w:sz w:val="20"/>
          <w:szCs w:val="20"/>
        </w:rPr>
        <w:t>żelbetowych i betonowych jak; fundamenty, podciągi, wieńce, nadproża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kres robót objętych przez Specyfikacj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gotowanie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ontaż deskow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tonowanie i zagęszcz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ielęgnacja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Określenia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zwyk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o gęstości powyżej 1,8 kg/dcm3 wykonany z cementu, wody, kruszywa mineralnego 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rakcjach piaskowych i grubszych oraz ewentualnych dodatków mineralnych i domiesz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hem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ka beton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ina wszystkich składników przed związaniem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czyn cementowy</w:t>
      </w:r>
    </w:p>
    <w:p>
      <w:pPr>
        <w:pStyle w:val="Normal"/>
        <w:autoSpaceDE w:val="false"/>
        <w:spacing w:lineRule="auto" w:line="360"/>
        <w:rPr/>
      </w:pPr>
      <w:r>
        <w:rPr>
          <w:rFonts w:cs="Calibri" w:ascii="Calibri" w:hAnsi="Calibri"/>
          <w:bCs/>
          <w:color w:val="000000"/>
          <w:sz w:val="20"/>
          <w:szCs w:val="20"/>
        </w:rPr>
        <w:t>Mieszanina cementu i wo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kompozyt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brojony włóknem stalowym dozowanym bezpośrednio do betonu. Można wykorzyst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łókna stalowe powlekane {miedziowane, cynowane lub ocynkowane} lub niepowlek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eramzytobeto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na bazie keramzytu występujący w dwóch sortyment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F – jednofrakcyj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F - wielofrakcyj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Ogólne wymagania dotycząc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odpowiedzialny za jakość stosowanych materiałów i wykonywanych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za ich zgodność z Rysunkami, Specyfikacją oraz zaleceniami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MATERI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1 Drewn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rewno tartaczne iglaste stosowane do robót ciesielskich powinno odpowiad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aganiom PN-67/D-95017.</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arcica iglasta do robót ciesielskich powinno odpowiadać wymaganiom PN-63/B-0625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PN-75/D-9600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 Cemen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ment jest najważniejszym składnikiem betonu i powinien posiadać następu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łaściw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soką wytrzymał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ały skurcz, szczególnie w okresie początk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dzielanie małej ilości ciepła przy wiąz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lem otrzymania betonu w dużym stopniu nieprzepuszczalnego i trwałego, a więc odpor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działanie agresywnego środowiska, do konstrukcji mostowych należy stos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łącznie cement portlandzki (bez dodatków), o podwyższonej odporności na wpły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hemi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betonu klasy B25 zaleca się cement marki 35, a dla betonu klasy B30 zaleca się cemen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rki B4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aga się, aby cementy te charakteryzowały się następującym skład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krzemianu trójwapniowego (alitu) C3S 50-60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glinianu trójwapniowego C3A, możliwie niska, do 7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alkaliów do 0.6 %, a przy stosowaniu kruszywa niereaktywnego do 0.9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nadto zaleca się, aby zawartość C4AF+2*C3A &lt; 20 %. Cement pochodzący z każd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stawy musi spełniać wymagania zawarte w PN-88/B-3000. Nie dopuszcza się występ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cemencie grudek nie dających się rozgnieść w palc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owinien dokonywać kontroli cementu przed użyciem go do wykonania mieszan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ej, nawet bez oczekiwania na zlecenie nadzoru inwestorskiego, w urzęd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aboratorium do badań materiałowych i przekazywać Inspektorowi , kopie wszyst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wiadectw tych prób, dokonując jednocześnie odpowiednich zapisów w Dziennik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owiązkiem Inspektora jest żądanie powtórzenia badań tej samej partii cementu, jeśli istnie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ejrzenie obniżenia jakości cementu spowodowane jakąkolwiek przyczy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ola cementu winna obejm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czasu wiązania wg PN-88/B-0430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miany objętości wg PN-88/B-0430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zawartości grudek (zbryleń) cementu nie dających się rozgnieść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lcach i nie rozpadających się w wodz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ment należy przechowywać w sposób zgodny z postanowieniami normy BN-88/6731-08.</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 Kruszyw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ruszywo powinno spełniać wszystkie wymagania normy PN-86/B-06712 (wymagania dl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ruszyw do betonów klasy powyżej B25). Powinno składać się z elementów niewrażliwych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marzanie, nie zawierać składników łamliwych, pylących czy o budowie warstwowej, gips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ni rozpuszczalnych siarczanów, pirytów, pirytów gliniastych i składników organ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owinien dostarczyć pisemne stwierdzenie, w oparciu o wykonane bad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neralogiczne, o braku obecności form krzemionki (opal, chalcedon, trydymit,) i wapie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lomitycznych reaktywnych w stosunku do alkaliów zawartych w cemencie, wykonują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zbędne badania laboratoryj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ruszywo keramzytowe powinno odpowiadać wymogom BN-76/6722-04. Marki jakie moż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yskać z betonu keramzytowego: od 3- 25 Mpa. Beton o strukturze zwartej , zawierający c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jmniej 300 kg/m3 cementu uważa się za odporny na działanie mro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1. Kruszywo grub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betonów klas B30 należy stosować wyłącznie grysy granitowe lub bazaltowe o maksyma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iarze ziarna do 16 mm. Stosowanie grysów z innych skał dopuścić można p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iem zbadania ich w placówce badawczej wskazanej przez Inspektora i uzysk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ników spełniających podane niżej wymag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rysy powinny odpowiadać następującym wymaganio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pyłów mineralnych do 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ziaren nieforemnych (wydłużonych i płaskich) do 2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skaźnik rozkrus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la grysów granitowych do 16%,</w:t>
      </w:r>
    </w:p>
    <w:p>
      <w:pPr>
        <w:pStyle w:val="Normal"/>
        <w:autoSpaceDE w:val="false"/>
        <w:spacing w:lineRule="auto" w:line="360"/>
        <w:rPr/>
      </w:pPr>
      <w:r>
        <w:rPr>
          <w:rFonts w:cs="Calibri" w:ascii="Calibri" w:hAnsi="Calibri"/>
          <w:bCs/>
          <w:color w:val="000000"/>
          <w:sz w:val="20"/>
          <w:szCs w:val="20"/>
        </w:rPr>
        <w:t>- dla grysów bazaltowych i innych do 8%,</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asiąkliwość do 1.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rozoodporność wg metody bezpośredniej do 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rozoodporność wg zmodyfikowanej metody bezpośredniej (wg BN-84/6774-02 )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eaktywność alkaliczna z cementem określona wg PN-78/B-06714/34 nie wywołują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większenia wymiarów liniowych ponad 0.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związków siarki do 0.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zanieczyszczeń obcych do o.2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zanieczyszczeń organicznych nie dająca barwy ciemniejszej od wzorc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wir powinien spełniać wymagania PN-86/B-06712 "Kruszywa mineralne do betonu" dla mar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0 w zakresie cech fizycznych i chemicznych. Ponadto ogranicza się do 10% mrozoodporn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wiru badaną zmodyfikowaną metodą bezpośrednią. W kruszywie grubym, tj. w grysach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wirach nie dopuszcza się grudek gliny. Zaleca się, aby zawartość podziarna nie przekraczał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a nadziarna 1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ruszywo pochodzące z każdej dostawy musi być poddane badaniom niepeł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ejmując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składu ziarnowego wg PN-78/B-06714/1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awartości ziaren nieforemnych wg PN-78/B-06714/1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awartości pyłów mineralnych wg PN-78/B-06714/1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awartości zanieczyszczeń obcych wg PN-78/B-06714/1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awartości grudek gliny (oznaczać jak zawartość zanieczyszczeń ob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leży zobowiązać dostawcę do przekazywania dla każdej partii kruszywa wyników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ełnych oraz okresowo wynik badania specjalnego dotyczącego reaktywności alkal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2. Kruszywo drob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ruszywem drobnym powinny być piaski o uziarnieniu do 2 mm pochodzenia rzecznego lub</w:t>
      </w:r>
    </w:p>
    <w:p>
      <w:pPr>
        <w:pStyle w:val="Normal"/>
        <w:autoSpaceDE w:val="false"/>
        <w:spacing w:lineRule="auto" w:line="360"/>
        <w:rPr/>
      </w:pPr>
      <w:r>
        <w:rPr>
          <w:rFonts w:cs="Calibri" w:ascii="Calibri" w:hAnsi="Calibri"/>
          <w:bCs/>
          <w:color w:val="000000"/>
          <w:sz w:val="20"/>
          <w:szCs w:val="20"/>
        </w:rPr>
        <w:t>kompozycja piasku rzecznego i kopalnianego uszlachetnio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wartość poszczególnych frakcji w stosie okruchowym piasku powinna wynos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 0.25 mm 14 do 19%</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 0.5 mm 33 do 48%,</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 1 mm 57 do 7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iasek powinien spełniać następujące wymagania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pyłów mineralnych do 1.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eaktywność alkaliczna z cementem określona wg PN-78/B-06714/34 nie wywołują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większenia wymiarów liniowych ponad 0.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związków siarki do 0.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zanieczyszczeń obcych do 0.2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zanieczyszczeń organicznych nie dająca barwy ciemniejszej od wzorc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kruszywie drobnym nie dopuszcza się grudek gliny. Piasek pochodzący z każdej dosta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usi być poddany badaniom niepełnym obejmując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składu ziarnowego wg PN-78/B-06714/1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awartości pyłów mineralnych wg PN-78/B-06714/1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awartości zanieczyszczeń obcych wg PN-78/B-06714/1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czenie zawartości grudek gliny (oznaczać jak zawartość zanieczyszczeń ob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leży zobowiązać dostawcę do przekazywania dla każdej dostawy piasku wyników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ełnych oraz okresowo wynik badania specjalnego dotyczącego reaktywności alkal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3. Uziarnienie kruszy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ki kruszywa drobnego i grubego wymieszane w odpowiednich proporcjach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tworzyć stałą kompozycję granulometryczną, która pozwoli na uzyskanie wymag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łaściwości zarówno świeżego betonu (konsystencja, jednorodność, urabialność, zawart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trza) jak i stwardniałego (wytrzymałość, przepuszczalność, moduł sprężystości, skurc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rzywa granulometryczna powinna zapewnić uzyskanie maksymalnej szczelności betonu pr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nimalnym zużyciu cementu i wody. Szczególną uwagę należy zwrócić na uziarnienie pias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celu zredukowania do minimum wydzielania mleczka cementowego. Kruszywo powinn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kładać się z co najmniej 3 frakcji; dla frakcji najdrobniejszej pozostałość na sicie o boku ocz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mm nie może być większa niż 5%. Poszczególne frakcje nie mogą zawierać uziar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należnego do frakcji niższej w ilości przewyższającej 15% i uziarnienia przynależnego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rakcji wyższej w ilości przekraczającej 10% całego składu frakcji. Zaleca się betony klasy B35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żej wykonywać z kruszywem o uziarnieniu ustalonym doświadczalnie, podczas</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projektowania składu mieszanki betonowej.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ksymalny wymiar ziaren kruszywa powinien pozwalać na wypełnienie mieszanką każd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zęści konstrukcji przy uwzględnieniu urabialności mieszanki, ilości zbrojenia i grubości otuli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 Wod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a zarobowa do betonu powinna spełniać wszystkie wymagania PN-88/B-32250 "Materi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lane. Woda do betonów i zapraw." Powinna pochodzić ze źródeł nie budz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adnych wątpliwości, lub dobrze zbadanych. Stosowanie wody z wodociągu nie wymag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ń. Woda powinna być dodawana w możliwie najmniejszych ilościach w stosunku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łożonej wytrzymałości i stopnia urabialności mieszanki betonowej, biorąc pod uwag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ównież ilości wody zawarte w kruszywie, w sposób pozwalający na zachowanie możliw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łego stosunku w/c nie większego niż 0,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5. Dodatki i domieszki do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leca się stosowanie do mieszanek betonowych domieszek chemicznych o dział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powietrzającym i uplastyczniającym. Rodzaj domieszki, jej ilość i sposób stos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y być zaopiniowane przez Instytut Badawczy Dróg i Mostów . Zaleca się doświadcza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skuteczności domieszek przy ustalaniu recepty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celu uzyskana betonów w dużym stopniu nieprzepuszczalnych i trwałych o niskim stosun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c i wysokiej urabialności, zaleca się stosować plastyfikatory oraz środki napowietrza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dzaj domieszki należy uzgodnić z Inspektorem na etapie zatwierdzania recepty na beto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iem zastosowania określonej domieszki jest aktualna Deklaracja Zgodności IBDi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mieszki należy stosować do mieszanek betonowych wykonywanych przy użyciu cem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rtlandzkich marki 35 i wyżs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datek w postaci włókna stalowego powinien posiadać aprobatę techniczną zależności 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dzaju włókien produkowane są jako proste posiadające haczykowate zakończenia oraz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łoczeniami na powierzchni drutu-ryflowane. Dozowanie bezpośrednio do mieszanki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lościach 20-90 kg/m3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5.1. Dodatki uplastyczniające - plastyfikator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sowanie plastyfikatorów pozwala na zmianę konsystencji mieszanki o 1 stopień w dół b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iany składu betonu i przy założonej wytrzymałości. Zmniejszenie ilości wody zarobowej dl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yskania tej samej konsystencji co bez stosowania plastyfikatorów wynosi 10 do 2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gęszczenie i szczelność betonu są większe. Ulega podwyższeniu odporność na korozj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iarczan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5.2. Dodatki uszczelnia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osób działania to zagęszczanie struktury betonu, przez co następuje podwyżs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oszczel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tymalna ilość powietrza w mieszance wynosi 3 do 5%. Dodatki napowietrzające zwiększa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abialność, plastyczność, jednorodność, i wodoszczelność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SPRZĘ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1. Desk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ciesielskie należy wykonać przy użyciu sprawnego technicznie sprzętu mechanic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akceptowanego przez Inspektora, przeznaczonego dla realizacji robót zgodnie z założo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ologi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2. Mieszanka beton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talacje do wytwarzania betonu przed rozpoczęciem produkcji powinny być podd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lędzinom Inspektora. Instalacje te powinny być typu automatycznego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ółautomatycznego przy wagowym dozowaniu kruszywa, cementu, wody i dodat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ilosy na cement muszą mieć zapewnioną doskonałą szczelność z uwagi na wilgo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tmosferycz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gi do dozowania cementu powinny być kontrolowane co najmniej raz na dwa miesiące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ektyfikowane na rozpoczęcie produkcji, a następnie przynajmniej raz na ro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ządzenia dozujące wodę powinny być sprawdzane co najmniej raz na miesią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ie składników powinno odbywać się wyłącznie w betoniarkach o wymuszo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ziałaniu (zabrania się stosowania mieszarek wolnospadowych). Objętość mieszalni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iarek musi zabezpieczać pomieszczenie wszystkich składników ważonych b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rzucania na zewnątr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TRANSPOR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1. Desk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stosowane materiały mogą być przewożone środkami transportu przydatnymi dla d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sortymentu pod względem możliwości ułożenia po uzyskaniu akceptacji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ansport elementów przeznaczonych do deskowania, sposób załadowania i umocowania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rodki transportu powinien zapewniać ich stateczność i ochronę przed przesunięciem si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ładunku podczas transpor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menty wiotkie powinny być odpowiednio zabezpieczone przed odkształceniem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deformowaniem.</w:t>
      </w:r>
    </w:p>
    <w:p>
      <w:pPr>
        <w:pStyle w:val="Normal"/>
        <w:autoSpaceDE w:val="false"/>
        <w:spacing w:lineRule="auto" w:line="360"/>
        <w:rPr/>
      </w:pPr>
      <w:r>
        <w:rPr>
          <w:rFonts w:cs="Calibri" w:ascii="Calibri" w:hAnsi="Calibri"/>
          <w:bCs/>
          <w:color w:val="000000"/>
          <w:sz w:val="20"/>
          <w:szCs w:val="20"/>
        </w:rPr>
        <w:t>4.2. Mieszanka beton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ansport betonu z wytwórni do miejsca wbudowania powinien być wykonywany przy użyc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owiednich środków w celu uniknięcia segregacji pojedynczych składników i znisz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ka powinna być transportowana mieszalnikami samochodowymi (tzw. gruszkami), 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zas transportu nie powinien być dłuższy niż:</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90 min przy temperaturze otoczenia + 15st.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70 min przy temperaturze otoczenia + 20st.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30 min przy temperaturze otoczenia + 30st.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są dozwolone samochody skrzyniowe ani wywrotki. Zaleca się podawanie betonu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jsca wbudowania za pomocą specjalnych pojemników o konstrukcji umożliwiającej łat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ch opróżnianie lub pompy przystosowanej do podawania mieszanek plastycznych. Uży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p jest dozwolone pod warunkiem, że przedsiębiorstwo zastosuje odpowiednie środ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lem utrzymania ustalonego stosunku W/C w betonie przy wylocie. Dopuszcza się takż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nośniki taśmowe, jednosekcyjne do podawania mieszanki na odległość nie większą od 1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 Jeśli transport mieszanki do pojemnika będzie wykonywany przy użyciu betoniar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amochodowej jej jednorodność powinna być kontrolowana w czasie rozładun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owiązkiem Inspektora jest odrzucenie transportu betonu nie odpowiadającego opisa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żej wymaganio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WYKONANIE ROBÓT</w:t>
      </w:r>
    </w:p>
    <w:p>
      <w:pPr>
        <w:pStyle w:val="Normal"/>
        <w:autoSpaceDE w:val="false"/>
        <w:spacing w:lineRule="auto" w:line="360"/>
        <w:rPr/>
      </w:pPr>
      <w:r>
        <w:rPr>
          <w:rFonts w:cs="Calibri" w:ascii="Calibri" w:hAnsi="Calibri"/>
          <w:bCs/>
          <w:color w:val="000000"/>
          <w:sz w:val="20"/>
          <w:szCs w:val="20"/>
        </w:rPr>
        <w:t>5.1. Wytwarzanie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 mieszanki betonowej powinien być przygotowany przez Wykonawcę przy współpracy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zależnym Laboratorium zatwierdzonym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twarzanie betonu powinno odbywać się w wytwórni. Dozowanie kruszywa powinno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e z dokładnością 2%. Dozowanie cementu powinno odbywać się na niezależ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dze, o większej dokład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la wody i dodatków dozwolone jest również dozowanie objętościowe. Dozowanie wo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nno być dokonywane z dokładnością 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zas i prędkość mieszania powinny być tak dobrane, by produkować mieszank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owiadającą warunkom jednorodności, o których była mowa powyżej. Zarób powinie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yć jednorodny. Urabialność mieszanki powinna pozwolić na uzyskanie maksymal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czelności po zawibrowaniu bez wystąpienia pustek w masie betonu lub na po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abialność nie może być osiągana przy większym zużyciu wody niż przewidziano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ecepturze mieszanki. Inspektor może zezwolić na stosowanie środków napowietrz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lastyfikatorów, upłynniaczy nawet, jeśli ich zastosowanie nie było przewidziane w proje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dukcja betonu i betonowanie powinny zostać przerwane, gdy temperatura spad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niżej 0st.C, za wyjątkiem sytuacji szczególnych, lecz wtedy Inspektor wyda każdorazow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yspozycję na piśmie z podaniem warunków beton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kład mieszanki betonowej powinien zapewnić szczelność ułożenia mieszanki w wyni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gęszczania przez wibrowanie. Przy projektowaniu składu mieszanki betonowej zagęszcza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 wibrowanie i dojrzewającej w warunkach naturalnych (przy średniej temperatur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bowej &gt; 10st.C), średnie wymagane wytrzymałości na ściskanie betonu poszczegó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las przyjmuje się równe wartościom 1.3 RbG. W przypadku odmiennych warunków wykonania</w:t>
      </w:r>
    </w:p>
    <w:p>
      <w:pPr>
        <w:pStyle w:val="Normal"/>
        <w:autoSpaceDE w:val="false"/>
        <w:spacing w:lineRule="auto" w:line="360"/>
        <w:rPr/>
      </w:pPr>
      <w:r>
        <w:rPr>
          <w:rFonts w:cs="Calibri" w:ascii="Calibri" w:hAnsi="Calibri"/>
          <w:bCs/>
          <w:color w:val="000000"/>
          <w:sz w:val="20"/>
          <w:szCs w:val="20"/>
        </w:rPr>
        <w:t>i dojrzewania betonu (np. prasowanie, odpowietrzanie, dojrzewanie w warunk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wyższonej temperatury) należy uwzględniać wpływ tych czynników na wytrzymałość i i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chy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tość stosunku c/w nie może być mniejsza niż 2 (Wartość stosunku w/c nie większa niż 0.5).</w:t>
      </w:r>
    </w:p>
    <w:p>
      <w:pPr>
        <w:pStyle w:val="Normal"/>
        <w:autoSpaceDE w:val="false"/>
        <w:spacing w:lineRule="auto" w:line="360"/>
        <w:rPr/>
      </w:pPr>
      <w:r>
        <w:rPr>
          <w:rFonts w:cs="Calibri" w:ascii="Calibri" w:hAnsi="Calibri"/>
          <w:bCs/>
          <w:color w:val="000000"/>
          <w:sz w:val="20"/>
          <w:szCs w:val="20"/>
        </w:rPr>
        <w:t>Konsystencja mieszanek nie rzadsza od plastycznej, sprawdzana aparatem Ve-B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 się badanie konsystencji plastycznej stożkiem opadowym wyłącznie w warunk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y. Stosunek poszczególnych frakcji kruszywa grubego ustalony doświadczal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ien odpowiadać najmniejszej jamistości. Zawartość powietrza w mieszance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powinien przekraczać wartości podanych w odpowiednim pun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doświadczalnym ustalaniu uziarnienia kruszywa należy przestrzegać następu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sa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osunek poszczególnych frakcji kruszywa grubego, osobno dozowanych, powinien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aki jak w mieszance kruszywa o najmniejszej jamist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piasku zapewniać niezbędną urabialność przy zagęszczeniu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browanie oraz nie powinien przekraczać 42% przy kruszywie grubym do 16 mm i 37%</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kruszywie grubym do 31.5 m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tość współczynnika A, stosowanego do wyznaczania wskaźnika C/W, charakteryzu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kę betonową należy wyznaczać doświadczalnie. Współczynnik ten wyznacza się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stawie uzyskanych wytrzymałości betonów z mieszanek o różnych wartościach wskaźni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W - mniejszym i większym od wartości przewidywanej teoretycznie - wykonanych 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sowanych materiałów. Dla zmniejszenia skurczu betonu należy dążyć do jak najmniejsz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lości ceme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 się maksymalne ilości cementu, zależnie od klasy betonu:</w:t>
      </w:r>
    </w:p>
    <w:p>
      <w:pPr>
        <w:pStyle w:val="Normal"/>
        <w:autoSpaceDE w:val="false"/>
        <w:spacing w:lineRule="auto" w:line="360"/>
        <w:rPr/>
      </w:pPr>
      <w:r>
        <w:rPr>
          <w:rFonts w:cs="Calibri" w:ascii="Calibri" w:hAnsi="Calibri"/>
          <w:bCs/>
          <w:color w:val="000000"/>
          <w:sz w:val="20"/>
          <w:szCs w:val="20"/>
        </w:rPr>
        <w:t>- 400 kg/m3 dla B3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 się przekroczenie tych ilości o 10 % w uzasadnionych przypadkach za zgod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1.1. Beton zbrojony włóknem stal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betonu można wykorzystywać włókna stalowe powlekane np. miedziowane, cynkow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ocynowane, lub niepowlekane. Włókna te stosuje się do wykonania zbroj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roszonego, dozowane bezpośrednio do mieszanki betonowej w ilości 20-90 kg/m3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zbrojony włóknem stalowym wykonać zgodnie z Deklaracją Zgodności IBDiM nr AT/200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04-084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 Wykończenie powierzchni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1. Powierzchnie uformow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e niewido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ma żadnych dodatkowych wymagań dotyczących powierzchni, które nie będą odkryt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 ukończeni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e wido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e widoczne powinny po ostatecznym wykończeniu posiadać jednorodną fakturę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gląd. Deskowanie nie powinno pozostawiać żadnych plam na betonie i powinno być ta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ontowane i zamocowane, aby nie powstawały w betonie żadne skazy. Dla d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iektu deskowanie powinno być tego samego typu i pochodzić z jednego źródł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owinien zlikwidować jakiekolwiek wady w wykończeniu, zgodnie z polece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 Nie są dopuszczalne wewnętrzne wiązania i osadzone elementy meta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ńczenie winno być zabezpieczone przed rdzą oraz plamami innego pocho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śli Kontrakt nie przewiduje inaczej, wszystkie połączenia deskowania dla wido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 betonowych po wykończeniu powinny mieć regularny wzór zaakceptowa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 Inspektora, składający się z poziomych i pionowych linii ciągłych biegnących przez c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iekt, natomiast wszystkie połączenia konstrukcyjne powinny występować w miejsc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biegu tych linii (pionowych lub poziom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2. Wykończenie nieuformowanych powierzchni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e niewido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e, które nie będą widoczne po zakończeniu robót należy jednorodnie wyrównać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gładzić, aby otrzymać gładką powierzchnię. Żadne dodatkowe roboty nie są wymag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żeli powierzchnie te nie służą jako pierwszy etap do prowadzenia prac wykończeni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isanych poni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e wido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e widoczne powinny po ostatecznym wykończeniu posiadać jednorodną fakturę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gląd. Deskowanie nie powinno pozostawiać żadnych plam na betonie i powinno być ta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ontowane i zamocowane, aby nie powstawały w betonie żadne skazy. Dla d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iektu deskowanie powinno być tego samego typu i pochodzić z jednego źródł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powinien zlikwidować jakiekolwiek wady w wykończeniu, zgodnie z polece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 Nie są dopuszczalne wewnętrzne wiązania i osadzone elementy meta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ńczenie winno być zabezpieczone przed rdzą oraz plamami innego pocho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połączenia deskowania dla widocznych powierzchni betonowych po wykończ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y mieć regularny wzór zaakceptowany przez Inspektora, składający się z poziomych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ionowych linii ciągłych biegnących przez cały obiekt, natomiast wszystkie połą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strukcyjne powinny występować w miejscach przebiegu tych linii (pionowych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iom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3. Montaż szalun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e deskowań powinno uwzględnić podniesienie wykonawcze związane ze strzałk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strukcji pod wpływem ciężaru ułożonego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nie powinno w czasie jego eksploatacji zapewnić sztywność i niezmienność układ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bezpieczeństwo konstrukcji. W przypadkach stosowania nietypowych deskowań projek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ch powinien być każdorazowo oparty na obliczeniach statycznych, odpowiad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om PN/B-0320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lona konstrukcja deskowań powinna być sprawdzona na siły wywołane parciem świe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sy betonowej i uderzenia przy jej wylewaniu z pojemników z uwzględnieniem szybk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ania, sposobu zagęszczania i obciążania pomostami roboczymi. Konstrukcj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ń powinna umożliwiać łatwy ich montaż i demontaż oraz wielokrotność ich uży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arcze deskowań powinny być tak szczelne, aby zabezpieczały przed wyciekaniem zaprawy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sy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żna stosować szalunki metalowe i podlegają one wymaganiom jak drewniane. Blach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żyte do tych szalunków winny mieć grubość zapewniającą im nieodkształcalność. Łby śrub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tów powinny być zagłębi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lamry lub inne urządzenia łączące powinny zapewnić połączenie szalunków i możliwość 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unięcia bez zniszczeń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ruby, pręty, ściągi w szalunkach powinny być wykonane ze stali w ten sposób, aby ich czę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ostająca w betonie była odległa od zewnętrznej powierzchni co najmniej o 25 m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twory po ściągach należy wypełnić zaprawą cementową 1:2. Podczas betonowania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strukcji należy usuwać wszelkie rozpórki i zastrzały z drewna lub metal ( te ostatnie do 2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m od zewnętrznej powierzchni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elkie krawędzie betonu powinny być ścięte pod kątem 45 stopni za pomocą list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ójkątnej o boku 15 do 25 mm. Listwy te następnie muszą być usuwane z wykona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struk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nia o rozpiętości ponad 3 m powinny być wykonane ze strzałką roboczą skierowa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odwrotnym kierunku od ich ugięcia, przy czym wielkość tej strzałki nie może być mniejsza 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ksymalnego przewidywanego ugięcia tych belek przy obciążeniu całkowit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nia powinny być wykonane ściśle według Rysunków, przed wypełnieniem mas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ą dokładnie sprawdzone, aby wykluczały możliwość jakichkolwiek zniekształceń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chyleń w wymiarach betonowej konstruk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awidłowość wykonania deskowania powinna być stwierdzona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nętrze szalunków powinno być pokryte lekkim czystym olejem parafinowym, który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arwi ani nie zniszczy powierzchni betonu. Natłuszczenie należy wykonać po zakończ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y deskowań, lecz przed ułożeniem zbrojenia, które w żadnym przypadku nie powinn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lec zanieczyszczeniu jakimkolwiek środk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nia nieimpregnowane przed wypełnieniem ich masą betonową powinny być obfi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lewane wod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 Układanie mieszanki betonowej (beton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1. Zalece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anie powinno być wykonywane ze szczególną starannością i zgodnie z zasad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tuki budowlanej. Rozpoczęcie robót betoniarskich może nastąpić po opracowaniu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ę i akceptacji przez Inspektora dokumentacji technologicznej, obejmującej takż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anie. Betonowanie może zostać rozpoczęte po sprawdzeniu szalunków i zbrojenia</w:t>
      </w:r>
    </w:p>
    <w:p>
      <w:pPr>
        <w:pStyle w:val="Normal"/>
        <w:autoSpaceDE w:val="false"/>
        <w:spacing w:lineRule="auto" w:line="360"/>
        <w:rPr/>
      </w:pPr>
      <w:r>
        <w:rPr>
          <w:rFonts w:cs="Calibri" w:ascii="Calibri" w:hAnsi="Calibri"/>
          <w:bCs/>
          <w:color w:val="000000"/>
          <w:sz w:val="20"/>
          <w:szCs w:val="20"/>
        </w:rPr>
        <w:t>przez Inspektora i po dokonaniu na ten temat wpisu do dziennika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betonowaniu konstrukcji należy zachować następujące warun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eskowanie należy starannie oczyścić przez przedmuchanie sprężonym powietrz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d ułożeniem zbrojenia, deskowanie należy pokryć środkiem anty-adhezyj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onym do stosowania w budownictwie, który powoduje ułatwienie pr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szalowaniu konstrukcji i poprawienie wyglądu powierzchni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d betonowaniem sprawdzić: położenie zbrojenia, zgodność rzędnych z rysun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zystość deskowania oraz obecność wkładek dystansowych, zapewni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aganą grubość otuli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tonowanie konstrukcji wykonywać wyłącznie w temperaturach &gt;+5st.C, zachowują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i umożliwiające uzyskanie przez beton wytrzymałości &gt;15MPa przed pierwsz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arznięciem. W wyjątkowych przypadkach dopuszcza się betonowani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mperaturze do -5st.C, jednak wymaga to zgody Inspektora oraz zapew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ki betonowej o temperaturze +20st.C w chwili jej układania zabezpie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formowanego elementu przed utratą ciepła w czasie co najmniej 7 dni; pra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iarskie powinny być prowadzone wówczas pod bezpośrednim nadzor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ieszanki betonowej nie należy zrzucać z wysokości &gt; 0.75m od powierzchni, na któr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da; w przypadku, gdy wysokość ta jest większa, należy mieszankę podawać 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ocą rynny zsypowej (do wysokości 3m) lub leja zsypowego teleskopowego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sokości 8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ibratory wgłębne stosować o częstotliwości min. 6000 drgań/min z buławami 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rednicy &lt; 0.65 odległości między prętami zbrojenia, leżącymi w płaszczyźnie poziom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dczas zagęszczania wibratorami wgłębnymi nie wolno dotykać zbrojenia buła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bra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dczas zagęszczania wibratorami wgłębnymi zagłębiać buławę na głębokość 5-8 c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warstwę poprzednią i przetrzymywać buławę w jednym miejscu przez 20-30 sek., p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zym wyjmować powoli w stanie wibrując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lejne miejsca zagłębiania buławy powinny być od siebie oddalone o 1.4 R (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mień skutecznego działania wibratora), odległość ta zwykle wynosi 0.35-0.7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lki (łaty) wibracyjne powinny być stosowane do wyrównywania powierzchni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łyt pomostów i charakteryzować się jednakowymi drganiami na całej dług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zas zagęszczania wibratorem powierzchniowym lub belką wibracyjną w jed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jscu powinien wynosić od 30 do 60 s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sięg działania wibratorów przyczepnych wynosi zwykle od 20 do 50 cm w kierun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łębokości i od 1.0 do 1.5 m w kierunku długości elementu; rozstaw wibratorów należ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lać doświadczalnie, aby nie powstawały martwe pola, a mocowanie powinno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wałe i sztyw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dyby betonowanie było wykonywane w okresach obniżonych temperatur, wykonaw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obowiązany jest codziennie rejestrować minimalne temperatury za pomocą sprawdzo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rmometru umieszczonego przy betonowanym elemen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powinien być układany w deskowaniu w ten sposób, aby zewnętrzne powierzch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ały wygląd gładki, zwarty, jednorodny bez żadnych plam i sk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wentualne nierówności i kawerny powinny być usunięte, a miejsca przypadkowo uszkodz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y zostać dokładnie naprawione zaprawą cementową natychmiast po rozdeskow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le tylko w przypadku jeśli uszkodzenia te są w granicach, które Inspektor uzna 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lne. W przeciwnym przypadku element podlega rozbiórce i odtworzeniu. Wszystk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ienione wyżej roboty poprawkowe są wykonywane na koszt wykonawcy. Ewentua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łączniki stalowe (drut, śruby, itp.), które spełniały funkcję stężeń deskowań lub inną i wychodz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 betonu po rozdeskowaniu, powinny być obcięte przynajmniej 1.0 cm pod wykończo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ą betonu, a otwory powinny być wypełnione zaprawą cementową. Tam gdz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ylko możliwe, elementy form deskowania powinny być zastabilizowane w dokładnej pozy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zastosowaniu prętów stalowych wewnątrz rurek z PCV lub podobnego materiału kol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arego (rurki pozostają w betonie). Wyładunek mieszanki ze środka transportowego powinie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stępować z zachowaniem maksymalnej ostrożności celem uniknięcia rozsegreg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kładników. Oprzyrządowanie, czasy i sposoby wibrowania powinny być uzgodnione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twierdzone przez Inspektora. Zabrania się wyładunku mieszanki w jedną hałdę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rowadzenie jej przy pomocy wibratorów. Kolejne betonowania nie mogą tworzyć przer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ciągłości ani różnic wizualnych, a podjęcie betonowania może nastąpić tylko po</w:t>
      </w:r>
    </w:p>
    <w:p>
      <w:pPr>
        <w:pStyle w:val="Normal"/>
        <w:autoSpaceDE w:val="false"/>
        <w:spacing w:lineRule="auto" w:line="360"/>
        <w:rPr/>
      </w:pPr>
      <w:r>
        <w:rPr>
          <w:rFonts w:cs="Calibri" w:ascii="Calibri" w:hAnsi="Calibri"/>
          <w:bCs/>
          <w:color w:val="000000"/>
          <w:sz w:val="20"/>
          <w:szCs w:val="20"/>
        </w:rPr>
        <w:t>oczyszczeniu, wyszczotkowaniu i zmyciu powierzchni betonu poprzedniego. Inspektor moż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śli uzna to za celowe, zadecydować o konieczności betonowania ciągłego cel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niknięcia przerw. W tym przypadku praca winna być wykonywana na zmiany robocze i w d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wiąte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2. Zalecenia dotyczące betonowania elem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wykonywaniu elementów konstrukcji monolitycznych należy przestrzegać dokument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ologicznej, która powinna uwzględniać następujące zalec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 wykonywaniu belek, mieszankę betonową układać warstwami o grubości do 40c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ośrednio z pojemnika lub rurociągu pompy, lub za pośrednictwem rynny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gęszczać wibratorami wgłębn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płytach, mieszankę betonową układać bezpośrednio z pojemnika lub rurociąg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py. W płytach o grubości &gt;12cm zbrojonych górą i dołem należy stos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bratory wgłębne. Do wyrównywania powierzchni betonowej należy stosować bel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łaty wibracyjne). Celem ograniczenia wpływów skurczu i pełzania, betonowanie pły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nno być prowadzone całą jej szerokością, na podstawie opracowanego uprzedni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u technologicznego. Przed betonowaniem należy osadzić i wyregul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elementy kotwione w beto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5. Pielęgnacja i warunki rozformowywania betonu dojrzewającego normal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ośrednio po zakończeniu betonowania zaleca się przykrycie powierzchni betonu lekki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słonami wodoszczelnymi, zapobiegającymi odparowaniu wody z betonu i chroniąc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przed deszczem i inną wodą. Przy temperaturze otoczenia &gt; 5st.C należy nie później niż</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 12 godzinach od zakończenia betonowania rozpocząć pielęgnację wilgotności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u i prowadzić ją przez co najmniej 7 dni (polewanie co najmniej 3 razy na dob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noszenie błon nieprzepuszczających wody jest dopuszczalne tylko wtedy, gdy beton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ędzie się łączył z następną warstwą konstrukcji monolitycznej, a także gdy nie są stawi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jalne wymagania dla jakości pielęgnowanej po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a stosowana do polewania betonu powinna spełniać wymagania PN-88/B-322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czasie dojrzewania betonu elementy powinny być chronione przed uderzeniami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rganiami. Rozformowywanie konstrukcji może nastąpić po osiągnięciu przez beto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trzymałości rozformowywania (konstrukcje monolityczne), zgodnie z PN-63/B-06251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trzymałości manipulacyjnej (prefabryka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pobiega zbyt szybkiemu wysychaniu betonu utrudniając powstawanie rys skurcz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większa odporność na działanie soli odladzających, podwyższa mrozoodporność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oszczelność). Przed stosowaniem preparat należy dokładnie wymieszać. Płyn natrysku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ię równomiernie cienką warstwą na powierzchnię betonu ok. 0,5-2 godz. po jego ułoż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 z keramzytu oraz beton zbrojony włóknem stalowym nie wymaga specjalnej pielęgn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stępować tak jak z betonem zwykł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6. Wykonywanie otworów, nisz, zagłębień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ma obowiązek ścisłego wykonywania konstrukcji zgodnie z Rysun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względniając ewentualne korekty wprowadzane przez nadzór autorski lub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tyczy to wykonania wszelkiego rodzaju otworów, nisz i zagłębień w konstrukcj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ych. Wszystkie konsekwencje wynikające z braku lub nieprawidłowości t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mentów obciążają całkowicie wykonawcę zarówno jeśli chodzi o rozkucia i naprawy, jak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wentualne opóźnienia w wykonaniu prac własnych i towarzyszących (wykonywanych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nych wykonawc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7. Usterki wykon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ęknięcia elementów konstrukcyjnych - niedopuszcza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ysy powierzchniowe skurczowe są dopuszczalne pod warunkiem, że pozostaje zachow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cm otulenia zbrojenia betonu a długości rys nie przekracza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dwójnej szerokości belek i 1.0m dla rys podłuż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łowy szerokości belki i 1.0m dla rys poprze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ustki, raki i wykruszyny są dopuszczalne pod warunkiem, że otulenie zbrojenia betonu jest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niejsze niż 1cm, a powierzchnia, na której występują jest nie większa niż 0.5% po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owiedniej ścia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KONTROLA JAKOŚCI ROBÓT</w:t>
      </w:r>
    </w:p>
    <w:p>
      <w:pPr>
        <w:pStyle w:val="Normal"/>
        <w:autoSpaceDE w:val="false"/>
        <w:spacing w:lineRule="auto" w:line="360"/>
        <w:rPr/>
      </w:pPr>
      <w:r>
        <w:rPr>
          <w:rFonts w:cs="Calibri" w:ascii="Calibri" w:hAnsi="Calibri"/>
          <w:bCs/>
          <w:color w:val="000000"/>
          <w:sz w:val="20"/>
          <w:szCs w:val="20"/>
        </w:rPr>
        <w:t>Preparat do pielgnacji powierzchni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zasady kontroli jakości robót podano w Specyfikacji ST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1 Deskowania i szalun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agania szczegółowe dotyczące deskowań należy przyjmować wg PN-63/B-0625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lne odchyłki wymiarowe od projektu dla deskowań są ściśle związane z odchył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iarowymi wykonywanych elementów żelbetowych i betonowych. Odchyłki te podane s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rozdziale dotyczącym wykonania konstrukcji betonowych i żelbet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nie drobnowymiarowe do formowania ścian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eskowanie tworzą płyty szalunkowe o konstrukcji ramowej, zamki płaskie, zamki naroż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ki kątowe, ściągi dystansowe, zawieszany pomost roboczy oraz podpory stabilizujące 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ługości regulowanej śrubą rzymską. Zamki kątowe wyposażone są w dwa ramiona łącz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 tuleje sprzęgłowe o uzębionej powierzchni czołowej. Wymagane położenie kąt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lane jest śrubą zaciskową. Na każdym z ramion wbudowana jest wychylnie szczę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uchoma napędzana śrubą. Podpory wykonane są w dwóch wymiarach długości, z któr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pora długa ma wymiar odpowiadający współpracy z płytą szalunkową posadowioną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łycie warstwy dolnej i która połączona jest z nią złączami na poziomej po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leg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2. Wymagane właściwości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2.1. Jakość beton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rozpoczęciem betonowania wykonawca jest zobowiązany określić jakość materiałów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ek betonowych przedkładając do oceny Inspektorow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 próbki materiałów, które ma zamiar stosować wskazując ich pochodzenie, typ i jak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 propozycje odnośnie uziarnienia kruszy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 rodzaj i dozowanie cementu, stosunek wodno-cementowy, rodzaj i doz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datków i domieszek, które zamierza stosować, proponowany rodzaj konsysten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szanki betonowej i przewidywany wskaźnik konsystencji wg metody stoż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adowego [cm], lub metody Ve-Be [s],</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 sposób wytwarzania betonu, transportu, betonowania, pielęgnacji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 wyniki próbnych badań wytrzymałości na ściskanie po 7 dniach wykonanych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óbkach w kształcie sześcianu o bokach 15 cm, zgodnie z pkt 6.3. PN-88/B-062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 określenie trwałości betonu na podstawie prób opisanych w dalszej czę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 projekty ewentualnych konstrukcji pomocnic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 wyda pozwolenie na rozpoczęcie betonowania po sprawdzeniu i zatwierdze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umentów stwierdzających jakość materiałów i mieszanek betonowych i po wykon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zależnie od przedsiębiorstwa betonowych mieszanek próbnych i ich zbadaniu. Wy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ienione badania winny być wykonane na próbkach przygotowanych zgodnie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pozycjami wykonawcy zawartymi w punktach a, b, c, 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aboratorium badawcze, ilość próbek i sposób wykonania badań zostaną podane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 który wykonywać będzie okresowe badania w czasie realizacji, cel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a zgodności właściwości materiałów i mieszanek betonowych zastosowanych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cześniej przedłożon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2.2. Wytrzymałość i trwałość beton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lem określenia w trakcie wykonywania betonów ich wytrzymałości na ściskanie,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yć pobrane 2 serie próbek w ilościach zgodnych z PN-66/B-06250 poz. 5.1. Próbki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yć pobrane oddzielnie dla każdego obiektu, dla każdej klasy betonu zaznaczonej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ysunkach projektu technicznego i dla każdego wykonywanego odrębnie segmentu pły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os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óbki powinny być pobierane komisyjnie z udziałem przedstawiciela Inspektora ze spisa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tokółu pobrania podpisanego przez obie strony. Próbki oznakowane kolejnymi numer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ie z protokółem pobrania winny być wyposażone w tabliczki z podpisami Inspektora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ierownika robót, gwarantującymi ich autentyczność. Próbki powinny być przechowywan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ieszczeniach wskazanych przez Inspektora przez jedną dobę w formach, a następnie p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formowaniu zgodnie z PN-88/B-06250 poz.6.3.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ierwsza seria próbek zostania zbadana w laboratorium wskazanym przez Inspektora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ecności przedstawiciela wykonawcy - celem stwierdzenia wytrzymałości odpowiadając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óżnym okresom twardnienia, według dyspozycji podanych przez Inspek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niki prób zgniatania pierwszej serii próbek mogą być przyjęte jako poprawne p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iem, że wartość wytrzymałości na ściskanie po 28 dniach dojrzewania dla każd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iektu i rodzaju betonu wyliczona wg.6.3.4. będzie odpowiadała klasie betonu nie niższej niż</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kazana w obliczeniach statycznych i na rysunkach projektu. Jednakże celem potwier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trzymanych wyników powinny być poddane badaniom w Laboratorium Urzędowym prób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rugiej serii w ilościach wskazanych dla każdego z niżej wymienionych rodzajów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tony nie zbrojone lub słabo zbrojone do wartości maks.30kg stali/m3 betonuprzynajmni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prób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tony zwykłe zbrojone - przynajmniej 20% prób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przypadku gdy wytrzymałość na ściskanie otrzymana dla każdego obiektu i rodzaju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wyniku zgnieceń pierwszej serii próbek była niższa od wytrzymałości odpowiadającej klas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u przyjętej w obliczeniach statycznych i podanej na rysunkach projektu, należy podd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om w Laboratorium Urzędowym wszystkie próbki drugiej serii, niezależnie od tego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akiej klasy zaliczony jest beton. W oczekiwaniu na oficjalne wyniki badań Inspektor moż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ie ze swoimi uprawnieniami wstrzymać betonowanie, a wykonawca nie może z t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ytułu rościć pretensji do jakichkolwiek odszkodowań. Jeżeli z badań drugiej serii wykon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Laboratorium Urzędowym otrzyma się wartość wytrzymałości na ściskanie po 28 dni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jrzewania odpowiadającą klasie betonu nie niższej niż wskazana w obliczeni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atycznych i na rysunkach wynik taki zostanie przyjęty do rozliczenia robót. Jeśli jednak z t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ń otrzyma się wartość wytrzymałości na ściskanie po 28 dniach dojrzewania niższą 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trzymałości odpowiadającej klasie betonu wskazanej w obliczeniach statycznych i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ysunkach, wykonawca będzie zobowiązany na swój koszt do wyburzenia i ponow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a konstrukcji lub do wykonania innych zabiegów, które zaproponowane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ę muszą być przed wprowadzeniem formalnie zatwierdzone przez Inspektora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godnieniu z nadzorem autorski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koszty badań laboratoryjnych obciążają wykonawcę. Trwałość betonów określo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st stałością określonych właściwości w obecności czynników wywołujących degradacj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óba trwałości jest wykonywana przez poddanie próbek 100 cykli zamrażania i rozmraż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iany właściwości w wyniku tej próby powinny znaleźć się w podanych niżej granic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mniejszenie modułu sprężystości 2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trata masy 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szerzalność liniowa 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spółczynnik przepuszczalności do 9 przed cyklami zamrażania 10cm/s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8 po cyklach zamrażania 10cm/s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e próby trwałości wg wyżej opisanej metody jest bardzo kłopotliwe z uwagi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idzianą ilość cykli. W przypadku stałego uzyskiwania pozytywnych wyników tej próby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nych prób do uznania Inspektora pozostawia się jej wykonywanie i zakres t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 Kontrola jakości mieszanki betonowej i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1. Zakres kontrol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chowując w mocy wszystkie przepisy ust. 6.2. dotyczące wytrzymałości betonu, Inspekto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 prawo pobrania w każdym momencie, kiedy uzna to za stosowne, dalszych prób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ów lub betonów celem poddania badaniom bądź próbom laboratoryj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oli podlegają następujące właściwości mieszanki betonowej i betonu, badane wg P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8/B-062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nsystencja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wartość powietrza w mieszance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trzymałość betonu na ścisk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asiąkliwość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porność betonu na działanie mro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puszczalność wody przez beto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wraca się uwagę na konieczność wykonania planu kontroli jakości betonu, zawier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n. podział obiektu (konstrukcji) na części podlegające osobnej ocenie oraz szczegół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reślenie liczebności i terminów pobierania próbek do kontroli mieszanki i betonu. Inspekto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że zażądać wykonania badań i kontroli na betonie utwardzonym za pomocą met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niszczących, jako próba sklerometryczna, próba za pomocą ultradźwięków, pomia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orności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2. Sprawdzenie konsystencji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konsystencji przeprowadza się podczas projektowania składu mieszan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ej i następnie przy stanowisku betonowania, co najmniej 2 razy w czasie jed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iany roboczej. Różnice pomiędzy przyjętą a kontrolowaną konsystencją mieszanki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y przekrocz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 20% ustalonej wartości wskaźnika Ve-B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1 cm - wg metody stożka opadowego, przy konsystencji plasty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 się korygowanie konsystencji mieszanki betonowej wyłącznie przez zmian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wartości zaczynu w mieszance, przy zachowaniu stałego stosunku cementowo - wod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wentualnie przez zastosowanie domieszek chem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3. Sprawdzenie zawartości powietrza w mieszance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zawartości powietrza w mieszance betonowej przeprowadza się metod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iśnieniową podczas projektowania jej składu, a przy stosowaniu domiesz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powietrzających co najmniej raz w czasie zmiany roboczej podczas beton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wartość powietrza w mieszance betonowej badana metodą ciśnieniową wg PN-88/B-062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powinna przekracz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2% w przypadku nie stosowania domieszek napowietrz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4. Sprawdzenie wytrzymałości betonu na ściskanie (klasy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celu sprawdzenia wytrzymałości betonu na ściskanie (klasy betonu) należy pobrać próbki 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iczbie określonej w planie kontroli jakości, lecz nie mniej niż: 1 próbkę na 100 zarob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próbkę na 50 m3, 1 próbkę na zmianę roboczą oraz 3 próbki na partię betonu. Prób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biera się przy stanowisku betonowania, losowo po jednej, równomiernie w okres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ania, a następnie przechowuje i bada zgodnie z PN-88/B-06250. Ocenie podlega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wyniki badania próbek pobranych z partii. W uzasadnionych przypadk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 zgodą kierownika, przeprowadzić można dodatkowe badania wytrzymałości betonu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óbkach wyciętych z konstrukcji lub elementu, albo badania nieniszczące wytrzymał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u wg PN-74/B-06261 lub wg PN-74/B-06262. Jeżeli wyniki tych badań dodatkowych będ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ytywne, to nadzór może uznać beton za odpowiadający wymaganej klas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5. Sprawdzenie nasiąkliwości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nasiąkliwości betonu przeprowadza się przy ustalaniu składu mieszan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tonowej oraz na próbkach pobranych przy stanowisku betonowania zgodnie z plan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oli, lecz co najmniej 3 razy w okresie wykonywania obiektu i nie rzadziej niż 1 raz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000m3 betonu. Zaleca się badanie nasiąkliwości na próbkach wyciętych z konstruk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znaczanie to przeprowadza się co najmniej na 5 próbkach pobranych z wybranych losow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óżnych miejs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6. Sprawdzanie odporności betonu na działanie mro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anie odporności betonu na działanie mrozu przeprowadza się na próbk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ych w warunkach laboratoryjnych podczas ustalania składu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na próbkach pobieranych przy stanowisku betonowania zgodnie z planem kontroli, lec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o najmniej jeden raz w okresie betonowania obiektu i nie rzadziej niż 1 raz na 5000m3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leca się badanie na próbkach wyciętych z konstruk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sprawdzenia stopnia mrozoodporności betonu w elementach jezdni i innych konstrukcj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czególnie narażonych na styczność ze środkami odmrażającymi, zaleca się stos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etody przyspieszonej wg PN-88/B-06250. Wymagany stopień mrozoodporności betonu F 1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st osiągnięty jeśli po wymaganej (150) liczbie cykli zamrażania-odmrażania próbek spełni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ą poniższe warun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Po badaniu metodą zwykłą, wg PN-88/B-062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óbka nie wykazuje pęknię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łączna masa ubytków betonu w postaci zniszczonych narożników i krawędz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rysków kruszywa itp. nie przekracza 5% masy próbek nie zamraż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bniżenie wytrzymałości na ściskanie w stosunku do próbek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rażanych nie jest większe niż 2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Po badaniu metodą przyspieszoną, wg PN-88/B-0625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óbka nie wykazuje pęknię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bytek objętości betonu w postaci złuszczeń, odłamków i odprysków,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kracza w żadnej próbce wartości 0.05 cm3/cm2 powierzchni zanurzonej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z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7. Sprawdzenie przepuszczalności wody przez beto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stopnia wodoszczelności betonu przeprowadza się na próbkach wykonanych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ach laboratoryjnych podczas projektowania składu mieszanki betonowej oraz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óbkach pobieranych przy stanowisku betonowania zgodnie z planem kontroli, nie rzadzi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dnak niż 1 raz na 5000 m3 betonu. Wymagany stopień wodoszczelności betonu W 8 je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siągnięty, jeśli pod ciśnieniem wody 0.8 MPa w czterech na sześć próbek badanych zgod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 PN-88/B-06250 nie stwierdza się oznak przesiąkania wo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8. Dokumentacja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wykonawcy robót spoczywa obowiązek zapewnienia wykonania badań laboratoryj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 własne laboratoria lub na zlecenie), przewidzianych niniejszymi Specyfikacjami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romadzenie, przechowywanie i okazywanie Inspektorowi wszystkich wyników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tyczących jakości betonu i stosowanych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4. Badania i odbiory konstrukcji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4.1. Badania w czasie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a konstrukcji betonowych i żelbetowych w czasie wykonywania robót polegają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u na bieżąco, w miarę postępu robót, jakości używanych materiałów i zgod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ych robót z Rysunkami i obowiązującymi normami. Badania powinny obją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etapy produkcji, a przede wszystkim takie roboty, które przy ostatecznym odbior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będą widoczne, a jakość ich wykonania nie będzie mogła być sprawdzona. Wyniki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wnioski i zalecenia powinny być wpisane do dziennika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Sprawdzenie materiałów polega na stwierdzeniu, czy gatunki ich odpowiada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idzianym w dokumentacji technicznej i czy są zgodne ze świadectwami jakości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tokółami odbiorcz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Sprawdzenie rusztowań wykonuje się przez bezpośredni pomiar taśmą, pion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welatorem i porównanie z Rysun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a polegają na stwierdzeniu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godności podstawowych wymiarów z Rysun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chowaniu rzędnych oraz odchylenia od położenia poziomego i pion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godności przekrojów poprzecznych elementów noś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ielkości podniesienia wykonawcz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awidłowości i dokładności połączeń między element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awdzenie należy wykonać przez oględziny zewnętrzne połączeń i przez kontrol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ciągnięcia wszystkich śrub w konstruk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Sprawdzenie deskowań wykonuje się przez bezpośredni pomiar taśmą, poziomic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łatą i porównanie z Rysunkami oraz PN-63/B-0625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Sprawdzenie zbrojenia wykonuje się przez bezpośredni pomiar taśmą, poziomic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uwmiarką i porównanie z Rysunkami oraz PN-63/B-0625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Sprawdzenie robót betonowych wykonuje się wg PN-88/B-06250 i PN-63/B-0625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Badania powierzchni betonu pod kątem rys, pęknięć i ra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4.2. Badania po zakończeni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Sprawdzenie podstawowych wymiarów obiektu należy przeprowadzać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e pomiarów na zgodność z Rysunkami w zakres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dstawowych rzędnych nawierzchni oraz położenia osi obiektu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sunku do dojaz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piętości poszczególnych przęseł i długości całego obiek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Sprawdzenie konstrukcji należy wykonać przez oględziny oraz kontrolę formal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umentów z badań prowadzonych w czasie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4.3. Badania dodatk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a dodatkowe wykonuje się gdy co najmniej jedno badanie wykonywane w czas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y lub po jej zakończeniu dało wynik niezadowalający lub wątpli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OBMIA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1. Ogólne zasady obmia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zasady obmiaru robót podano w ST-O „Wymagania ogólne” pkt 7.</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2. Obmiar robót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dnostka obmiarową jest m3 (metr sześcienny) konstrukcji betonowej lub żelbet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ODBIÓ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zasady odbioru robót podano w ST-O „Wymagania ogólne” pkt 8.</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PODSTAWA PŁA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na wykonania 1 m3 konstrukcji betonowej lub żelbetowej obejmu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óby przygotowawc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jektowanie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gotowanie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ransport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esk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kładanie mieszanki beton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ielęgnacja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miary i badania wymagane w Specyfik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PRZEPISY ZWIĄZ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1. Normy dotyczące deskow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9/D-95017 Drewno tartaczne sosnowe i modrzewi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5/D-96000 Tarcica iglasta ogólnego przezna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2/D-96002 Tarcica liściasta ogólnego przezna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59/M-82010 Podkładki kwadratowe w konstrukcjach drewni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M-82121 Śruby z łbem kwadrat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M-82151 Nakrętki kwadrat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5/M-82503 Wkręty do drewna ze łbem stożk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5/M-82505 Wkręty do drewna ze łbem kulist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87/5028-12 Gwoździe budowlane. Gwoździe z trzpieniem okrągłym i kwadrat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2. Normy dotyczące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6/B-01300 Cementy. Terminy i określ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B-04300 Cement. Metody badań. Oznaczenia cech fiz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6/B-06000 Cement. Pobieranie i przygotowywanie prób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B-30000 Cement portlandz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88/6731-08 Cement. Transport i przechowy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6/B-06712 Kruszywa mineralne do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9/B-06714/01 Kruszywa mineralne. Badania. Podział, nazwy i określenie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6/B-06714/12 Kruszywa mineralne. Badania. Oznaczanie zawart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nieczyszczeń ob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13 Kruszywa mineralne. Badania. Oznaczanie zawartości py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nera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15 Kruszywa mineralne. Badania. Oznaczanie składu ziarn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16 Kruszywa mineralne. Badania. Oznaczanie kształtu ziare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7/B-06714/17 Kruszywa mineralne. Badania. Oznaczanie wilgo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7/B-06714/18 Kruszywa mineralne. Badania. Oznaczanie nasiąkliw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19 Kruszywa mineralne. Badania. Oznaczanie mrozoodpor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etodą bezpośredni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26 Kruszywa mineralne. Badania. Oznaczanie zawart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nieczyszczeń organ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28 Kruszywa mineralne. Badania. Oznaczanie zawartości siar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etodą brom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34 Kruszywa mineralne. Badania. Oznaczanie reaktyw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lkal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8/B-06714/40 Kruszywa mineralne. Badania. Oznaczanie wytrzymałości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ażdż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7/B-06714/43 Kruszywa mineralne. Badania. Oznaczanie zawartości ziare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łab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84/6774-02 Kruszywa mineralne. Kruszywa kamienne łamane do na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rog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7/B-06721 Kruszywa mineralne. Pobieranie prób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B-32250 Materiały budowlane. Woda do betonów i zapra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B-06250 Beton zwyk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73/6736-01 Beton zwykły. Metody badań. Szybka ocena wytrzymałości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ścisk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78/6736-02 Beton zwykły. Beton towar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62/6738-05 Beton hydrotechniczny. Badania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62/6738-06 Beton hydrotechniczny Badania składników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N-76/6722-04 Kruszywo z keramzy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3. Normy dotyczące konstrukcji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91/S-10042 Obiekty mostowe. Konstrukcje betonowe, żelbetowe i spręż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7/S-10040 Żelbetowe i betonowe konstrukcje mostowe. Wymagania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63/B-06251 Roboty betonowe i żelbetowe. Wymagania techni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4/B-06261 Nieniszczące badania konstrukcji z betonu. Metoda ultradźwięk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a wytrzymałości betonu na ścisk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74/B-06262 Nieniszczące badania konstrukcji z betonu. Metod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klerometryczna badania wytrzymałości betonu na ściskanie za pomocą młot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chmidta typu 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91/S-10042 Obiekty mostowe. Konstrukcje betonowe, żelbetowe i spręż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4. Inne doku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magania i zalecenia dotyczące wykonania betonów do konstrukcji most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eneralna Dyrekcja Dróg Publicznych Ministerstwo Transportu i Gospodarki Morski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szawa 1987.</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tyczne wykonania pielęgnacji świeżego betonu preparatem powłokowym "Betonal".</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BDiM Warszawa 198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andardowa metodyka badań i techniczno-ekonomiczne kryteria oceny efektywn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sowania domieszek chemicznych do betonu (wytyczne). CEBET. Warszawa 198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wiadectwo dopuszczenia do stosowania w budownictwie drogowym i mostowym n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2/86. Cement drogowy 45. IBDiM Warszawa 198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wiadectwo do stosowania w budownictwie drogowym i mostowym nr 101/85. Roksol</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3A - domieszka napowietrzająca do betonów cementowych. IBDiM Warszawa 198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wiadectwo dopuszczenia nr 323/84. Plastyfikator SK-1 ITB. ITB. Warszawa 198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nstrukcja nr 237 stosowania do betonu środka uplastyczniającego "Klutan". IT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szawa 198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wiadectwo dopuszczenia do stosowania w budownictwie nr 563/85. Akcelbet 8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kcelbett 85-6. Bezchlorkowe dodatki przyśpieszające twardnienie betonu. IT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szawa 198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iędzynarodowe zalecenia obliczania i wykonywania konstrukcji z betonu. Europejs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mitet Betonu. Arkady. Warszawa 197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N,MiJ. Eurokod 2. Projektowanie konstrukcji z betonu. Część 1. Reguły ogólne i regu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la budynków. Tom I. Wersja Polska ENV 1992-1-1: 1991 (Tekst do pierwszej ankie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ormalizacyjnej). ITB. Warszawa 199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eklaracja Zgodności IBDiM Nr AT/2000-04-0845 dotyczy włókien stalowych do beton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UMIX.</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SZCZEGÓŁOWA SPECYFIKACJA TECHNICZNA</w:t>
      </w:r>
    </w:p>
    <w:p>
      <w:pPr>
        <w:pStyle w:val="Normal"/>
        <w:autoSpaceDE w:val="false"/>
        <w:spacing w:lineRule="auto" w:line="360"/>
        <w:rPr>
          <w:rFonts w:ascii="Calibri" w:hAnsi="Calibri" w:cs="Calibri"/>
          <w:bCs/>
          <w:color w:val="000000"/>
          <w:sz w:val="20"/>
          <w:szCs w:val="20"/>
        </w:rPr>
      </w:pPr>
      <w:r>
        <w:rPr>
          <w:rFonts w:cs="Calibri" w:ascii="Calibri" w:hAnsi="Calibri"/>
          <w:b/>
          <w:bCs/>
          <w:color w:val="000000"/>
          <w:sz w:val="96"/>
          <w:szCs w:val="96"/>
        </w:rPr>
        <w:t>ST-3</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ROBOTY MURARSK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32"/>
          <w:szCs w:val="32"/>
        </w:rPr>
        <w:t>CPV 45320000-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WSTĘ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Przedmiot Specyfik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em niniejszej Specyfikacji są wymagania dotyczące wykonania i odbioru robót związanych z „Budowa windy zewnętrznej dla osób niepełnosprawnych wraz z ogródkiem do ćwiczeń rehabilitacyjnych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Zakres stosowania Specyfikacji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a jest stosowana jako dokument przy zleceniu i realizacji robót wymienionych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unkcie 1.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Zakres robót objętych 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których dotyczy specyfikacja, obejmują wszystkie czynności umożliwiające i ma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celu wykonanie robót murarskich realizowanych w ramach zadania określonego w pkt.1.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ie z dokumentacją projekt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kres rzeczowy obejmu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udowa ścian piwnic i fundamentowych z bloczków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udowa ścian konstrukcyjnych i działowych z pustaków szczelinowych i ceg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ram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Określenia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reślenia podstawowe podane w niniejszej ST, są zgodne z obowiązującymi odpowiedni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ormami i określeniami zawartymi w ST-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Wymagania dotycząc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odpowiedzialny za jakość wykonanych robót i zastosowanych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az ich zgodność z Dokumentacją Projektową, Specyfikacją Techniczną i polece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pektora nadz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MATERI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użyte do wykonania robót budowlanych powinny spełniać warunki określon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owiednich normach przedmiotowych, w przypadku braku normy – powinny odpowiad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runkom technicznym wytwórni lub innym umownym warunko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wykonania robót budowlanych, należy stosować materiały zgodnie z dokumentac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ową, opisem technicznym i rysun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egła ceramiczna pełna kl. min. 1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egła ceramiczna dziurawka lub kratów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loczki żwirobeton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ustaki szczelinowe typu MAX</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emen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apn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ias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od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pra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prawa klej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a do przygotowania zapra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sować można wodę odpowiadającą wymaganiom normy PNEN-1008:2004. - wod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robowa do beton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 badan laboratoryjnych można stosować wodociągowa wodę pitna. Niedozwolone je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życie wód ściekowych, kanalizacyjnych, bagiennych oraz wód zawierających tłuszc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rganiczne, oleje i muł.</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ias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iasek powinien spełniać wymagania normy PN-79/B-06711. Kruszywa mineralne. Piaski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praw budowlanych, a w szczegól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 może zawierać domieszek organ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winien mieć frakcje różnych wymia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iasek drobnoziarnisty 0,25-0,5m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iasek średnioziarnisty 0,5-1,0m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iasek gruboziarnisty 1,0-2,0m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prawy budowlane cementowo-wapie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rka i skład zaprawy powinny być zgodne z wymaganiami normy PN-90/B-1450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t>
      </w:r>
      <w:r>
        <w:rPr>
          <w:rFonts w:eastAsia="Calibri" w:cs="Calibri" w:ascii="Calibri" w:hAnsi="Calibri"/>
          <w:bCs/>
          <w:color w:val="000000"/>
          <w:sz w:val="20"/>
          <w:szCs w:val="20"/>
        </w:rPr>
        <w:t xml:space="preserve"> </w:t>
      </w:r>
      <w:r>
        <w:rPr>
          <w:rFonts w:cs="Calibri" w:ascii="Calibri" w:hAnsi="Calibri"/>
          <w:bCs/>
          <w:color w:val="000000"/>
          <w:sz w:val="20"/>
          <w:szCs w:val="20"/>
        </w:rPr>
        <w:t>Zaprawy budowlane zwykłe" oraz wymaganiami podanymi w proje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gotowanie zapraw do robót murowych powinno być wykonywane mechanicz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prawę należy przygotować w takiej ilości, aby mogła być wbudowana możliw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zybko po jej przygotowaniu, tj. w okresie ok. 3 godzi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 zapraw murarskich należy stosować piasek rzeczny lub kopalnia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 zaprawy cementowej i cementowo-wapiennej należy stosować cement portlandz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edług normy PN-B-19701 ;1997 „ Cementy powszechnego użyt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 zgodą Inspektora nadzoru można stosować cement z dodatkiem żużla lub popio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otnych 25 i 35 oraz cement hutniczy 25 pod warunkiem, ż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mperatura otoczenia w ciągu 7 dni od chwili wbudowania zaprawy nie będzie niżs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ż +5°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 zapraw cementowo-wapiennych należ y stosować wapno sucho gaszone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aszone w postaci ciasta wapiennego otrzymanego z wapna niegaszonego, któr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o tworzyć jednolita i jednobarwną masę, bez grudek niegaszonego wapna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nieczyszczeń obcych. Skład objętościowych składników zapraw należy dobier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świadczalnie, w zależności od wymaganej marki zaprawy oraz rodzaj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mentu i wap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g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e z aprobatą technicz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loczki betonowe M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ie z aprobatą technicz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loczki z betonu komórk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ie z aprobatą technicz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SPRZĘ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stosowania sprzętu podano w ST-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zęt budowlany powinien odpowiadać pod względem typów i ilości wymaganio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wartym w projekcie organizacji robót, zaakceptowanym przez Inspektora nadz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ie z technologia założoną w dokumentacji projektowej, proponuje się uż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stępującego sprzę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acz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toniar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łopa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iel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iad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zęt pomiar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ziomi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TRANSPOR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stosowania transportu podano w ST-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ransport cementu i wapna sucho gaszonego powinien odbywać się zgodnie z norm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N-88/6731-08</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ement i wapno sucho gaszone luzem należy przewozić cementowozem, natomia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ment i wapno sucho gaszone workowane można przewozić dowolnymi środ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ansportu i w odpowiedni sposób zabezpieczone przed zawilgoc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apno gaszone w postaci ciasta wapiennego można przewozić w skrzyniach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jemnikach stal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ruszywa można przewozić dowolnymi środkami transportu w warunkach zabezpiecz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 przed zanieczyszczeniem, zmieszaniem z innymi asortyment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ruszywa lub jego frakcjami i nadmiernym zawilgoc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roby ceramiczne należy przewozić na paletach samochodami skrzyniowymi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ontowana wciągarka. Podczas transportu materiały powinny być zabezpiecz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uszkodze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ateriały porozbiórkowe i sprzęt mogą być przewożone dowolnymi środkami transpor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kutecznie zabezpieczonymi szczelnie (paczkowanie) przed przypad-kowym, wtór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yleniem lub rozsypaniem materiału, zgodnie z wymaganiami w części Wymag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WYKONANI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wykonywania robót podano w ST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ury należy wykonywać warstwami, z zachowaniem prawidłowego wiązania i grub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oin, do pionu i sznura, z zachowaniem zgodności z rysunkiem co do odsadz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skoków i otwo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loczki betonowe układane na zaprawie powinny być czyste i wolne od kurzu. Pr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urowaniu bloczki muszą być such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oiny w murach z bloczków bet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12mm w spoinach poziomych, przy czym maksymalna grubość nie powin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kraczać 17 mm, a minimalna 10m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10mm w spoinach pionowych podłużnych i poprzecznych, przy czym grub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ksymalna nie powinna przekraczać 15mm, a minimalna 5mm. Spoiny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yć dokładnie wypełnione zapra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ścianach przewidzianych do tynkowania nie należy wypełniać zaprawą spoin pr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ewnętrznych licach na głębokości 5-10m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osowanie połówek i bloczków ułamk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ścianach z bloczków komórkowych stosować zaprawę klejową do cienkich spoi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KONTROLA JAKOŚCI ROBÓT I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kontroli jakości robót i materiałów podano w ST-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color w:val="000000"/>
          <w:sz w:val="20"/>
          <w:szCs w:val="20"/>
        </w:rPr>
        <w:t>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materiały do wykonania robót musza odpowiadać wymaganiom dokument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owej i specyfikacji technicznej oraz posiadać świadectwa jakości producenta i uzysk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kceptacje inspektora nadzoru. Kontrola jakości wykonania robót, polega na zgod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a robót z dokumentacją projektowa i poleceniami inspektora nadz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1. Badania przed przystąpieniem do robót murars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 przystąpieniem do robót murarskich Wykonawca powinien wykonać badania ceme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pna, kruszyw oraz wyrobów ceramicznych przeznaczonych do wykonania robót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stawić wyniki tych badań Inspektorowi nadzoru do akceptacji. Badania te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ejmować wszystkie właściwości cementu, wapna, wody, kruszywa oraz wyrob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ram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2. Badania w czasi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zęstotliwość oraz zakres badan zaprawy wytwarzanej na placu budowy, a w szczegól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j marki i konsystencji, powinny wynikać z normy PN-90/B-14501 „Zaprawy budowlane zwykł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niki badan materiałów i zaprawy powinny być wpisywane do dziennika budowy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kceptowane przez inspektora nadz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3. Badania w czasie odbio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odbiorze cegły należy przeprowadzić na budow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zgodności klasy oznaczonej na bloczkach z zamówieniem i wymaga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awianymi w dokumentacji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óby doraźnej przez oględziny, opukiwanie i mier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miarów i kształtu blocz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liczby szczerb i pęknię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porności na uder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przypadku niemożności określenia jakości bloczków przez próbę doraźną należy je podd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om laboratoryjnym (szczególnie, co do klasy i odporności na działanie mro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prawy w przypadku gdy zaprawa wytwarzana jest na terenie budowy, należ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olować jej markę i konsystencje w sposób podany w obowiązującej normie. Wyni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orów materiałów i wyrobów powinny być każdorazowo wpisywane do dzienni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JEDNOSTKA OBMIA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obmiaru podano w ST-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dnostką obmiaru je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2/m3 wykonanego mu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b/szt. przemurowywanych pęknięć i naprawianych uszkodzeń w murze z ceg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ODBIÓ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zasady odbioru robót, podano w ST-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bioru robót należy dokonać zgodnie z Warunkami Technicznymi Wykonania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oru Robót budowlano-montaż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 wykonywaniu robót niezbędny jest systematyczny nadzór prowadzony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ę a także nadzór inwestorski i autors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zęściowe odbiory robót polegają na sprawdzeniu, czy poszczególne etapy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ostały wykonane wg projektu technic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bioru robót powinien dokonać Inspektor Nadzoru inwestorskiego, przy udzial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stawiciela wykonawcy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gólne zasady odbioru robót i dokonywania płatności określa um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PODSTAWA PŁA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zasady płatności podano w ST-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stawę płatności stanowi cena za 1m2 i 1m3 murowanej konstrukcji oraz 1mb i 1sz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murowywanych pęknięć i naprawianych uszkodzeń w murze z ceg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na jednostkowa obejmu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ace pomiar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montaż i demontaż rusztowań z uwzględnieniem czasu pracy rusztow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kup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ransport materiałów na teren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ładunek i rozładun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robienie zaprawy i przygotowanie materiałów do budowy;</w:t>
      </w:r>
    </w:p>
    <w:p>
      <w:pPr>
        <w:pStyle w:val="Normal"/>
        <w:autoSpaceDE w:val="false"/>
        <w:spacing w:lineRule="auto" w:line="360"/>
        <w:rPr/>
      </w:pPr>
      <w:r>
        <w:rPr>
          <w:rFonts w:cs="Calibri" w:ascii="Calibri" w:hAnsi="Calibri"/>
          <w:bCs/>
          <w:color w:val="000000"/>
          <w:sz w:val="20"/>
          <w:szCs w:val="20"/>
        </w:rPr>
        <w:t>- wymianę ścian murowanych z uwzględnieniem rozbiórki i odtworzenia fragmentów mu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murowanie pęknięć i naprawa uszkodzeń w murze z cegieł</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porządkowanie miejsca prowadze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zierżawa i eksploatacja sprzę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PRZEPISY I NORMY ZWIĄZ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68/B-10020 Roboty murowe z cegły. Wymagania i badania przy odbiorz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B-12050:1996 Wyroby budowlane cerami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EN 197-1:2002 Cement. Skład, wymagania i kryteria zgodności dotyczące cemen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szechnego użyt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ISO-9000 (Seria 9000, 9001, 9002, 9003 i 9004) Normy dotyczące system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pewnienia jakości i zarządzanie systemami zapewnienia jak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B-30000:1990 Cement portlandz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88/B-30001 Cement portlandzki z dodat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EN 197-1:2002 Cement. Skład, wymagania i kryteria zgodności dotycz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ementów powszechnego użyt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N-97/B-30003 Cement murarski 1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SZCZEGÓŁOWA SPECYFIKACJA TECHNICZNA</w:t>
      </w:r>
    </w:p>
    <w:p>
      <w:pPr>
        <w:pStyle w:val="Normal"/>
        <w:autoSpaceDE w:val="false"/>
        <w:spacing w:lineRule="auto" w:line="360"/>
        <w:rPr>
          <w:rFonts w:ascii="Calibri" w:hAnsi="Calibri" w:cs="Calibri"/>
          <w:bCs/>
          <w:color w:val="000000"/>
          <w:sz w:val="20"/>
          <w:szCs w:val="20"/>
        </w:rPr>
      </w:pPr>
      <w:r>
        <w:rPr>
          <w:rFonts w:cs="Calibri" w:ascii="Calibri" w:hAnsi="Calibri"/>
          <w:b/>
          <w:bCs/>
          <w:color w:val="000000"/>
          <w:sz w:val="96"/>
          <w:szCs w:val="96"/>
        </w:rPr>
        <w:t>ST-4</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ROBOTY MALARSKIE</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CPV: 45442110-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CZĘŚĆ OGÓL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Przedmiot Specyfik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em niniejszej Specyfikacji są wymagania dotyczące wykonania i odbioru robót związanych z „Budowa windy zewnętrznej dla osób niepełnosprawnych wraz z ogródkiem do ćwiczeń rehabilitacyjnych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Zakres stosowania Specyfikacji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a jest stosowana jako dokument przy zleceniu i realizacji robót wymienionych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unkcie 1.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Zakres robót objętych Specyfikac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wiązania techniczne stanowiące podstawę do wykonania tych Robót są przedstawione</w:t>
      </w:r>
    </w:p>
    <w:p>
      <w:pPr>
        <w:pStyle w:val="Normal"/>
        <w:autoSpaceDE w:val="false"/>
        <w:spacing w:lineRule="auto" w:line="360"/>
        <w:rPr/>
      </w:pPr>
      <w:r>
        <w:rPr>
          <w:rFonts w:cs="Calibri" w:ascii="Calibri" w:hAnsi="Calibri"/>
          <w:bCs/>
          <w:color w:val="000000"/>
          <w:sz w:val="20"/>
          <w:szCs w:val="20"/>
        </w:rPr>
        <w:t>w Projekcie Budowlanym 1.1. Przedmiot Specyfik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em niniejszej Specyfikacji są wymagania dotyczące wykonania i odbioru robót związanych z „Budowa windy zewnętrznej dla osób niepełnosprawnych wraz z ogródkiem do ćwiczeń rehabilitacyjnych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Zakres stosowania Specyfikacji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a jest stosowana jako dokument przy zleceniu i realizacji robót wymienionych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unkcie 1.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Określenia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reślenia podstawowe podane w niniejszej Specyfikacji Technicznej są zgodne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owiązującymi odpowiednimi normami i ST-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Ogólne wymag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robót budowlanych zgodne z wymaganiami ST – 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color w:val="000000"/>
          <w:sz w:val="20"/>
          <w:szCs w:val="20"/>
        </w:rPr>
        <w:t>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1 . Dokumentacj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ace remontowe prowadzić według zaleceń zawartych w Projekcie:</w:t>
      </w:r>
    </w:p>
    <w:p>
      <w:pPr>
        <w:pStyle w:val="Normal"/>
        <w:autoSpaceDE w:val="false"/>
        <w:spacing w:lineRule="auto" w:line="360"/>
        <w:rPr/>
      </w:pPr>
      <w:r>
        <w:rPr>
          <w:rFonts w:cs="Calibri" w:ascii="Calibri" w:hAnsi="Calibri"/>
          <w:bCs/>
          <w:color w:val="000000"/>
          <w:sz w:val="20"/>
          <w:szCs w:val="20"/>
        </w:rPr>
        <w:t>„</w:t>
      </w:r>
      <w:r>
        <w:rPr>
          <w:rFonts w:cs="Calibri" w:ascii="Calibri" w:hAnsi="Calibri"/>
          <w:bCs/>
          <w:color w:val="000000"/>
          <w:sz w:val="20"/>
          <w:szCs w:val="20"/>
        </w:rPr>
        <w:t>Budowa windy zewnętrznej dla osób niepełnosprawnych wraz z ogródkiem do ćwiczeń rehabilitacyjnych  w Piekarach</w:t>
      </w:r>
    </w:p>
    <w:p>
      <w:pPr>
        <w:pStyle w:val="Normal"/>
        <w:autoSpaceDE w:val="false"/>
        <w:spacing w:lineRule="auto" w:line="360"/>
        <w:rPr/>
      </w:pPr>
      <w:r>
        <w:rPr>
          <w:rFonts w:cs="Calibri" w:ascii="Calibri" w:hAnsi="Calibri"/>
          <w:bCs/>
          <w:color w:val="000000"/>
          <w:sz w:val="20"/>
          <w:szCs w:val="20"/>
        </w:rPr>
        <w:t>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2 . Zabezpieczenie Teren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nie terenu budowy zgodne z wymaganiami ST – 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3 . Ochrona przeciwpożar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 – 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4 . Ochrona środowiska w czasie wykonywa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 – 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5 . Bezpieczeństwo i higiena pra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 – 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WYMAGANIA DOTYCZĄCE WŁAŚCIWOŚCI WYROBÓW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1. Ogólne wymagania dotycząc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 – 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 Przechowywanie i składowani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 – 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 Transport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 – 0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 Rodzaje wykorzystywanych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1 .Preparat gruntujący do farby silikatowej</w:t>
      </w:r>
    </w:p>
    <w:p>
      <w:pPr>
        <w:pStyle w:val="Normal"/>
        <w:autoSpaceDE w:val="false"/>
        <w:spacing w:lineRule="auto" w:line="360"/>
        <w:rPr/>
      </w:pPr>
      <w:r>
        <w:rPr>
          <w:rFonts w:cs="Calibri" w:ascii="Calibri" w:hAnsi="Calibri"/>
          <w:bCs/>
          <w:color w:val="000000"/>
          <w:sz w:val="20"/>
          <w:szCs w:val="20"/>
        </w:rPr>
        <w:t>Temperatura podłoża - od +50C do +300C</w:t>
      </w:r>
    </w:p>
    <w:p>
      <w:pPr>
        <w:pStyle w:val="Normal"/>
        <w:autoSpaceDE w:val="false"/>
        <w:spacing w:lineRule="auto" w:line="360"/>
        <w:rPr/>
      </w:pPr>
      <w:r>
        <w:rPr>
          <w:rFonts w:cs="Calibri" w:ascii="Calibri" w:hAnsi="Calibri"/>
          <w:bCs/>
          <w:color w:val="000000"/>
          <w:sz w:val="20"/>
          <w:szCs w:val="20"/>
        </w:rPr>
        <w:t>Odporność na temperatury - od -200C do +800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ęstość emulsji - około 1,1 g/cm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użycie - około 0,2 kg preparatu na 1 m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2 . Farba silikatowa silnie kryjąc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pień przyczepności (wg PN-80/C-81531) - 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puszczalność pary wodnej przez powłokę 79 g/m2d</w:t>
      </w:r>
    </w:p>
    <w:p>
      <w:pPr>
        <w:pStyle w:val="Normal"/>
        <w:autoSpaceDE w:val="false"/>
        <w:spacing w:lineRule="auto" w:line="360"/>
        <w:rPr/>
      </w:pPr>
      <w:r>
        <w:rPr>
          <w:rFonts w:cs="Calibri" w:ascii="Calibri" w:hAnsi="Calibri"/>
          <w:bCs/>
          <w:color w:val="000000"/>
          <w:sz w:val="20"/>
          <w:szCs w:val="20"/>
        </w:rPr>
        <w:t>Temperatura podłoża - od +5</w:t>
      </w:r>
      <w:r>
        <w:rPr>
          <w:rFonts w:cs="Calibri" w:ascii="Calibri" w:hAnsi="Calibri"/>
          <w:bCs/>
          <w:color w:val="000000"/>
          <w:sz w:val="20"/>
          <w:szCs w:val="20"/>
          <w:vertAlign w:val="superscript"/>
        </w:rPr>
        <w:t>0</w:t>
      </w:r>
      <w:r>
        <w:rPr>
          <w:rFonts w:cs="Calibri" w:ascii="Calibri" w:hAnsi="Calibri"/>
          <w:bCs/>
          <w:color w:val="000000"/>
          <w:sz w:val="20"/>
          <w:szCs w:val="20"/>
        </w:rPr>
        <w:t>C do +30</w:t>
      </w:r>
      <w:r>
        <w:rPr>
          <w:rFonts w:cs="Calibri" w:ascii="Calibri" w:hAnsi="Calibri"/>
          <w:bCs/>
          <w:color w:val="000000"/>
          <w:sz w:val="20"/>
          <w:szCs w:val="20"/>
          <w:vertAlign w:val="superscript"/>
        </w:rPr>
        <w:t>0</w:t>
      </w:r>
      <w:r>
        <w:rPr>
          <w:rFonts w:cs="Calibri" w:ascii="Calibri" w:hAnsi="Calibri"/>
          <w:bCs/>
          <w:color w:val="000000"/>
          <w:sz w:val="20"/>
          <w:szCs w:val="20"/>
        </w:rPr>
        <w:t>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ęstość wyrobu - około 1,5 g/cm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użycie - około 1 litr farby na 3,5-4,5 m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3 . Farba olej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arby olejne wg. PN – C – 81901:200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WYMAGANIA DOTYCZĄCE SPRZĘTU I MASZY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WYMAGANIA DOTYCZĄCE ŚRODKÓW TRANSPOT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WYMAGANIA DOTYCZĄCE WYKONA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1. Ogólne zasady wykonywa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 Wykonanie powłok malarskich wewnętrznych farbami emulsyjn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1 . Warunki ogólne przystąpienia do robót malars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boty malarskie należy rozpocząć na po wyschnięciu tynków wewnętrznych.</w:t>
      </w:r>
    </w:p>
    <w:p>
      <w:pPr>
        <w:pStyle w:val="Normal"/>
        <w:autoSpaceDE w:val="false"/>
        <w:spacing w:lineRule="auto" w:line="360"/>
        <w:rPr/>
      </w:pPr>
      <w:r>
        <w:rPr>
          <w:rFonts w:cs="Calibri" w:ascii="Calibri" w:hAnsi="Calibri"/>
          <w:bCs/>
          <w:color w:val="000000"/>
          <w:sz w:val="20"/>
          <w:szCs w:val="20"/>
        </w:rPr>
        <w:t>- Roboty malarskie powinny być wykonywane przy temperaturze podłoża od +50 C</w:t>
      </w:r>
    </w:p>
    <w:p>
      <w:pPr>
        <w:pStyle w:val="Normal"/>
        <w:autoSpaceDE w:val="false"/>
        <w:spacing w:lineRule="auto" w:line="360"/>
        <w:rPr/>
      </w:pPr>
      <w:r>
        <w:rPr>
          <w:rFonts w:cs="Calibri" w:ascii="Calibri" w:hAnsi="Calibri"/>
          <w:bCs/>
          <w:color w:val="000000"/>
          <w:sz w:val="20"/>
          <w:szCs w:val="20"/>
        </w:rPr>
        <w:t>do+300 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emperatura podłoża nie powinna przekraczać + 20o C.</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ynki wewnętrzne uprzednio malowane farbami powinny być oczyszczone ze star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arby i wszelkich wykwitów oraz odkurzone i umyte wodą. Po umyciu powierzch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ynków nie powinna wykazywać śladów starej farby ani pyłu po starej powło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larski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2 . Wymagania dotyczące podłoży pod mal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owe tynki niemalowane powinny odpowiadać wymaganiom normy PN-B-1010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970. Wszelkie uszkodzenia tynków powinny być usunięte przez wypełnienie odpoodpowiedni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prawą i zatarte do równej powierzchni. Powierzchnia tyn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a być pozbawiona zanieczyszczeń (kurzu, rdzy, tłuszczy wykwitów so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tp). Wystające lub widoczne nieusuwalne elementy metalowe po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one antykorozyj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ynki uprzednio malowane farbami powinny być oczyszczone ze starej farby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elkich wykwitów oraz odkurzone i umyte wodą pod ciśnieniem. Po umyc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a tynków nie powinna wykazywać śladów starej farby ani pyłu p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arej powłoce malarskiej. Uszkodzenia tynków należy naprawić odpowiedni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prawą, a elementy stalowe zabezpieczyć antykorozyj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Elementy metalowe powinny być oczyszczone z pozostałości zaprawy, gipsu, rdzy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lam tłuszc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3 Kontrola podłoży pod mal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ntrolę podłoży należy przeprowadzić po zamocowaniu i wbudowaniu wszyst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mentów przeznaczonych do mal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ntrola w przypadku podłoży z tynków zwykłych powinna obejm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godność z Dokumentacją Projekt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ówność i wygląd powierzchni zgodnie z wymaganiami normy PN-B-10100:1970;</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zystość po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Ewentualne naprawy i uzupeł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bezpieczenie elementów metal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ilgotn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przypadku elementów metalowych kontrola powinna obejmować czyst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gląd powierzchni podłoży należy ocenić wizualnie z odległości ok. 1,0 m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roszonym świetle dziennym lub sztucz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pylenie powierzchni (z wyjątkiem powierzchni stalowych) należy ocenić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tarcie powierzchni suchą, czystą ręką. W przypadku powierzchni stalowych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tarcia należy użyć czystej szmat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ilgotność podłoży należy ocenić przy użyciu odpowiednich przyrządów. W przypadk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ątpliwych należy pobrać próbkę podłoża i określić wilgotność metod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uszarkowo – wag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niki kontroli podłoży należy odnotować w formie protokołu kontroli i wpisu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ziennika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przypadku stwierdzenia niezgodności podłoża z wymaganiami j.w. należ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reślić zakres prac, rodzaje materiałów oraz sposoby mające na celu usunie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ych nieprawidłowości. Po usunięciu niedogodności należy przeprowadz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nowną kontrolę podłoży, a wyniki odnotować w formie protokołu kontroli i wpis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Dziennika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4 . Kontrola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ośrednio przed użyciem należy sprawdz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zy Wykonawca dostarczył Deklaracje Zgodności lub Certyfikat Zgodności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owiednią normą lub aprobatą technicz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ermin przydatności do użycia podany na opakow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gląd zewnętrzny farby w każdym opakowan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cenę wyglądu zewnętrznego należy przeprowadzić wizualnie. Farba powin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anowić jednorodną w kolorze i konsystencji mieszank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dopuszczalne jest stosowanie farb, w których wid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koagulowane spoiw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roztarte pig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Grudki wypełniaczy (z wyjątkiem niektórych farb struktura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ożu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lady pleś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Trwały nie dający się wymieszać osa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admierne, utrzymujące się spieni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bce wtrąc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pach gnil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5 . Wykonanie robót malarskich wewnętr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boty malarskie wewnątrz budynku można rozpocząć, kiedy podłoża i warun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agania spełnią wymagania jak wy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dłoża powinny być oczyszczone i przygotowane w zależności od stosowa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farby i żądanej jakoś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ace malarskie należy prowadzić zgodnie z instrukcją producenta far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wierającą następujące informac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 ewentualnym środku gruntującym i o przypadkach, kiedy należy 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s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osób przygotowania farby do malowania</w:t>
      </w:r>
    </w:p>
    <w:p>
      <w:pPr>
        <w:pStyle w:val="Normal"/>
        <w:autoSpaceDE w:val="false"/>
        <w:spacing w:lineRule="auto" w:line="360"/>
        <w:rPr/>
      </w:pPr>
      <w:r>
        <w:rPr>
          <w:rFonts w:cs="Calibri" w:ascii="Calibri" w:hAnsi="Calibri"/>
          <w:bCs/>
          <w:color w:val="000000"/>
          <w:sz w:val="20"/>
          <w:szCs w:val="20"/>
        </w:rPr>
        <w:t>- Sposób nakładania farby w tym informację o narzędziach (np. pędzle, wałki, agregaty malarsk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Krotność nakładania farby oraz jej zużycie na 1m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zas między nakładaniem kolejnych warst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lecenia odnośnie mycia narzędz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lecenia w zakresie BH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Elementy budynku, które w czasie robót malarskich mogą ulec uszkodzeniu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nieczyszczeniu należy zabezpieczyć i osłaniać przed zabrudzeniem farb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3. Wykonanie powłok malarskich zewnętrznych farbami silikatow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dłoże powinno być równe, gładkie, bez spękań oczyszczone z organ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ostałości (np. stare farby emulsyjne) z brudu, kurzu, wolne od tłuszc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are powłoki malarskie (o słabej przyczepności) należy dokładnie usunąć (zm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ą pod ciśnieniem), drobne uszkodzenia i spękania naprawić i zaszpachlow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dłoża należy bezwzględnie zagruntować preparatem gruntującym do far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ilikatowych w celu wzmocnienia i wyrównania chłonności podłoż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Farba silikatowa dostarczana jest w gotowej postaci i konsystencji. Nie wolno j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łączyć z innymi materiałami, rozcieńczać ani zagęszcz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 otwarciu wiaderka jego zawartość jego zawartość należy koniecz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mieszać w celu wyrównania konsysten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Farbę silikatową można nanosić wałkiem, pędzlem lub metodą natrysk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ależy chronić malowaną powierzchnie przed bezpośrednim nasłoneczni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ziałaniem wiatru i deszcz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rwy technologiczne należy z góry zaplanować (np. w narożnikach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łamaniach budynku, pod rurami spustowymi, na styku kolorów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zas wysychania farby zależnie od podłoża, temperatury i wilgotności względ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etrza wynosi od ok. 2 do 6 godzi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prawy tynkarskie malować po ich wyschnięciu nie wcześniej jednak niż prze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pływem 48 godzi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 Wymagania w stosunku do powłok malars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1 . Wymagania w stosunku do powłok z farb dyspersyj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łoki z farb dyspersyjnych po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zmywalne przy stosowaniu środków myjących i dezynfekujących, odporne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arcie na sucho i na szorowanie oraz na reemulgacj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Aksamitno-matowe lub posiadać nieznaczny połys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Jednolitej barwy, równomierne, bez smug, plam, zgodne ze wzorcem producenta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umentacją Projekt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z uszkodzeń, smug, prześwitów podłoża, plam, śladów pędzl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z złuszczeń, odstawania od podłoża oraz widocznych łączeń i popraw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puszcza się chropowatość powłoki odpowiadającą rodzajowi faktur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krywanego podłoża. Nie powinny występować ulegające rozcieraniu grud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igmentów i wypełniac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2 . Wymagania w stosunku do powłok z farb na rozpuszczalnikowych spoiw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yw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łoki z farb na rozpuszczalnikowych spoiwach żywicznych po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porne na zmywanie wodą przy zastosowaniu środków myjących, tarcie na such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szor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ez uszkodzeń, smug, plam, prześwitów i śladów pędzla; nie dopuszcza się spęk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łuszczenia się powłoki i odstawania od podłoża; dopuszcza się natomia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hropowatość powłoki odpowiadającą rodzajowi podłoż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godne ze wzorcem producenta i projektem technicznym w zakresie barwy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łys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3 . Wymagania w stosunku do powłok wykonanych z farb mineralnych z dodat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dyfikującymi w farb na spoiwach mineralno-organ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łoki z farb mineralnych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ównomiernie pokrywać podłoże, bez prześwitów, plam i odprysków – nie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ś ścierać się ani obsypywać przy potarciu miękką tkaniną bawełnia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 mieć śladów pędzl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 zakresie barwy i połysku być zgodne z wzorem producenta oraz projekt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icz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yć odporne na zmywanie wod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ie mieć przykrego zapach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puszcza się w tego rodzaju powłok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Na powłokach wykonanych na elewacjach niejednolity odcień barwy powłoki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jscach napraw tynku po hakach rusztowań o powierzchni nie większy niż 20 cm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Chropowatość powłoki odpowiadającą rodzajowi faktury pokrywanego podłoż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chylenia do 2 mm na 1 m oraz 3 mm na całej długości na liniach sty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miennych bar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lady pędzla na powłokach jednowarstw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4.4 . Wymagania w stosunku do powłok wykonanych z farb na spoi wach żyw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cieńczalnych wod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łoki wykonane z farb na spoiwach żywicznych rozcieńczalnych wodą powin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łniać wymagania podane poni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porność na zmywanie wodą przy zastosowaniu środków myjących, tarcie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ucho i na szor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rak uszkodzeń, smug, plam, prześwitów i śladów pędzla; nie dopuszcza się spęk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łuszczenia się powłoki i odstawania od podłoża; dopuszcza się natomia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hropowatość powłoki odpowiadającą rodzajowi faktury podłoż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godność ze wzorcem producenta i Dokumentacji Projektowej w zakresie barwy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łys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KONTROLA JAKOŚ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1. Ogólne zasady kontroli jak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2. Kontrola jakości materiałów i wyrob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WYMAGANIA DOTYCZĄCE PRZEDMIARU I OBMIA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1. Ogólne zasady Przedmia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stawową jednostką przedmiaru dla prac objętych niniejszą ST jest 1 m2 powierzchn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l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2. Ogólne zasady Obmiaru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OPIS SPOSOBU ODBIORU 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1. Rodzaje odbiorów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2. Odbiór Robót zanikających i ulegających zakryc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3. Odbiór końc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4. Odbiór robót malars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4.1 . Zakres kontroli i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e powłok przy ich odbiorze należy przeprowadzić po zakończeniu ich wykon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wcześniej jednak niż po 14 dniach. Badania techniczne należy przeprowadzić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mperaturze powietrza nie niższej niż + 5 oC i przy wilgotności względnej powietrza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ższej niż 65%.</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robót malarskich obejmu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wyglądu zewnętr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zgodności barwy i połys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odporności na wycier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przyczepności powło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odporności na zmy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4.2 . Metody kontroli i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a powłok malarskich przy odbiorze należy wykonać następując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wyglądu zewnętrznego - wizualnie, okiem nieuzbrojonym w świetl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roszonym z odległości około 0,5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zgodności barwy i połysku - przez porównanie w świetl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roszo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arwy i połysku wyschniętej powłoki z wzorcem producent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odporności powłoki na wycieranie - przez lekkie, kilkukrotne pocier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j powierzchni wełnianą lub bawełnianą szmatką w kolorze kontrastowym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łoki. Powłokę należy uznać za odporną na wycieranie, jeżeli na szmatce 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stąpiły ślady farb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przyczepności powło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podłożach mineralnych i mineralno-włóknistych - przez wykonanie skalpelem siat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cięć prostopadłych o boku oczka 5 mm, po 10 oczek w każdą stronę a następ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tarciu pędzlem naciętej powłoki; przyczepność powłoki należy uznać za dobrą, jeżel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aden z kwadracików nie wypad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podłożach metalowych – metodą opisaną w normie PN EN – ISO 2409.</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odporności na zmywanie - przez pięciokrotne silne potarcie powło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krą namydloną szczotką z twardej szczeciny, a następnie dokładne spłukanie j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odą za pomocą miękkiego pędzla; powłokę należy uznać za odporną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mywanie, jeżeli piana mydlana na szczotce nie ulegnie zabarwieniu oraz jeżeli p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schnięciu cała badana powłoka będzie miała jednakową barwę i nie powsta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świty podłoż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niki kontroli i badań powłok powinny być odnotowane w formie protokółu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oli i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4.3 . Ocena jakości powłok malars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żeli badania wymienione powyżej dadzą wynik pozytywny, to powłoki malarskie należ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nać za wykonane prawidłow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przypadku, gdy którekolwiek z wymagań stawianych powłokom nie jest spełni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leży uznać, że powłoki nie zostały wykonane prawidłowo i należy wykonać dział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rygujące, mające na celu usunięcie niezgodności. W tym celu w protokóle kontroli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ń należy określić zakres prac, rodzaje materiałów oraz sposoby doprowadzenia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ości powłoki z wymaga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 usunięciu niezgodności należy ponownie skontrolować wykonane powłoki, a wyni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notować w formie protokółu kontroli i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4.4 . Odbió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robót malarskich następuje po stwierdzeniu zgodności ich wykonania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ówieniem, którego przedmiot określają Dokumentacja Projektowa, niniejsza ST a takż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kumentacja powykonawcza, w której podane są uzgodnione zmiany dokonane w to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ia prac malarsk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ość wykonania robót stwierdza się na podstawie zgodności wyników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olnych wymienionych w p. 8.4.2 z wymaganiami norm, aprobat technicznych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niejszej 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malarskie wykonane niezgodnie z wymienionymi wymaganiami mogą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ebrane pod warunkiem, że odstępstwa nie obniżają właściwości użytkowych i komfor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ch użytkowania. W przeciwnym wypadku należy je poprawić i przedstawić do ponow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o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tokół odbioru powinien zawier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cenę wyników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wierdzenie zgodności lub niezgodności wykonania robót z zamówi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kaz wad i usterek ze wskazaniem sposobu ich usunię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ROZLICZANIE ROBÓT TYMCZASOWYCH I PRAC TOWARZYSZ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trz ST-O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DOKUMENTY ODNIES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1. Dokumentacja projektowa.</w:t>
      </w:r>
    </w:p>
    <w:p>
      <w:pPr>
        <w:pStyle w:val="Normal"/>
        <w:autoSpaceDE w:val="false"/>
        <w:spacing w:lineRule="auto" w:line="360"/>
        <w:rPr/>
      </w:pPr>
      <w:r>
        <w:rPr>
          <w:rFonts w:cs="Calibri" w:ascii="Calibri" w:hAnsi="Calibri"/>
          <w:bCs/>
          <w:color w:val="000000"/>
          <w:sz w:val="20"/>
          <w:szCs w:val="20"/>
        </w:rPr>
        <w:t xml:space="preserve">Projekt Budowlany: „Budowa windy zewnętrznej dla osób niepełnosprawnych  </w:t>
      </w:r>
    </w:p>
    <w:p>
      <w:pPr>
        <w:pStyle w:val="Normal"/>
        <w:autoSpaceDE w:val="false"/>
        <w:spacing w:lineRule="auto" w:line="360"/>
        <w:rPr/>
      </w:pPr>
      <w:r>
        <w:rPr>
          <w:rFonts w:eastAsia="Calibri" w:cs="Calibri" w:ascii="Calibri" w:hAnsi="Calibri"/>
          <w:bCs/>
          <w:color w:val="000000"/>
          <w:sz w:val="20"/>
          <w:szCs w:val="20"/>
        </w:rPr>
        <w:t xml:space="preserve"> </w:t>
      </w:r>
      <w:r>
        <w:rPr>
          <w:rFonts w:cs="Calibri" w:ascii="Calibri" w:hAnsi="Calibri"/>
          <w:bCs/>
          <w:color w:val="000000"/>
          <w:sz w:val="20"/>
          <w:szCs w:val="20"/>
        </w:rPr>
        <w:t>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2. Dokumenty związane.</w:t>
      </w:r>
    </w:p>
    <w:p>
      <w:pPr>
        <w:pStyle w:val="Normal"/>
        <w:autoSpaceDE w:val="false"/>
        <w:spacing w:lineRule="auto" w:line="360"/>
        <w:rPr/>
      </w:pPr>
      <w:r>
        <w:rPr>
          <w:rFonts w:cs="Calibri" w:ascii="Calibri" w:hAnsi="Calibri"/>
          <w:bCs/>
          <w:color w:val="000000"/>
          <w:sz w:val="20"/>
          <w:szCs w:val="20"/>
        </w:rPr>
        <w:t>- Warunki techniczne wykonania i odbioru robót budowlano-montażowych tom I „Budownictwo Ogólne”</w:t>
      </w:r>
    </w:p>
    <w:p>
      <w:pPr>
        <w:pStyle w:val="Normal"/>
        <w:autoSpaceDE w:val="false"/>
        <w:spacing w:lineRule="auto" w:line="360"/>
        <w:rPr/>
      </w:pPr>
      <w:r>
        <w:rPr>
          <w:rFonts w:cs="Calibri" w:ascii="Calibri" w:hAnsi="Calibri"/>
          <w:bCs/>
          <w:color w:val="000000"/>
          <w:sz w:val="20"/>
          <w:szCs w:val="20"/>
        </w:rPr>
        <w:t>- Warunki techniczne wykonania i odbioru robót budowlanych. Część B: Roboty wykończeniowe. Zeszyt 4: Powłoki malarskie zewnętrzne i wewnętr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lecane norm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ją zastosowanie wszystkie związane z tym tematem normy polskie (PN) i branżowe (BN),</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SZCZEGÓŁOWA SPECYFIKACJA TECHNICZNA</w:t>
      </w:r>
    </w:p>
    <w:p>
      <w:pPr>
        <w:pStyle w:val="Normal"/>
        <w:autoSpaceDE w:val="false"/>
        <w:spacing w:lineRule="auto" w:line="360"/>
        <w:rPr>
          <w:rFonts w:ascii="Calibri" w:hAnsi="Calibri" w:cs="Calibri"/>
          <w:bCs/>
          <w:color w:val="000000"/>
          <w:sz w:val="20"/>
          <w:szCs w:val="20"/>
        </w:rPr>
      </w:pPr>
      <w:r>
        <w:rPr>
          <w:rFonts w:cs="Calibri" w:ascii="Calibri" w:hAnsi="Calibri"/>
          <w:b/>
          <w:bCs/>
          <w:color w:val="000000"/>
          <w:sz w:val="96"/>
          <w:szCs w:val="96"/>
        </w:rPr>
        <w:t>ST-5</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ROBOTY W ZAKRESIE INSTALACJI ELEKTR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32"/>
          <w:szCs w:val="32"/>
        </w:rPr>
        <w:t>CPV: 45315100-9</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WSTĘ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PRZEDMIOT SPECYFIKACJI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em niniejszej specyfikacji technicznej są wymagania dotyczące wykonania i odbioru</w:t>
      </w:r>
    </w:p>
    <w:p>
      <w:pPr>
        <w:pStyle w:val="Normal"/>
        <w:autoSpaceDE w:val="false"/>
        <w:spacing w:lineRule="auto" w:line="360"/>
        <w:rPr/>
      </w:pPr>
      <w:r>
        <w:rPr>
          <w:rFonts w:cs="Calibri" w:ascii="Calibri" w:hAnsi="Calibri"/>
          <w:bCs/>
          <w:color w:val="000000"/>
          <w:sz w:val="20"/>
          <w:szCs w:val="20"/>
        </w:rPr>
        <w:t>robót elektrycznych związanych z dobudową windy zewnętrznej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ZAKRES STOSOWANIA SPECYFIKACJI TECHNICZ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a techniczna stanowi dokument przetargowy i kontraktowy przy zlecaniu i realiz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ót wymienionych w punkcie 1.1.</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ZAKRES ROBÓT OBJĘTYCH SPECYFIKACJĄ TECHNICZNĄ</w:t>
      </w:r>
    </w:p>
    <w:p>
      <w:pPr>
        <w:pStyle w:val="Normal"/>
        <w:autoSpaceDE w:val="false"/>
        <w:spacing w:lineRule="auto" w:line="360"/>
        <w:rPr/>
      </w:pPr>
      <w:r>
        <w:rPr>
          <w:rFonts w:cs="Calibri" w:ascii="Calibri" w:hAnsi="Calibri"/>
          <w:bCs/>
          <w:color w:val="000000"/>
          <w:sz w:val="20"/>
          <w:szCs w:val="20"/>
        </w:rPr>
        <w:t>Ustalenia zawarte w niniejszej specyfikacji dotyczą zasad prowadzenia robót związanych z wykonaniem instalacji elektrycznych niezbędnych dla wykonania w pełni funkcjonalnych obiek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zakres tych robót wchodz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linie kablowe niskiego napię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zdzielnie niskiego napię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nstalacje oświetleni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nstalacje gniazd wtykowych i technolog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nstalacje ochrony przeciwporażeniowej, przeciwprzepięciowej i połącz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równawc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OKREŚLENIA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ktroenergetyczna linia kablowa</w:t>
      </w:r>
    </w:p>
    <w:p>
      <w:pPr>
        <w:pStyle w:val="Normal"/>
        <w:autoSpaceDE w:val="false"/>
        <w:spacing w:lineRule="auto" w:line="360"/>
        <w:rPr/>
      </w:pPr>
      <w:r>
        <w:rPr>
          <w:rFonts w:cs="Calibri" w:ascii="Calibri" w:hAnsi="Calibri"/>
          <w:bCs/>
          <w:color w:val="000000"/>
          <w:sz w:val="20"/>
          <w:szCs w:val="20"/>
        </w:rPr>
        <w:t>Kabel wielożyłowy lub wiązka kabli jednożyłowych w układzie wielofazowym (ewentualnie kilka kabli jedno- lub wielożyłowych połączonych równolegle), wraz z osprzętem, ułożone na trasie od punktu zasilającego do odbiornika służąca do przesyłania energii elektrycznej. Trasa kabl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as terenu lub przestrzeni, w którym ułożone są jedna lub więcej linii kablowych.</w:t>
      </w:r>
    </w:p>
    <w:p>
      <w:pPr>
        <w:pStyle w:val="Normal"/>
        <w:autoSpaceDE w:val="false"/>
        <w:spacing w:lineRule="auto" w:line="360"/>
        <w:rPr/>
      </w:pPr>
      <w:r>
        <w:rPr>
          <w:rFonts w:cs="Calibri" w:ascii="Calibri" w:hAnsi="Calibri"/>
          <w:bCs/>
          <w:color w:val="000000"/>
          <w:sz w:val="20"/>
          <w:szCs w:val="20"/>
        </w:rPr>
        <w:t>Napięcie znamionowe lini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pięcie międzyprzewodowe w przypadku prądu przemiennego, napięcie międzybiegun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padku prądu stałego, na które została zbudowana linia kabl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sprzęt elektroenergetycznej linii kabl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estaw elementów służących do łączenia, zakańczania lub rozgałęziania linii kablowej.</w:t>
      </w:r>
    </w:p>
    <w:p>
      <w:pPr>
        <w:pStyle w:val="Normal"/>
        <w:autoSpaceDE w:val="false"/>
        <w:spacing w:lineRule="auto" w:line="360"/>
        <w:rPr/>
      </w:pPr>
      <w:r>
        <w:rPr>
          <w:rFonts w:cs="Calibri" w:ascii="Calibri" w:hAnsi="Calibri"/>
          <w:bCs/>
          <w:color w:val="000000"/>
          <w:sz w:val="20"/>
          <w:szCs w:val="20"/>
        </w:rPr>
        <w:t>Zbliż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jsce na trasie linii kablowej, w którym linia ta przebiega wzdłuż trasy innego urzą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brojenia terenu.</w:t>
      </w:r>
    </w:p>
    <w:p>
      <w:pPr>
        <w:pStyle w:val="Normal"/>
        <w:autoSpaceDE w:val="false"/>
        <w:spacing w:lineRule="auto" w:line="360"/>
        <w:rPr/>
      </w:pPr>
      <w:r>
        <w:rPr>
          <w:rFonts w:cs="Calibri" w:ascii="Calibri" w:hAnsi="Calibri"/>
          <w:bCs/>
          <w:color w:val="000000"/>
          <w:sz w:val="20"/>
          <w:szCs w:val="20"/>
        </w:rPr>
        <w:t>Nadmierne zbliż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iejsce, w którym odległość trasy linii kablowej od przebiegających w pobliżu urządzeń je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niejsza niż dopuszczalna odnośnymi przepisami.</w:t>
      </w:r>
    </w:p>
    <w:p>
      <w:pPr>
        <w:pStyle w:val="Normal"/>
        <w:autoSpaceDE w:val="false"/>
        <w:spacing w:lineRule="auto" w:line="360"/>
        <w:rPr/>
      </w:pPr>
      <w:r>
        <w:rPr>
          <w:rFonts w:cs="Calibri" w:ascii="Calibri" w:hAnsi="Calibri"/>
          <w:bCs/>
          <w:color w:val="000000"/>
          <w:sz w:val="20"/>
          <w:szCs w:val="20"/>
        </w:rPr>
        <w:t>Odległość skrzyżowania</w:t>
      </w:r>
    </w:p>
    <w:p>
      <w:pPr>
        <w:pStyle w:val="Normal"/>
        <w:autoSpaceDE w:val="false"/>
        <w:spacing w:lineRule="auto" w:line="360"/>
        <w:rPr/>
      </w:pPr>
      <w:r>
        <w:rPr>
          <w:rFonts w:cs="Calibri" w:ascii="Calibri" w:hAnsi="Calibri"/>
          <w:bCs/>
          <w:color w:val="000000"/>
          <w:sz w:val="20"/>
          <w:szCs w:val="20"/>
        </w:rPr>
        <w:t>Odległość pomiędzy krzyżującymi się urządzeniami mierzona w rzucie pionowym urządzeń od dolnej krawędzi urządzenia położonego wyżej do górnej krawędzi urządzenia położonego niż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słona kabla</w:t>
      </w:r>
    </w:p>
    <w:p>
      <w:pPr>
        <w:pStyle w:val="Normal"/>
        <w:autoSpaceDE w:val="false"/>
        <w:spacing w:lineRule="auto" w:line="360"/>
        <w:rPr/>
      </w:pPr>
      <w:r>
        <w:rPr>
          <w:rFonts w:cs="Calibri" w:ascii="Calibri" w:hAnsi="Calibri"/>
          <w:bCs/>
          <w:color w:val="000000"/>
          <w:sz w:val="20"/>
          <w:szCs w:val="20"/>
        </w:rPr>
        <w:t>Konstrukcja przeznaczona do ochrony kabla przed uszkodzeniami mechanicznymi, chemicznymi i działaniem łuku elektryc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pu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la na skrzyżowaniu z urządzeniami uzbrojenia terenu służąca do przenoszenia obciąż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ewnętrznych i do zabezpieczania kabli przy przejściach pod przeszkodą teren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cisk (przewier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pust wykonany metodą bezodkrywkową z wykorzystaniem specjalistycznego sprzę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dzielnia elektroenergetycz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odrębniona część stacji elektroenergetycznej składająca się z urządzeń rozdzielczych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paratury pomiarowej przystosowanych do tego samego napięcia znamionowego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wionych w tych samych warunkach pracy, wraz z urządzeniami pomocniczymi.</w:t>
      </w:r>
    </w:p>
    <w:p>
      <w:pPr>
        <w:pStyle w:val="Normal"/>
        <w:autoSpaceDE w:val="false"/>
        <w:spacing w:lineRule="auto" w:line="360"/>
        <w:rPr/>
      </w:pPr>
      <w:r>
        <w:rPr>
          <w:rFonts w:cs="Calibri" w:ascii="Calibri" w:hAnsi="Calibri"/>
          <w:bCs/>
          <w:color w:val="000000"/>
          <w:sz w:val="20"/>
          <w:szCs w:val="20"/>
        </w:rPr>
        <w:t>Zabezpieczenie nadmiarowo-prąd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nie działające pod wpływem prądu przekraczającego określoną wartość prze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kreślony przeciąg czasu.</w:t>
      </w:r>
    </w:p>
    <w:p>
      <w:pPr>
        <w:pStyle w:val="Normal"/>
        <w:autoSpaceDE w:val="false"/>
        <w:spacing w:lineRule="auto" w:line="360"/>
        <w:rPr/>
      </w:pPr>
      <w:r>
        <w:rPr>
          <w:rFonts w:cs="Calibri" w:ascii="Calibri" w:hAnsi="Calibri"/>
          <w:bCs/>
          <w:color w:val="000000"/>
          <w:sz w:val="20"/>
          <w:szCs w:val="20"/>
        </w:rPr>
        <w:t>Zabezpieczenie przeciążeniowe</w:t>
      </w:r>
    </w:p>
    <w:p>
      <w:pPr>
        <w:pStyle w:val="Normal"/>
        <w:autoSpaceDE w:val="false"/>
        <w:spacing w:lineRule="auto" w:line="360"/>
        <w:rPr/>
      </w:pPr>
      <w:r>
        <w:rPr>
          <w:rFonts w:cs="Calibri" w:ascii="Calibri" w:hAnsi="Calibri"/>
          <w:bCs/>
          <w:color w:val="000000"/>
          <w:sz w:val="20"/>
          <w:szCs w:val="20"/>
        </w:rPr>
        <w:t>Zabezpieczenie nadmiarowo-prądowe , które ma na celu ochronę zabezpieczonego przewodu od przekroczenia dopuszczalnego przyrostu temperatury, wywołanego przepływem prąd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nie zwarci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nie nadmiarowo-prądowe, które ma na celu ochronę zabezpiecza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od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 niepożądanych następstw wywołanych przepływem prądu zwarci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wód odbiorc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kład elektryczny składający się z zabezpieczenia nadmiarowo-prądowego umieszczo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początku układu oraz linii i przyłączonego do niej odbiornika wyposażonego lub ni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enie nadmiarowo-prąd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io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 lub zespół przedmiotów umieszczonych w gruncie, tworzący elektryczne połąc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odzące z grunt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ód ochronny (P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ód lub żyła przewodu wymagany przez określone środki ochrony przeciwporażeni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naczony do elektrycznego połączenia następujących czę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wodzących dostęp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wodzących ob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głównej szyny uziemiając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ziom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ziemionego punktu neutralnego źródła zasil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łączenie wyrównawcze</w:t>
      </w:r>
    </w:p>
    <w:p>
      <w:pPr>
        <w:pStyle w:val="Normal"/>
        <w:autoSpaceDE w:val="false"/>
        <w:spacing w:lineRule="auto" w:line="360"/>
        <w:rPr/>
      </w:pPr>
      <w:r>
        <w:rPr>
          <w:rFonts w:cs="Calibri" w:ascii="Calibri" w:hAnsi="Calibri"/>
          <w:bCs/>
          <w:color w:val="000000"/>
          <w:sz w:val="20"/>
          <w:szCs w:val="20"/>
        </w:rPr>
        <w:t>Elektryczne połączenie części przewodzących dostępnych lub/i części przewodzących obcych w celu uzyskania wyrównania potencj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bwó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espół elementów instalacji elektrycznej wspólnie zasilanych i chronionych prze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tężeniami wspólnym zabezpieczeni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rzewod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espół składający się z przewodu (kabla) lub przewodów (kabli) oraz elementów mocu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 także w razie potrzeby, osłonięć przewo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rytko kab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pora kablowa stanowiąca ciągłe podłoże, z wygiętymi do góry bokami, bez przykryc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porniki instalacyj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iome podpory kablowe mocowane tylko jednym końcem, rozmieszczone w odstępach o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iebie, na których układa się przewody lub kabl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ządzenie elektry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urządzenia i elementy instalacji elektrycznej przeznaczone do takich celów ja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twarzanie, przekształcanie, przesyłanie, rozdział lub wykorzystanie energii elektrycznej, s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o maszyny, transformatory, aparaty, przyrządy pomiarowe, urządzenia zabezpiecza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rzewodowanie, odbiorni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paratura rozdzielcza i sterownic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ządzenia przeznaczone do włączenia w obwody elektryczne, spełniające jedną lub więcej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stępujących funkcji: zabezpieczenie, rozdzielenie, sterowanie, odłączanie, łąc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OGÓLNE WYMAGANIA DOTYCZĄCE ROBÓT</w:t>
      </w:r>
    </w:p>
    <w:p>
      <w:pPr>
        <w:pStyle w:val="Normal"/>
        <w:autoSpaceDE w:val="false"/>
        <w:spacing w:lineRule="auto" w:line="360"/>
        <w:rPr/>
      </w:pPr>
      <w:r>
        <w:rPr>
          <w:rFonts w:cs="Calibri" w:ascii="Calibri" w:hAnsi="Calibri"/>
          <w:bCs/>
          <w:color w:val="000000"/>
          <w:sz w:val="20"/>
          <w:szCs w:val="20"/>
        </w:rPr>
        <w:t>Ogólne wymagania dotyczące robót podano w specyfikacji technicznej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MATERIAŁ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1. OGÓLNE WYMAGANIA DOTYCZĄC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ólne wymagania dotyczące materiałów, ich pozyskiwania i składowania podano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ecyfikacji technicznej „Wymag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zobowiązany je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starczyć materiały zgodnie z wymaganiami dokumentacji projektowej i specyfik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i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tosować wyroby posiadające certyfikaty CE lub znak bezpieczeństwa „B” wyda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z Polskie Centrum Badań i Certyfikacji oraz dopuszczenie odpowiednich jednost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wc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la wyrobów nie objętych obowiązkiem certyfikacji – stosować wyroby posiadając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osowne atesty oraz świadectwa jak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wiadomić Inżyniera o proponowanych źródłach pozyskania materiałów prze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poczęciem dostawy i uzyskać jego akceptacj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 LINIE KAB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1. KABLE ENERGETYCZNE I SYGNALIZACYJ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budowy kablowych linii zasilających nN należy stosować kable o izolacji i powłoce poświnit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napięcie 0,6 / 1 kV typ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YKYżo – kable z żyłami roboczymi miedzianymi i miedzianą żyłą ochronną.</w:t>
      </w:r>
    </w:p>
    <w:p>
      <w:pPr>
        <w:pStyle w:val="Normal"/>
        <w:autoSpaceDE w:val="false"/>
        <w:spacing w:lineRule="auto" w:line="360"/>
        <w:rPr/>
      </w:pPr>
      <w:r>
        <w:rPr>
          <w:rFonts w:cs="Calibri" w:ascii="Calibri" w:hAnsi="Calibri"/>
          <w:bCs/>
          <w:color w:val="000000"/>
          <w:sz w:val="20"/>
          <w:szCs w:val="20"/>
        </w:rPr>
        <w:t>Do budowy linii sygnalizacyjnych stosować kable miedziane na napięcie znamionowe 0,6/1 kV</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 ilości żył wg potrzeb. żyły kabli powinny być jedno lub wielodrutowe zgodnie z projekt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Wszelkie kable powinny posiadać certyfikaty na znak bezpieczeństwa „B”.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able winny być dostarczone na plac budowy bezpośrednio przed przystąpieniem do ich</w:t>
      </w:r>
    </w:p>
    <w:p>
      <w:pPr>
        <w:pStyle w:val="Normal"/>
        <w:autoSpaceDE w:val="false"/>
        <w:spacing w:lineRule="auto" w:line="360"/>
        <w:rPr/>
      </w:pPr>
      <w:r>
        <w:rPr>
          <w:rFonts w:cs="Calibri" w:ascii="Calibri" w:hAnsi="Calibri"/>
          <w:bCs/>
          <w:color w:val="000000"/>
          <w:sz w:val="20"/>
          <w:szCs w:val="20"/>
        </w:rPr>
        <w:t>układania. W razie wcześniejszego zakupienia kabli, należy je przechowywać w magazynie przyobiektowym.</w:t>
      </w:r>
    </w:p>
    <w:p>
      <w:pPr>
        <w:pStyle w:val="Normal"/>
        <w:autoSpaceDE w:val="false"/>
        <w:spacing w:lineRule="auto" w:line="360"/>
        <w:rPr/>
      </w:pPr>
      <w:r>
        <w:rPr>
          <w:rFonts w:cs="Calibri" w:ascii="Calibri" w:hAnsi="Calibri"/>
          <w:bCs/>
          <w:color w:val="000000"/>
          <w:sz w:val="20"/>
          <w:szCs w:val="20"/>
        </w:rPr>
        <w:t>Kable winny być dostarczane i przechowywane na bębnach kablowych ustawionych pionowo na krawędziach bębnów. Bębny należy zabezpieczyć przed przetaczaniem się. Dopuszcza się dostarczenie i krótkotrwałe przechowywanie krótkich odcinków kabli w kręgach ułożonych poziomo. Średnica kręgu kabla winna być nie mniejsza niż 40-krotna średnica zewnętrzna kabla. Końcówki kabli winny być w sposób pewny zabezpieczone przed wnikaniem wilgoci do wnętrza kabla. Kable o widocznych pęknięciach, otarciach i innych uszkodzeniach powłoki izolacyjnej nie mogą być użyte do budowy linii kabl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2. MUFY I GŁOWICE KAB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leca się wykonywanie linii kablowych z całych odcinków kabli. W razie koniecz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łączenia odcinków kabli wynikającej z długości dostarczonych przez producenta kabl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ądź</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ż wynikającej z warunków budowy linii kablowych połączenia wykonywać należy 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ocą muf kabl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ufy i głowice powinny być dostosowane do typu kabla, jego napięcia znamionow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kroju i ilości żył Stosować należy gotowe zestawy do wykonywania muf.</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stosowane mufy głowice winny bezwzględnie posiadać certyfikat na znak bezpieczeńst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color w:val="000000"/>
          <w:sz w:val="20"/>
          <w:szCs w:val="20"/>
        </w:rPr>
        <w:t>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ufy i głowice zakładać należy przy dobrych warunkach atmosferycznych w sposó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niemożliwiający wniknięcie zarówno do wnętrza mufy i głowicy jak i do wnętrza kabl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ilgo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3. KOŃCÓWKI KAB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przyłączania kabli do zacisków urządzeń należy stosować końcówki kablowe mocow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yłach kabla przez zagniat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kabli z żyłami aluminiowymi stosować należy końcówki kablowe z aluminium, dla kabli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żyłami miedzianymi – końcówki kablowe miedzi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4. RURY OCHRO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ako rury ochronne dla kabli stosować należy rury z polietylenu wysokiej gęstości (PEHD) lu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ury stalowe. Stosować naleŜy rury produkowane z przeznaczeniem na rury osłonowe dla kabl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siadające specjalnie wykończoną powierzchnię wewnętrzną oraz dodatkowy osprzę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łatwiający przeciąganie kabl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ury przeznaczone na osłony i przepusty dla kabli nie mogą posiadać widocznych pęknięć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nieceń. Rury powinny być dostarczane na plac budowy bezpośrednio przed 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budowaniem. W razie potrzeby ich składowania w magazynie przyobiektowym 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chowywane w pozycji poziom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iędzy warstwami rur powinny być stosowane przekładki z desek. Rury 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bezpieczone przed staczaniem i przetaczaniem się.</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5. OZNACZENIE LINII KABL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able powinny być zaopatrzone na całej długości w trwałe oznaczniki rozmieszczone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stępach nie większych niz 10m oraz przy mufach i w miejscach charakterystycznych n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skrzyżowaniach, wejściach do kanałów i ru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znacznik powinien zawierać symbol i numer ewidencyjny linii, oznaczenie kabla, zna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żytkownika kabla oraz rok ułożenia kabl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 INSTALACJE ELEKTRY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instalacyj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i urządzenia zgodnie z normą PN-IEC 60364. Wykonawca powinien dostarczyć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ontować wszelkie stalowe wsporniki nośne, drabinki i inne konstrukcje, które s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magane dla podtrzymania lub zawieszenia wszelkiego wyposażenia zgodnego z niniejsz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traktem na roboty instalacyjne elektry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elkie wsporniki metalowe stosowane na zewnątrz powinny być wykonane z elem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talowych ocynkow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i urządzenia stosowane w pomieszczeniach wilgotnych lub z atmosferą agresyw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ny być specjalnie dobrane do pracy w tych pomieszczeni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1. PRZEWO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żeli nie wyszczególniono lub nie pokazano inaczej, stosować należy przewody miedzi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la zasilania odbiorników o mocy mniejszej niż 7,5 kVA w instalacjach wewnętrznych mog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yć stosowane przewody 750V typu YD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elkie inne obwody powinny posiadać izolację 1kV. Oznaczenia barw powinny być zgod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 PN-90/E-05023.</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stosować przewodów o przekroju mniejszym niż 1,5mm2 z wyjątkiem systemów sterowania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ygnaliz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2. RUR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pomieszczeniach i obszarach klasyfikowanych jako niebezpieczne dla ochrony kabli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odów stosować rurki sztywne, gwintowane metalowe z odpowiednim osprzętem. Jeżel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wyszczególniono inaczej, w obszarach innych niż uznane za niebezpieczne stosować rur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talacyjne z tworzyw sztucznych wraz z odpowiednim osprzęt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la ochrony kabli przy wciąganiu wszelkie łączniki metalowe itp. powinny posiadać nylon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kład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żeli nie podano inaczej rury elastyczne powinny być używane do podłączeń napę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uchomych lub podlegających drganio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3. PRZEŁĄCZNIKI INSTALACYJNE I GNIAZD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łączniki instalacyjne dla obwodów oświetleniowych: jednofazowe ogólnego użytku 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ciskami dwupołożeniowymi , 10A i 250V.</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Gniazd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jednofazowe 10/16A, 250V P+N+P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am gdzie jest to wymagane należy dostarczyć przełączniki i gniazda odporne na wilgoć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ziałanie czynników atmosferycznych z odpowiednim I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 INSTALACJE WYRÓWNANIA POTENCJ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robot elektrycznych jest odpowiedzialny za realizację skutecznego system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równania potencjałów i uziemiającego, obejmującego wszystkie metalowe ele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kład technologiczny i obudowy wyposażenia elektrycznego tj. wszystkie metalowe ele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ie będące częściami obwodu elektrycz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1. UZIOM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ziomy sztuczne należy wykonywać z drutów, taśm, prętów, kształtowników lub rur stal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cynkowanych, a w przypadku dużej agresywności korozyjnej gruntu ze stali pomiedziowa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miedzi. Uziomów nie wolno zabezpieczać przed korozją powłokami nieprzewodząc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połączenia spawane i śrubowe umieszczone w gruncie należy zabezpieczyć prze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rozją przez pomalowanie farbą asfalt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ody ochro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krój przewodu ochronnego powinien być nie mniejszy niż:</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krój przewodów fazowych instalacji S (mm2) Minimalny przekrój odpowiadając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odu ochronnego Sp (mm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 ≤ 16 S</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6 &lt; S ≤ 35 16</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 &gt; 35 S/2</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szystkie przewodzące części urządzeń i instalacji znajdujące się w budynku po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łączone połączeniem wyrównawczym. zaleca się aby połączeniami wyrównawcz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datkowymi obejmować metalowe konstrukcje i zbrojenia budowlane.</w:t>
      </w:r>
    </w:p>
    <w:p>
      <w:pPr>
        <w:pStyle w:val="Normal"/>
        <w:autoSpaceDE w:val="false"/>
        <w:spacing w:lineRule="auto" w:line="360"/>
        <w:rPr/>
      </w:pPr>
      <w:r>
        <w:rPr>
          <w:rFonts w:cs="Calibri" w:ascii="Calibri" w:hAnsi="Calibri"/>
          <w:bCs/>
          <w:color w:val="000000"/>
          <w:sz w:val="20"/>
          <w:szCs w:val="20"/>
        </w:rPr>
        <w:t>Przekrój przewodu połączenia wyrównawczego dodatkowego, łączącego ze sobą dwie części przewodzące dostępne, powinien być nie mniejszy niż najmniejszy przekrój przewod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chronnego przyłączonego do tych części przewodzących dostęp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żeli rury wodociągowe w obiektach budowlanych są wykorzystywane do uziemień lub jak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ody ochronne, wodomierz powinien być zmostkowany, z tym, że przewód mostkują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winien mieć odpowiedni przekrój w zależności od tego, czy pełni on funkcję przewod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chronnego, przewodu wyrównawczego czy też przewodu uziemienia funkcjonal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5. OŚWIETL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rawy oświetleniowe i inne urządzenia oświetlenia elektrycznego powinny być odpowiedni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brane do środowiska i warunków pracy w miejscu ich zainstalowania, a rozmieszczenie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nstrukcje opraw oświetleniowych powinny zapewniać wymagane natężenie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ównomiernoś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świetl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5.1. OŚWIETLENIE WNĘTRZOWE PODSTAW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świetlenie ciągów komunikacyjnych lampami fluorescencyjnymi, pozostałe pomiesz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ampami fluorescencyjnymi lub żarowymi dostosowanymi do potrzeb.</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talację należy wykonać zgodnie z wymaganiami klasyfikacji obszarów stos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osoby mocowania opraw dostosować do konstrukcji i wykonania ścian i stropów, 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ocowanie konstrukcji wsporczych uzgodnić z konstruktorem budyn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mieszczenie lamp skoordynować z projektowanymi instalacjami technologicznymi, wentylacj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łączenia elektryczne</w:t>
      </w:r>
    </w:p>
    <w:p>
      <w:pPr>
        <w:pStyle w:val="Normal"/>
        <w:autoSpaceDE w:val="false"/>
        <w:spacing w:lineRule="auto" w:line="360"/>
        <w:rPr/>
      </w:pPr>
      <w:r>
        <w:rPr>
          <w:rFonts w:cs="Calibri" w:ascii="Calibri" w:hAnsi="Calibri"/>
          <w:bCs/>
          <w:color w:val="000000"/>
          <w:sz w:val="20"/>
          <w:szCs w:val="20"/>
        </w:rPr>
        <w:t>Połączeniaelektryczne przewodów</w:t>
      </w:r>
    </w:p>
    <w:p>
      <w:pPr>
        <w:pStyle w:val="Normal"/>
        <w:autoSpaceDE w:val="false"/>
        <w:spacing w:lineRule="auto" w:line="360"/>
        <w:rPr/>
      </w:pPr>
      <w:r>
        <w:rPr>
          <w:rFonts w:cs="Calibri" w:ascii="Calibri" w:hAnsi="Calibri"/>
          <w:bCs/>
          <w:color w:val="000000"/>
          <w:sz w:val="20"/>
          <w:szCs w:val="20"/>
        </w:rPr>
        <w:t>- powierzchnie stykających się elementów torów prądowych oraz przekładek i podkładek metalowych, przewodzących prąd, powinny być dokładnie oczyszczone i wygładzone,</w:t>
      </w:r>
    </w:p>
    <w:p>
      <w:pPr>
        <w:pStyle w:val="Normal"/>
        <w:autoSpaceDE w:val="false"/>
        <w:spacing w:lineRule="auto" w:line="360"/>
        <w:rPr/>
      </w:pPr>
      <w:r>
        <w:rPr>
          <w:rFonts w:cs="Calibri" w:ascii="Calibri" w:hAnsi="Calibri"/>
          <w:bCs/>
          <w:color w:val="000000"/>
          <w:sz w:val="20"/>
          <w:szCs w:val="20"/>
        </w:rPr>
        <w:t>- zanieczyszczone styki (zaciski aparatów, przewody i pokryte powłoką metalową ogniową lub galwaniczną należy tylko zmywać odczynnikami chemicznymi i szlifować pastą polersk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wierzchnie styków należy zabezpieczyć przed korozją wazeliną bezkwasow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ołączenia należy wykonać spawaniem, śrubami lub w inny sposób określony w</w:t>
      </w:r>
    </w:p>
    <w:p>
      <w:pPr>
        <w:pStyle w:val="Normal"/>
        <w:autoSpaceDE w:val="false"/>
        <w:spacing w:lineRule="auto" w:line="360"/>
        <w:rPr/>
      </w:pPr>
      <w:r>
        <w:rPr>
          <w:rFonts w:cs="Calibri" w:ascii="Calibri" w:hAnsi="Calibri"/>
          <w:bCs/>
          <w:color w:val="000000"/>
          <w:sz w:val="20"/>
          <w:szCs w:val="20"/>
        </w:rPr>
        <w:t>projekcie technicznym. Szyny o szerokości większej od 120 mm zaleca się łączyć przez spawanie,</w:t>
      </w:r>
    </w:p>
    <w:p>
      <w:pPr>
        <w:pStyle w:val="Normal"/>
        <w:autoSpaceDE w:val="false"/>
        <w:spacing w:lineRule="auto" w:line="360"/>
        <w:rPr/>
      </w:pPr>
      <w:r>
        <w:rPr>
          <w:rFonts w:cs="Calibri" w:ascii="Calibri" w:hAnsi="Calibri"/>
          <w:bCs/>
          <w:color w:val="000000"/>
          <w:sz w:val="20"/>
          <w:szCs w:val="20"/>
        </w:rPr>
        <w:t>- śruby, nakrętki i podkładki stalowe powinny być pokryte galwanicznie warstwą metaliczną,</w:t>
      </w:r>
    </w:p>
    <w:p>
      <w:pPr>
        <w:pStyle w:val="Normal"/>
        <w:autoSpaceDE w:val="false"/>
        <w:spacing w:lineRule="auto" w:line="360"/>
        <w:rPr/>
      </w:pPr>
      <w:r>
        <w:rPr>
          <w:rFonts w:cs="Calibri" w:ascii="Calibri" w:hAnsi="Calibri"/>
          <w:bCs/>
          <w:color w:val="000000"/>
          <w:sz w:val="20"/>
          <w:szCs w:val="20"/>
        </w:rPr>
        <w:t>- połączenie przewidziane do umieszczenia w ziemi zaleca się wykonywać za pomocą spawania. Wszelkie połączenia elektryczne w ziemi należy zabezpieczyć przed korozją, np. przez pokrycie lakierem bitumicznym lub owinięcie taśmą.</w:t>
      </w:r>
    </w:p>
    <w:p>
      <w:pPr>
        <w:pStyle w:val="Normal"/>
        <w:autoSpaceDE w:val="false"/>
        <w:spacing w:lineRule="auto" w:line="360"/>
        <w:rPr/>
      </w:pPr>
      <w:r>
        <w:rPr>
          <w:rFonts w:cs="Calibri" w:ascii="Calibri" w:hAnsi="Calibri"/>
          <w:bCs/>
          <w:color w:val="000000"/>
          <w:sz w:val="20"/>
          <w:szCs w:val="20"/>
        </w:rPr>
        <w:t>Połączeniaelektryczne kabli i przewo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żyły jednodrutowe mogą mieć zakońc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proste, nie wymagające obróbki po zdjęciu izolacji, przyłączane do zacisków śrubowych; </w:t>
      </w:r>
    </w:p>
    <w:p>
      <w:pPr>
        <w:pStyle w:val="Normal"/>
        <w:autoSpaceDE w:val="false"/>
        <w:spacing w:lineRule="auto" w:line="360"/>
        <w:rPr/>
      </w:pPr>
      <w:r>
        <w:rPr>
          <w:rFonts w:cs="Calibri" w:ascii="Calibri" w:hAnsi="Calibri"/>
          <w:bCs/>
          <w:color w:val="000000"/>
          <w:sz w:val="20"/>
          <w:szCs w:val="20"/>
        </w:rPr>
        <w:t>oczkowe, dla przewodów podłączanych pod śrubę lub wkręt; oczko o średnicy wewnętrznej większej ok. 0,5 mm od średnicy gwintu należy wyginać w prawo; sprasowane końce żył przystosowane do podłączenia pod śrubę z końcówką kablową, końcówkę łączy się z przewodem przez lutowanie lub zaprasowanie z końcówk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ablową do lut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żyły wielodrutowe mogą mieć zakończenia:</w:t>
      </w:r>
    </w:p>
    <w:p>
      <w:pPr>
        <w:pStyle w:val="Normal"/>
        <w:autoSpaceDE w:val="false"/>
        <w:spacing w:lineRule="auto" w:line="360"/>
        <w:rPr/>
      </w:pPr>
      <w:r>
        <w:rPr>
          <w:rFonts w:cs="Calibri" w:ascii="Calibri" w:hAnsi="Calibri"/>
          <w:bCs/>
          <w:color w:val="000000"/>
          <w:sz w:val="20"/>
          <w:szCs w:val="20"/>
        </w:rPr>
        <w:t>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 z tulejką (końcówką rurkową) umocowaną przez zaprasowanie.</w:t>
      </w:r>
    </w:p>
    <w:p>
      <w:pPr>
        <w:pStyle w:val="Normal"/>
        <w:autoSpaceDE w:val="false"/>
        <w:spacing w:lineRule="auto" w:line="360"/>
        <w:rPr/>
      </w:pPr>
      <w:r>
        <w:rPr>
          <w:rFonts w:cs="Calibri" w:ascii="Calibri" w:hAnsi="Calibri"/>
          <w:bCs/>
          <w:color w:val="000000"/>
          <w:sz w:val="20"/>
          <w:szCs w:val="20"/>
        </w:rPr>
        <w:t>Przyłączanie do gniazd bezpiecznikowych, opraw oświetleniowych itp.</w:t>
      </w:r>
    </w:p>
    <w:p>
      <w:pPr>
        <w:pStyle w:val="Normal"/>
        <w:autoSpaceDE w:val="false"/>
        <w:spacing w:lineRule="auto" w:line="360"/>
        <w:rPr/>
      </w:pPr>
      <w:r>
        <w:rPr>
          <w:rFonts w:cs="Calibri" w:ascii="Calibri" w:hAnsi="Calibri"/>
          <w:bCs/>
          <w:color w:val="000000"/>
          <w:sz w:val="20"/>
          <w:szCs w:val="20"/>
        </w:rPr>
        <w:t>3. w gniazdach bezpiecznikowych przewód doprowadzający należy połączyć z szyną gniazda (śrubą stykową), a przewód zabezpieczamy z gwintem,</w:t>
      </w:r>
    </w:p>
    <w:p>
      <w:pPr>
        <w:pStyle w:val="Normal"/>
        <w:autoSpaceDE w:val="false"/>
        <w:spacing w:lineRule="auto" w:line="360"/>
        <w:rPr/>
      </w:pPr>
      <w:r>
        <w:rPr>
          <w:rFonts w:cs="Calibri" w:ascii="Calibri" w:hAnsi="Calibri"/>
          <w:bCs/>
          <w:color w:val="000000"/>
          <w:sz w:val="20"/>
          <w:szCs w:val="20"/>
        </w:rPr>
        <w:t>4. w oprawach oświetleniowych i podobnym osprzęcie przewód fazowy lub „+” należy łączyć ze stykiem wewnętrznym, a przewód neutralny z gwintem (oprawką).</w:t>
      </w:r>
    </w:p>
    <w:p>
      <w:pPr>
        <w:pStyle w:val="Normal"/>
        <w:autoSpaceDE w:val="false"/>
        <w:spacing w:lineRule="auto" w:line="360"/>
        <w:rPr/>
      </w:pPr>
      <w:r>
        <w:rPr>
          <w:rFonts w:cs="Calibri" w:ascii="Calibri" w:hAnsi="Calibri"/>
          <w:bCs/>
          <w:color w:val="000000"/>
          <w:sz w:val="20"/>
          <w:szCs w:val="20"/>
        </w:rPr>
        <w:t>Próby montażowe i uwagi do realizacji robót</w:t>
      </w:r>
    </w:p>
    <w:p>
      <w:pPr>
        <w:pStyle w:val="Normal"/>
        <w:autoSpaceDE w:val="false"/>
        <w:spacing w:lineRule="auto" w:line="360"/>
        <w:rPr/>
      </w:pPr>
      <w:r>
        <w:rPr>
          <w:rFonts w:cs="Calibri" w:ascii="Calibri" w:hAnsi="Calibri"/>
          <w:bCs/>
          <w:color w:val="000000"/>
          <w:sz w:val="20"/>
          <w:szCs w:val="20"/>
        </w:rPr>
        <w:t>Po zakończeniu robót elektrycznych w obiekcie, przed ich odbiorem Wykonawca zobowiązany jest do przeprowadzenia tzw. prób montażowych, tj. technicznego sprawdzenia jakości wykonanych robót wraz z dokonaniem potrzebnych pomiarów i próbnym uruchomieniem poszczególnych linii, instalacji, rozdzielnic, urządzeń.</w:t>
      </w:r>
    </w:p>
    <w:p>
      <w:pPr>
        <w:pStyle w:val="Normal"/>
        <w:autoSpaceDE w:val="false"/>
        <w:spacing w:lineRule="auto" w:line="360"/>
        <w:rPr/>
      </w:pPr>
      <w:r>
        <w:rPr>
          <w:rFonts w:cs="Calibri" w:ascii="Calibri" w:hAnsi="Calibri"/>
          <w:bCs/>
          <w:color w:val="000000"/>
          <w:sz w:val="20"/>
          <w:szCs w:val="20"/>
        </w:rPr>
        <w:t>Wszystkie prace należy wykonać zgodnie z obowiązującymi przepisami budowy i eksploatacji urządzeń elektr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 wykonaniu robót należy pomiarowo sprawdzić skuteczność ochrony od poraż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6. SKŁADOWANIE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leca się dostawę materiałów i urządzeń bezpośrednio przed ich montaż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stawa materiałów przeznaczonych do robót elektrycznych powinna nastąpić dopiero p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powiednim przygotowaniu pomieszczeń magazynowych i składowisk na placu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żeli jest to konieczne ze względu na rodzaj materiałów, pomieszczenia powinny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mykane, powinny także zabezpieczyć materiały od zewnętrznych wpływ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tmosferycznych, a w razie potrzeby umożliwiać utrzymanie wewnątrz odpowiedni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mperatury i wilgo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6.1. URZĄDZENIA I OSPRZĘT ELEKTRYCZN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dzielnie dostarczać bezpośrednio do docelowych pomieszczeń po zakończeniu w ni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ządzenia elektryczne i osprzęt składować w pomieszczeniach zamkniętych, suchych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grzew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7. ODBIÓR MATERIAŁÓW NA BUDOW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należy dostarczyć na budowę wraz z wymaganymi certyfikatami świadectw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akości, kartami gwarancyjnymi i protokółami odbioru technicznego, oraz atest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probat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icznymi lub deklaracjami zgod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Materiały dostarczone na miejsce budowy należy sprawdzić pod względem kompletności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godności z danymi producent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leży przeprowadzić szczegółowe oględziny dostarczonych materiałów. W razie stwier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ad lub powstania wątpliwości co do ich jakości, przed wbudowaniem należy podd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om określonym przez Inżyniera robót. Materiały, które nie zyskały akceptacji Inżynie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leży zwrócić do dostaw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SPRZĘ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jest zobowiązany do używania jedynie takiego sprzętu, który nie odniesie niekorzyst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pływu na jakość wykonywanych robót. Sprzęt używany do robót powinien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akceptowany przez Inżynie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dzaj i ilość zastosowanego sprzętu musi zapewniać wykonanie robót zgodnie z dokumentac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ojektową oraz specyfikacją techniczną w terminie założonym w harmonogram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akceptowanym przez Inżynie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rzęt użyty do wykonania robót, będący własnością Wykonawcy lub wynajęty do wykon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ac winien mieć przewidziane przepisami dopuszczenia, badania techniczne itp. oraz by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trzymywany w dobrym stanie technicznym oraz stałej gotowości do prac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wykonania zamierzeń inwestycyjnych związanych z budową instalacji elektr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wca winien dysponować następującym sprzęte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amochód dostawcz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rządzenie do wykonania przewier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elektronarzędzia rę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rządy pomiarowe do prób i badań pomontaż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TRASOW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rasa instalacji elektrycznych powinna przebiegać bezkolizyjnie z innymi instalacjami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rządzeniami, powinna być przejrzysta, prosta i dostępna dla prawidłowej konserwacji ora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emontów. Wskazane jest, aby przebiegała w liniach poziomych i pion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5. MONTAŻ KONSTRUKCJI </w:t>
      </w:r>
    </w:p>
    <w:p>
      <w:pPr>
        <w:pStyle w:val="Normal"/>
        <w:autoSpaceDE w:val="false"/>
        <w:spacing w:lineRule="auto" w:line="360"/>
        <w:rPr/>
      </w:pPr>
      <w:r>
        <w:rPr>
          <w:rFonts w:cs="Calibri" w:ascii="Calibri" w:hAnsi="Calibri"/>
          <w:bCs/>
          <w:color w:val="000000"/>
          <w:sz w:val="20"/>
          <w:szCs w:val="20"/>
        </w:rPr>
        <w:t>Konstrukcje wsporcze i uchwyty przewidziane do ułożenia na nich instalacji elektrycznych, bez względu na rodzaj instalacji, powinny być zamocowane do podłoża (ścian, stropów, elementów konstrukcji budynku) w sposób trwały, uwzględniający warunki lokalne i technologiczne, w jakich dana instalacja będzie pracować oraz sam rodzaj instal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PRZEJŚCIA PRZEZ ŚCIANY I STROPY</w:t>
      </w:r>
    </w:p>
    <w:p>
      <w:pPr>
        <w:pStyle w:val="Normal"/>
        <w:autoSpaceDE w:val="false"/>
        <w:spacing w:lineRule="auto" w:line="360"/>
        <w:rPr/>
      </w:pPr>
      <w:r>
        <w:rPr>
          <w:rFonts w:cs="Calibri" w:ascii="Calibri" w:hAnsi="Calibri"/>
          <w:bCs/>
          <w:color w:val="000000"/>
          <w:sz w:val="20"/>
          <w:szCs w:val="20"/>
        </w:rPr>
        <w:t>Wszystkie przejścia obwodów instalacji elektrycznych przez ściany, stropy itp. (wewnątrz budynku) muszą być chronione przed uszkodzeniami; przejścia należy wykonać w przepustach rurowych. Przejścia między pomieszczeniami o różnych atmosferach powinny być wykonane w sposób szczelny, zapewniający nie przedostawanie się wyziewów.</w:t>
      </w:r>
    </w:p>
    <w:p>
      <w:pPr>
        <w:pStyle w:val="Normal"/>
        <w:autoSpaceDE w:val="false"/>
        <w:spacing w:lineRule="auto" w:line="360"/>
        <w:rPr/>
      </w:pPr>
      <w:r>
        <w:rPr>
          <w:rFonts w:cs="Calibri" w:ascii="Calibri" w:hAnsi="Calibri"/>
          <w:bCs/>
          <w:color w:val="000000"/>
          <w:sz w:val="20"/>
          <w:szCs w:val="20"/>
        </w:rPr>
        <w:t>Obwody instalacji elektrycznych przechodzące przez podłogi muszą być chronione do wysokości bezpiecznej przed przypadkowymi uszkodzen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MONTAŻ SPRZĘTU I OSPRZĘTU</w:t>
      </w:r>
    </w:p>
    <w:p>
      <w:pPr>
        <w:pStyle w:val="Normal"/>
        <w:autoSpaceDE w:val="false"/>
        <w:spacing w:lineRule="auto" w:line="360"/>
        <w:rPr/>
      </w:pPr>
      <w:r>
        <w:rPr>
          <w:rFonts w:cs="Calibri" w:ascii="Calibri" w:hAnsi="Calibri"/>
          <w:bCs/>
          <w:color w:val="000000"/>
          <w:sz w:val="20"/>
          <w:szCs w:val="20"/>
        </w:rPr>
        <w:t>Sprzęt i osprzęt instalacyjny należy mocować do podłoża w sposób trwały, zapewniający mocne i bezpieczne jego osadzenie. Do mocowania sprzętu i osprzętu mogą służyć konstrukcje wsporcze lub konsolki osadzone w</w:t>
      </w:r>
    </w:p>
    <w:p>
      <w:pPr>
        <w:pStyle w:val="Normal"/>
        <w:autoSpaceDE w:val="false"/>
        <w:spacing w:lineRule="auto" w:line="360"/>
        <w:rPr/>
      </w:pPr>
      <w:r>
        <w:rPr>
          <w:rFonts w:cs="Calibri" w:ascii="Calibri" w:hAnsi="Calibri"/>
          <w:bCs/>
          <w:color w:val="000000"/>
          <w:sz w:val="20"/>
          <w:szCs w:val="20"/>
        </w:rPr>
        <w:t>podłożu, przyspawane do stalowych elementów konstrukcji budowlanych lub zamontowane na</w:t>
      </w:r>
    </w:p>
    <w:p>
      <w:pPr>
        <w:pStyle w:val="Normal"/>
        <w:autoSpaceDE w:val="false"/>
        <w:spacing w:lineRule="auto" w:line="360"/>
        <w:rPr/>
      </w:pPr>
      <w:r>
        <w:rPr>
          <w:rFonts w:cs="Calibri" w:ascii="Calibri" w:hAnsi="Calibri"/>
          <w:bCs/>
          <w:color w:val="000000"/>
          <w:sz w:val="20"/>
          <w:szCs w:val="20"/>
        </w:rPr>
        <w:t>takich konstrukcjach, przykręcone do podłoża za pomocą kołków i śrub rozporowych oraz kołków wstrzeliw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ŁĄCZENIE PRZEWO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instalacjach elektrycznych wnętrzowych łączenia przewodów należy wykonać w sprzęcie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sprzęcie instalacyjnym i w odbiornikach; nie wolno stosować połączeń skręc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przypadku gdy odbiorniki elektryczne mają wyprowadzone fabrycznie na zewnątrz</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wody,</w:t>
      </w:r>
    </w:p>
    <w:p>
      <w:pPr>
        <w:pStyle w:val="Normal"/>
        <w:autoSpaceDE w:val="false"/>
        <w:spacing w:lineRule="auto" w:line="360"/>
        <w:rPr/>
      </w:pPr>
      <w:r>
        <w:rPr>
          <w:rFonts w:cs="Calibri" w:ascii="Calibri" w:hAnsi="Calibri"/>
          <w:bCs/>
          <w:color w:val="000000"/>
          <w:sz w:val="20"/>
          <w:szCs w:val="20"/>
        </w:rPr>
        <w:t>a samo ich przyłączenie do instalacji nie zostało opracowane w projekcie, sposób przyłączenia należy uzgodnić z projektantem lub Inżynierem.</w:t>
      </w:r>
    </w:p>
    <w:p>
      <w:pPr>
        <w:pStyle w:val="Normal"/>
        <w:autoSpaceDE w:val="false"/>
        <w:spacing w:lineRule="auto" w:line="360"/>
        <w:rPr/>
      </w:pPr>
      <w:r>
        <w:rPr>
          <w:rFonts w:cs="Calibri" w:ascii="Calibri" w:hAnsi="Calibri"/>
          <w:bCs/>
          <w:color w:val="000000"/>
          <w:sz w:val="20"/>
          <w:szCs w:val="20"/>
        </w:rPr>
        <w:t>Przewody muszą być ułożone swobodnie i nie mogą być narażone na naciągi i dodatkowe naprężenia. Do danego zacisku należy przyłączać przewody o rodzaju, przekroju i w liczbie, do jakich zacisk ten jest przystosowany.</w:t>
      </w:r>
    </w:p>
    <w:p>
      <w:pPr>
        <w:pStyle w:val="Normal"/>
        <w:autoSpaceDE w:val="false"/>
        <w:spacing w:lineRule="auto" w:line="360"/>
        <w:rPr/>
      </w:pPr>
      <w:r>
        <w:rPr>
          <w:rFonts w:cs="Calibri" w:ascii="Calibri" w:hAnsi="Calibri"/>
          <w:bCs/>
          <w:color w:val="000000"/>
          <w:sz w:val="20"/>
          <w:szCs w:val="20"/>
        </w:rPr>
        <w:t>W przypadku stosowania zacisków, do których przewody są przyłączane za pomocą oczek, pomiędzy oczkiem a nakrętką oraz pomiędzy oczkami powinny znajdować się podkładki metalowe, zabezpieczone przed korozją w sposób umożliwiający przepływ prąd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ługość odizolowanej żyły przewodu powinna zapewnić prawidłowe przyłączenie.</w:t>
      </w:r>
    </w:p>
    <w:p>
      <w:pPr>
        <w:pStyle w:val="Normal"/>
        <w:autoSpaceDE w:val="false"/>
        <w:spacing w:lineRule="auto" w:line="360"/>
        <w:rPr/>
      </w:pPr>
      <w:r>
        <w:rPr>
          <w:rFonts w:cs="Calibri" w:ascii="Calibri" w:hAnsi="Calibri"/>
          <w:bCs/>
          <w:color w:val="000000"/>
          <w:sz w:val="20"/>
          <w:szCs w:val="20"/>
        </w:rPr>
        <w:t>Zdejmowanie izolacji i oczyszczenie przewodu nie może powodować uszkodzeń mechanicznych. Końce przewodów miedzianych z żyłami wielodrutowymi powinny być zabezpieczone zaprasowanymi tulejk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PODEJŚCIA DO ODBIORNIK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ejścia instalacji elektrycznych do odbiorników należy wykonać w miejscach bezkolizyj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nych i w sposób estetyczny.</w:t>
      </w:r>
    </w:p>
    <w:p>
      <w:pPr>
        <w:pStyle w:val="Normal"/>
        <w:autoSpaceDE w:val="false"/>
        <w:spacing w:lineRule="auto" w:line="360"/>
        <w:rPr/>
      </w:pPr>
      <w:r>
        <w:rPr>
          <w:rFonts w:cs="Calibri" w:ascii="Calibri" w:hAnsi="Calibri"/>
          <w:bCs/>
          <w:color w:val="000000"/>
          <w:sz w:val="20"/>
          <w:szCs w:val="20"/>
        </w:rPr>
        <w:t>Podejścia od przewodów ułożonych w podłodze należy wykonać w rurach stalowych, zamocowanych pod powierzchnią podłogi, albo w specjalnie do tego celu przewidzianych kanałach; rury i kanały muszą spełniać odpowiednie warunki wytrzymałościowe i być wyprowadzone nad podłogę do wysokości koniecznej dla danego odbiornika. Podejścia zwieszakowe stosuje się w przypadkach zasilania odbiorników od góry. Podejścia tego rodzaju stosuje się najczęściej d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praw oświetleni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dbiorników zasilanych z instalacji wykonywanych przewodami szynowymi, 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rabinkach kablowych, w korytkach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xml:space="preserve">Podejścia zwieszakowe należy wykonać jako sztywne lub elastyczne, w zależności od warunków technologicznych i rodzaju wykonywanej instalacji.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 odbiorników zamocowanych na ścianach, stropach lub konstrukcjach podejścia należ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ć przewodami ułożonymi na tych ścianach, stropach lub konstrukcj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udowlanych, a także na innego rodzaju podłożach np. kształtowniki, korytka, drabinki itp.</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PRZYŁĄCZANIE ODBIORNIKÓW</w:t>
      </w:r>
    </w:p>
    <w:p>
      <w:pPr>
        <w:pStyle w:val="Normal"/>
        <w:autoSpaceDE w:val="false"/>
        <w:spacing w:lineRule="auto" w:line="360"/>
        <w:rPr/>
      </w:pPr>
      <w:r>
        <w:rPr>
          <w:rFonts w:cs="Calibri" w:ascii="Calibri" w:hAnsi="Calibri"/>
          <w:bCs/>
          <w:color w:val="000000"/>
          <w:sz w:val="20"/>
          <w:szCs w:val="20"/>
        </w:rPr>
        <w:t>Miejsca połączeń żył przewodów z zaciskami odbiorników powinny być dokładnie oczyszczone; samo połączenie musi być wykonane w sposób pewny pod względem elektrycznym i mechanicznym oraz zabezpieczone przed osłabieniem siły docisku i korozją.</w:t>
      </w:r>
    </w:p>
    <w:p>
      <w:pPr>
        <w:pStyle w:val="Normal"/>
        <w:autoSpaceDE w:val="false"/>
        <w:spacing w:lineRule="auto" w:line="360"/>
        <w:rPr/>
      </w:pPr>
      <w:r>
        <w:rPr>
          <w:rFonts w:cs="Calibri" w:ascii="Calibri" w:hAnsi="Calibri"/>
          <w:bCs/>
          <w:color w:val="000000"/>
          <w:sz w:val="20"/>
          <w:szCs w:val="20"/>
        </w:rPr>
        <w:t>Przyłączenia sztywne należy wykonywać w rurach sztywnych wprowadzonych do odbiorników oraz przewodami kabelkowymi i kablami; wykonuje się je do odbiorników stałych, zamocowanych do podłoża i nie ulegającym żadnym przesunięcio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łączenia elastyczne stosuje się, gdy odbiorniki są narażone na drgania o dużej amplitudz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lub przystosowane są do przesunięć i przemieszczeń; połączenia te należy wykona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wodami izolowanymi wielożyłowymi giętkimi lub oponow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ewodami izolowanymi jednożyłowymi giętkimi w rurach elastycznych,</w:t>
      </w:r>
    </w:p>
    <w:p>
      <w:pPr>
        <w:pStyle w:val="Normal"/>
        <w:autoSpaceDE w:val="false"/>
        <w:spacing w:lineRule="auto" w:line="360"/>
        <w:rPr/>
      </w:pPr>
      <w:r>
        <w:rPr>
          <w:rFonts w:cs="Calibri" w:ascii="Calibri" w:hAnsi="Calibri"/>
          <w:bCs/>
          <w:color w:val="000000"/>
          <w:sz w:val="20"/>
          <w:szCs w:val="20"/>
        </w:rPr>
        <w:t>· przewodami izolowanymi wielożyłowymi giętkimi lub oponowymi w rurach elastycznych.</w:t>
      </w:r>
    </w:p>
    <w:p>
      <w:pPr>
        <w:pStyle w:val="Normal"/>
        <w:autoSpaceDE w:val="false"/>
        <w:spacing w:lineRule="auto" w:line="360"/>
        <w:rPr/>
      </w:pPr>
      <w:r>
        <w:rPr>
          <w:rFonts w:cs="Calibri" w:ascii="Calibri" w:hAnsi="Calibri"/>
          <w:bCs/>
          <w:color w:val="000000"/>
          <w:sz w:val="20"/>
          <w:szCs w:val="20"/>
        </w:rPr>
        <w:t>Przewody wychodzące z rur i w miejscach narażonych na uszkodzenia mechaniczne musza być chroni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KONTROLA JAKOŚ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1. OGÓLNE ZASADY KONTROLI JAKOŚCI ROBÓT</w:t>
      </w:r>
    </w:p>
    <w:p>
      <w:pPr>
        <w:pStyle w:val="Normal"/>
        <w:autoSpaceDE w:val="false"/>
        <w:spacing w:lineRule="auto" w:line="360"/>
        <w:rPr/>
      </w:pPr>
      <w:r>
        <w:rPr>
          <w:rFonts w:cs="Calibri" w:ascii="Calibri" w:hAnsi="Calibri"/>
          <w:bCs/>
          <w:color w:val="000000"/>
          <w:sz w:val="20"/>
          <w:szCs w:val="20"/>
        </w:rPr>
        <w:t>Kontrola związana z wykonaniem instalacji elektrycznych powinna być przeprowadzona w czasie wszystkich faz robot zgodnie z wymaganiami normy PN-E/04700 i PN-IEC 60364-6-61.</w:t>
      </w:r>
    </w:p>
    <w:p>
      <w:pPr>
        <w:pStyle w:val="Normal"/>
        <w:autoSpaceDE w:val="false"/>
        <w:spacing w:lineRule="auto" w:line="360"/>
        <w:rPr/>
      </w:pPr>
      <w:r>
        <w:rPr>
          <w:rFonts w:cs="Calibri" w:ascii="Calibri" w:hAnsi="Calibri"/>
          <w:bCs/>
          <w:color w:val="000000"/>
          <w:sz w:val="20"/>
          <w:szCs w:val="20"/>
        </w:rPr>
        <w:t>Wyniki przeprowadzonych badań należy uznać za dodatnie, jeżeli wszystkie wymagania dla danej fazy robót zostały spełnione.</w:t>
      </w:r>
    </w:p>
    <w:p>
      <w:pPr>
        <w:pStyle w:val="Normal"/>
        <w:autoSpaceDE w:val="false"/>
        <w:spacing w:lineRule="auto" w:line="360"/>
        <w:rPr/>
      </w:pPr>
      <w:r>
        <w:rPr>
          <w:rFonts w:cs="Calibri" w:ascii="Calibri" w:hAnsi="Calibri"/>
          <w:bCs/>
          <w:color w:val="000000"/>
          <w:sz w:val="20"/>
          <w:szCs w:val="20"/>
        </w:rPr>
        <w:t>Jeżeli którekolwiek z wymagań nie zostało spełnione należy daną fazę robót uznać za niezgodną z wymogami normy i po wykonaniu poprawek przeprowadzić badania ponownie.</w:t>
      </w:r>
    </w:p>
    <w:p>
      <w:pPr>
        <w:pStyle w:val="Normal"/>
        <w:autoSpaceDE w:val="false"/>
        <w:spacing w:lineRule="auto" w:line="360"/>
        <w:rPr/>
      </w:pPr>
      <w:r>
        <w:rPr>
          <w:rFonts w:cs="Calibri" w:ascii="Calibri" w:hAnsi="Calibri"/>
          <w:bCs/>
          <w:color w:val="000000"/>
          <w:sz w:val="20"/>
          <w:szCs w:val="20"/>
        </w:rPr>
        <w:t>Program badań urządzenia i/lub układu obejmuje wykonanie co najmniej następujących prób i sprawdze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rawdzenie dokument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ględziny urzą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óby i pomiary parametrów urządzenia i/lub układu,</w:t>
      </w:r>
    </w:p>
    <w:p>
      <w:pPr>
        <w:pStyle w:val="Normal"/>
        <w:autoSpaceDE w:val="false"/>
        <w:spacing w:lineRule="auto" w:line="360"/>
        <w:rPr/>
      </w:pPr>
      <w:r>
        <w:rPr>
          <w:rFonts w:cs="Calibri" w:ascii="Calibri" w:hAnsi="Calibri"/>
          <w:bCs/>
          <w:color w:val="000000"/>
          <w:sz w:val="20"/>
          <w:szCs w:val="20"/>
        </w:rPr>
        <w:t>· sprawdzenie działania urządzenia i/lub układu oraz próby działania w warunkach pracy, o ile jest to możli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badania dodatk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 WARUNKI PRZYSTĄPIENIA DO BADAŃ I PRZEPROWADZENIA POMIA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1. PRZYSTĄPIENIE DO BADAŃ</w:t>
      </w:r>
    </w:p>
    <w:p>
      <w:pPr>
        <w:pStyle w:val="Normal"/>
        <w:autoSpaceDE w:val="false"/>
        <w:spacing w:lineRule="auto" w:line="360"/>
        <w:rPr/>
      </w:pPr>
      <w:r>
        <w:rPr>
          <w:rFonts w:cs="Calibri" w:ascii="Calibri" w:hAnsi="Calibri"/>
          <w:bCs/>
          <w:color w:val="000000"/>
          <w:sz w:val="20"/>
          <w:szCs w:val="20"/>
        </w:rPr>
        <w:t>Do badań należy przystąpić po zakończeniu montażu urządzenia i/lub układu, potwierdzonym przez wykonawcę montażu, przedstawiciela wytwórcy lub zlecającego badania.</w:t>
      </w:r>
    </w:p>
    <w:p>
      <w:pPr>
        <w:pStyle w:val="Normal"/>
        <w:autoSpaceDE w:val="false"/>
        <w:spacing w:lineRule="auto" w:line="360"/>
        <w:rPr/>
      </w:pPr>
      <w:r>
        <w:rPr>
          <w:rFonts w:cs="Calibri" w:ascii="Calibri" w:hAnsi="Calibri"/>
          <w:bCs/>
          <w:color w:val="000000"/>
          <w:sz w:val="20"/>
          <w:szCs w:val="20"/>
        </w:rPr>
        <w:t>Dopuszcza się przystąpienie do badań urządzeń, których montaż nie został zakończony, jeżeli warunki badań oraz zasady dotyczące bezpieczeństwa i higieny pracy na to zezwalają, a stan montażu urządzenia i/lub układu umożliwia otrzymanie reprezentatywnych wyników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2. PRZEPROWADZANIE BADAŃ W CZASIE RUCHU PRÓBNEGO LUB EKSPLOATACJI WSTĘPNEJ</w:t>
      </w:r>
    </w:p>
    <w:p>
      <w:pPr>
        <w:pStyle w:val="Normal"/>
        <w:autoSpaceDE w:val="false"/>
        <w:spacing w:lineRule="auto" w:line="360"/>
        <w:rPr/>
      </w:pPr>
      <w:r>
        <w:rPr>
          <w:rFonts w:cs="Calibri" w:ascii="Calibri" w:hAnsi="Calibri"/>
          <w:bCs/>
          <w:color w:val="000000"/>
          <w:sz w:val="20"/>
          <w:szCs w:val="20"/>
        </w:rPr>
        <w:t>Badania mogą być przeprowadzone w czasie ruchu próbnego lub w czasie eksploatacji wstępnej, jednak wówczas przeprowadzający badania nie wykonuje łączeń w obwodach głów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3. WYNIK BADANIA NEGATYWNY</w:t>
      </w:r>
    </w:p>
    <w:p>
      <w:pPr>
        <w:pStyle w:val="Normal"/>
        <w:autoSpaceDE w:val="false"/>
        <w:spacing w:lineRule="auto" w:line="360"/>
        <w:rPr/>
      </w:pPr>
      <w:r>
        <w:rPr>
          <w:rFonts w:cs="Calibri" w:ascii="Calibri" w:hAnsi="Calibri"/>
          <w:bCs/>
          <w:color w:val="000000"/>
          <w:sz w:val="20"/>
          <w:szCs w:val="20"/>
        </w:rPr>
        <w:t>Negatywny wynik jednego z badań może być powodem przerwania dalszych badań przewidzianych dla danego urządzenia lub układu, jeżeli wynik ten dyskwalifikuje urządzenie lub układ, niezależnie od pozytywnych wyników pozostałych badań, lub jeżeli spowoduje to konieczność (po usunięciu usterki) ponownego przeprowadzenia badań objętych norm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4. PONOWNE PRZEPROWADZENIE BADAŃ</w:t>
      </w:r>
    </w:p>
    <w:p>
      <w:pPr>
        <w:pStyle w:val="Normal"/>
        <w:autoSpaceDE w:val="false"/>
        <w:spacing w:lineRule="auto" w:line="360"/>
        <w:rPr/>
      </w:pPr>
      <w:r>
        <w:rPr>
          <w:rFonts w:cs="Calibri" w:ascii="Calibri" w:hAnsi="Calibri"/>
          <w:bCs/>
          <w:color w:val="000000"/>
          <w:sz w:val="20"/>
          <w:szCs w:val="20"/>
        </w:rPr>
        <w:t>Ponowne przeprowadzenie badania, którego wynik poprzedni był negatywny, może nastąpić po usunięciu przyczyn negatywnego badania – przy czym dalsze badania urządzenia lub układu powinny obejmować zarówno badania nie wykonane z powodu przerwania badań, jak i te, które wymagają powtórzenia, a także badania dodatk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5. PRZYRZĄDY POMIAROWE</w:t>
      </w:r>
    </w:p>
    <w:p>
      <w:pPr>
        <w:pStyle w:val="Normal"/>
        <w:autoSpaceDE w:val="false"/>
        <w:spacing w:lineRule="auto" w:line="360"/>
        <w:rPr/>
      </w:pPr>
      <w:r>
        <w:rPr>
          <w:rFonts w:cs="Calibri" w:ascii="Calibri" w:hAnsi="Calibri"/>
          <w:bCs/>
          <w:color w:val="000000"/>
          <w:sz w:val="20"/>
          <w:szCs w:val="20"/>
        </w:rPr>
        <w:t>Przyrządy pomiarowe stosowane w badaniach powinny mieć świadectwa potwierdzające ich sprawność technicz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2.6. BŁĄD POMIARU</w:t>
      </w:r>
    </w:p>
    <w:p>
      <w:pPr>
        <w:pStyle w:val="Normal"/>
        <w:autoSpaceDE w:val="false"/>
        <w:spacing w:lineRule="auto" w:line="360"/>
        <w:rPr/>
      </w:pPr>
      <w:r>
        <w:rPr>
          <w:rFonts w:cs="Calibri" w:ascii="Calibri" w:hAnsi="Calibri"/>
          <w:bCs/>
          <w:color w:val="000000"/>
          <w:sz w:val="20"/>
          <w:szCs w:val="20"/>
        </w:rPr>
        <w:t>Błąd pomiaru nie powinien być większy niż 5%, jeżeli w wymaganiach szczegółowych zawartych w normie nie ustalono inaczej, bądź nie wymagają mniejszego błędu inne normy i doku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3. ZAKRES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3.1. SPRAWDZENIE DOKUMENTACJI</w:t>
      </w:r>
    </w:p>
    <w:p>
      <w:pPr>
        <w:pStyle w:val="Normal"/>
        <w:autoSpaceDE w:val="false"/>
        <w:spacing w:lineRule="auto" w:line="360"/>
        <w:rPr/>
      </w:pPr>
      <w:r>
        <w:rPr>
          <w:rFonts w:cs="Calibri" w:ascii="Calibri" w:hAnsi="Calibri"/>
          <w:bCs/>
          <w:color w:val="000000"/>
          <w:sz w:val="20"/>
          <w:szCs w:val="20"/>
        </w:rPr>
        <w:t>Przed przystąpieniem do oględzin należy sprawdzić dokumentację pod względem kompletności, uwzględnienia warunków w miejscu zainstalowania urządzenia i prawidłowości działania urządzenia i/lub układu oraz wniosków wynikających z tych dokum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3.2. OGLĘDZINY</w:t>
      </w:r>
    </w:p>
    <w:p>
      <w:pPr>
        <w:pStyle w:val="Normal"/>
        <w:autoSpaceDE w:val="false"/>
        <w:spacing w:lineRule="auto" w:line="360"/>
        <w:rPr/>
      </w:pPr>
      <w:r>
        <w:rPr>
          <w:rFonts w:cs="Calibri" w:ascii="Calibri" w:hAnsi="Calibri"/>
          <w:bCs/>
          <w:color w:val="000000"/>
          <w:sz w:val="20"/>
          <w:szCs w:val="20"/>
        </w:rPr>
        <w:t>Przed przystąpieniem do pomiarów parametrów i prób urządzeń oraz układów, a także każdorazowo po wykonaniu prób i pomiarów, które mogły wpłynąć na stan zewnętrzny urządzeń, należy przeprowadzić oględziny.</w:t>
      </w:r>
    </w:p>
    <w:p>
      <w:pPr>
        <w:pStyle w:val="Normal"/>
        <w:autoSpaceDE w:val="false"/>
        <w:spacing w:lineRule="auto" w:line="360"/>
        <w:rPr/>
      </w:pPr>
      <w:r>
        <w:rPr>
          <w:rFonts w:cs="Calibri" w:ascii="Calibri" w:hAnsi="Calibri"/>
          <w:bCs/>
          <w:color w:val="000000"/>
          <w:sz w:val="20"/>
          <w:szCs w:val="20"/>
        </w:rPr>
        <w:t>Oględziny obejmują sprawdzenie warunków w miejscu zainstalowania urządzenia, sprawdzenie urządzenia pod względem zgodności z dokumentacją, stanu powierzchni zewnętrznych, zabezpieczenia przed szkodliwym wpływem na środowisko, zabezpieczenia przeciwporażeniowego, zgodności montażu oraz oznaczeń z dokumentac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3.3. POMIARY PARAMETRÓW I PRÓBY</w:t>
      </w:r>
    </w:p>
    <w:p>
      <w:pPr>
        <w:pStyle w:val="Normal"/>
        <w:autoSpaceDE w:val="false"/>
        <w:spacing w:lineRule="auto" w:line="360"/>
        <w:rPr/>
      </w:pPr>
      <w:r>
        <w:rPr>
          <w:rFonts w:cs="Calibri" w:ascii="Calibri" w:hAnsi="Calibri"/>
          <w:bCs/>
          <w:color w:val="000000"/>
          <w:sz w:val="20"/>
          <w:szCs w:val="20"/>
        </w:rPr>
        <w:t>Pomiary parametrów i próby urządzenia i/lub układu należy wykonać w zakresie niezbędnym do stwierdzenia spełnienia wymagań i postanowień norm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3.4. SPRAWDZENIE FUNKCJONALNE.</w:t>
      </w:r>
    </w:p>
    <w:p>
      <w:pPr>
        <w:pStyle w:val="Normal"/>
        <w:autoSpaceDE w:val="false"/>
        <w:spacing w:lineRule="auto" w:line="360"/>
        <w:rPr/>
      </w:pPr>
      <w:r>
        <w:rPr>
          <w:rFonts w:cs="Calibri" w:ascii="Calibri" w:hAnsi="Calibri"/>
          <w:bCs/>
          <w:color w:val="000000"/>
          <w:sz w:val="20"/>
          <w:szCs w:val="20"/>
        </w:rPr>
        <w:t>Funkcjonalne działanie urządzeń i układów oraz próby funkcjonalne działania w miejscu zainstalowania należy wykonać w zakresie niezbędnym do stwierdzenia spełnienia wymagań oraz postanowień norm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3.5. BADANIA DODATKOWE.</w:t>
      </w:r>
    </w:p>
    <w:p>
      <w:pPr>
        <w:pStyle w:val="Normal"/>
        <w:autoSpaceDE w:val="false"/>
        <w:spacing w:lineRule="auto" w:line="360"/>
        <w:rPr/>
      </w:pPr>
      <w:r>
        <w:rPr>
          <w:rFonts w:cs="Calibri" w:ascii="Calibri" w:hAnsi="Calibri"/>
          <w:bCs/>
          <w:color w:val="000000"/>
          <w:sz w:val="20"/>
          <w:szCs w:val="20"/>
        </w:rPr>
        <w:t>Badania dodatkowe należy przeprowadzić w zakresie ustalonym przez wykonującego badania</w:t>
      </w:r>
    </w:p>
    <w:p>
      <w:pPr>
        <w:pStyle w:val="Normal"/>
        <w:autoSpaceDE w:val="false"/>
        <w:spacing w:lineRule="auto" w:line="360"/>
        <w:rPr/>
      </w:pPr>
      <w:r>
        <w:rPr>
          <w:rFonts w:cs="Calibri" w:ascii="Calibri" w:hAnsi="Calibri"/>
          <w:bCs/>
          <w:color w:val="000000"/>
          <w:sz w:val="20"/>
          <w:szCs w:val="20"/>
        </w:rPr>
        <w:t>w porozumieniu ze zlecającym badania i wytwórcą. Zakres tych badań powinien wynikać z poniższych przyczyn:</w:t>
      </w:r>
    </w:p>
    <w:p>
      <w:pPr>
        <w:pStyle w:val="Normal"/>
        <w:autoSpaceDE w:val="false"/>
        <w:spacing w:lineRule="auto" w:line="360"/>
        <w:rPr/>
      </w:pPr>
      <w:r>
        <w:rPr>
          <w:rFonts w:cs="Calibri" w:ascii="Calibri" w:hAnsi="Calibri"/>
          <w:bCs/>
          <w:color w:val="000000"/>
          <w:sz w:val="20"/>
          <w:szCs w:val="20"/>
        </w:rPr>
        <w:t>· konieczność sprawdzenia specyficznych właściwości urządzenia, do których nie ma podanych wymagań w norm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rządzenie przewidziano do pracy w nowych lub skomplikowanych układ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niki przeprowadzonych badań wskazują na konieczność potwier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odatkowymi badaniami przydatności urzą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urządzenie lub układ uległy zmianie wpływającej na przydatność do eksploat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istniało przypuszczenie, że parametry urządzenia mające wpływ na przydatność</w:t>
      </w:r>
    </w:p>
    <w:p>
      <w:pPr>
        <w:pStyle w:val="Normal"/>
        <w:autoSpaceDE w:val="false"/>
        <w:spacing w:lineRule="auto" w:line="360"/>
        <w:rPr/>
      </w:pPr>
      <w:r>
        <w:rPr>
          <w:rFonts w:cs="Calibri" w:ascii="Calibri" w:hAnsi="Calibri"/>
          <w:bCs/>
          <w:color w:val="000000"/>
          <w:sz w:val="20"/>
          <w:szCs w:val="20"/>
        </w:rPr>
        <w:t>urządzenia do eksploatacji uległy zmianie w okresie od odbioru dokonanego u wytwórcy lub od wykonania pomontażowych badań odbiorczych do jego uruchom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4. METODY BADAŃ</w:t>
      </w:r>
    </w:p>
    <w:p>
      <w:pPr>
        <w:pStyle w:val="Normal"/>
        <w:autoSpaceDE w:val="false"/>
        <w:spacing w:lineRule="auto" w:line="360"/>
        <w:rPr/>
      </w:pPr>
      <w:r>
        <w:rPr>
          <w:rFonts w:cs="Calibri" w:ascii="Calibri" w:hAnsi="Calibri"/>
          <w:bCs/>
          <w:color w:val="000000"/>
          <w:sz w:val="20"/>
          <w:szCs w:val="20"/>
        </w:rPr>
        <w:t>Badania należy wykonywać stosując metody określone w normach wyrobu, jeżeli metody te mogą być zastosowane w miejscu zainstalowania urządz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5. OCENA WYNIKÓW BADAŃ</w:t>
      </w:r>
    </w:p>
    <w:p>
      <w:pPr>
        <w:pStyle w:val="Normal"/>
        <w:autoSpaceDE w:val="false"/>
        <w:spacing w:lineRule="auto" w:line="360"/>
        <w:rPr/>
      </w:pPr>
      <w:r>
        <w:rPr>
          <w:rFonts w:cs="Calibri" w:ascii="Calibri" w:hAnsi="Calibri"/>
          <w:bCs/>
          <w:color w:val="000000"/>
          <w:sz w:val="20"/>
          <w:szCs w:val="20"/>
        </w:rPr>
        <w:t>Wynik pomontażowych badań odbiorczych urządzenia i/lub układu uznaje się za pozytywny, jeżeli wyniki wszystkich badań są pozytywne, przy czym:</w:t>
      </w:r>
    </w:p>
    <w:p>
      <w:pPr>
        <w:pStyle w:val="Normal"/>
        <w:autoSpaceDE w:val="false"/>
        <w:spacing w:lineRule="auto" w:line="360"/>
        <w:rPr/>
      </w:pPr>
      <w:r>
        <w:rPr>
          <w:rFonts w:cs="Calibri" w:ascii="Calibri" w:hAnsi="Calibri"/>
          <w:bCs/>
          <w:color w:val="000000"/>
          <w:sz w:val="20"/>
          <w:szCs w:val="20"/>
        </w:rPr>
        <w:t>· wyniki pomiarów wyrażone za pomocą wartości liczbowych wielkości mierzonych należy uznać za pozytywne, jeżeli są zgodne z wartościami wymaganymi przez normy wyrobu lub zgodne z danymi wytwórcy, z dokładnością wynikającą z metody pomiaru i klasy użytych przyrządów pomiar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yniki prób oraz pozostałych pomiarów ocenia wykonujący bad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 zestawienie wyników badań i ich ocena powinny być zawarte w protokole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sporządzonym w terminie ustalonym przez zlecającego i wykonującego bad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OBMIA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gólne zasady i wymagania dotyczące obmiaru robot podano w specyfik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icznej „Wymaganiach ogól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boty objęte niniejszą specyfikacją obmierza się w jednostkach miary: szt., kpl., 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mia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bmiar robot określa ilość wykonanych robot zgodnie z postanowieniami Kontrakt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ilość robot oblicza się według sporządzonych pomiarów z natury udokumentow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peratem powykonawczym, z uwzględnieniem wymagań niniejszej specyfikacji i ujmuj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 księdze obmiar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szystkie urządzenia i sprzęt pomiarowy stosowane do obmiaru robót podlega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kceptacji Inżyniera i musza posiadać ważne certyfikaty legaliz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ODBIÓ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1. OGÓLNE ZASADY PRZEJĘC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boty uznaje się za wykonane zgodnie z dokumentacją projektową, specyfikacj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technicznymi i wymaganiami Inżyniera, jeżeli wszystkie pomiary i badania dały wyni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zytyw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2. ODBIÓR ROBÓT ZANIKAJĄC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orowi robót zanikających podlegają elementy, które ulegają demontażowi prze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sypaniem wykopów i przywróceniem stanu pierwotneg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robót zanikających powinno być dokonany w czasie umożliwiającym wykona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korekt i poprawek bez hamowania ogólnego postępu robót. Długość odcin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legającego odbiorowi nie powinna być mniejsza niż odległość między muf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odbiorze robót zanikających powinny być dostarczone następujące doku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kumentacja projektowa z naniesionymi na niej zmianami i uzupełnieniami w tra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ziennik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kumenty dotyczące jakości wbudowanych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3. ODBIÓR ROBÓT ULEGAJĄCYCH ZAKRYCI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jęciu robót ulegających zakryciu podlegaj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roboty montażowe i oznakowanie kabla przed wykonaniem zasypk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oznakowanie trasy kabla przy pomocy foli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asypany i zagęszczony rów kabl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robót ulegających zakryciu powinien być dokonany w czasie umożliwiając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ie korekt i poprawek bez hamowania ogólnego postępu robót. Długość odcink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odlegającego odbiorowi nie powinna być mniejsza niż odległość między muf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odbiorze robót ulegających zakryciu powinny być dostarczone następujące dokument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kumentacja projektowa z naniesionymi na niej zmianami i uzupełnieniami w trakc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ywa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ziennik budowy,</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okumenty dotyczące jakości wbudowanych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Odbiór robót ulegających zakryciu obejmuje sprawd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sposobu wykonania wykopów pod względem wymiarów oraz ich zabezpieczenia przed</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zalaniem wodą gruntową i z opadów atmosfer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zydatności podłoża naturalnego do budowy linii kabl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arstwy podsypki piask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jakości wbudowanych materiałów oraz ich zgodności z wymaganiami dokumentacji</w:t>
      </w:r>
    </w:p>
    <w:p>
      <w:pPr>
        <w:pStyle w:val="Normal"/>
        <w:autoSpaceDE w:val="false"/>
        <w:spacing w:lineRule="auto" w:line="360"/>
        <w:rPr/>
      </w:pPr>
      <w:r>
        <w:rPr>
          <w:rFonts w:cs="Calibri" w:ascii="Calibri" w:hAnsi="Calibri"/>
          <w:bCs/>
          <w:color w:val="000000"/>
          <w:sz w:val="20"/>
          <w:szCs w:val="20"/>
        </w:rPr>
        <w:t>projektowej, specyfikacjami technicznymi oraz certyfikatami, atestami producenta i normami przedmiotow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4. ODBIÓR CZĘŚ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Jest to techniczny odbiór całego zakresu robot przed przekazaniem do eksploat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odbiorze części Robót wymagane jest przedłożenie następujących dokum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wszystkich dokumentów wymaganych przy odbiorze częś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tokołów wszystkich odbiorów częś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tokołu przeprowadzonych pomiar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świadectw jakości wydanych przez dostawców materiał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dwóch egzemplarzy inwentaryzacji geodezyjnej linii kablowej na planach sytuacyj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konanej przez uprawnioną jednostkę geodezyjną.</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y odbiorze części Robót należy sprawdzić:</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zgodność wykonania z dokumentacją projektową oraz ewentualnymi zapisami 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dzienniku budowy dotyczącymi zmian i odstępstw od dokumentacji projekt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protokoły z odbioru części Robót i realizację postanowień dotyczącą usunięcia ustere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 aktualność dokumentacji projektowej powykonawcz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PODSTAWA PŁA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Całkowity i szczegółowy zakres Robót do wykonania będący podstawą płatnośc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stawiony został w harmonogramie rzeczowo-finansowym materiałów przetargow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PRZEPISY ZWIĄZ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PN-IEC 60364-4-41 Instalacje w obiektach budowlanych. Ochrona dla zapew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eństwa. Ochrona przeciwporażenio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PN-IEC 60364-4-43 Instalacje w obiektach budowlanych. Ochrona dla zapew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eństwa. Ochrona przed prądem przetężeni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PN-IEC 60364-4-46 Instalacje w obiektach budowlanych. Ochrona dla zapew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eństwa. Odłączanie izolacyjne i łączen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PN-IEC 60364-4-47 Instalacje w obiektach budowlanych. Ochrona dla zapew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eństwa. Środki ochrony przed porażeniem prądem elektrycz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PN-IEC 60364-4-443 Instalacje w obiektach budowlanych. Ochrona dla zapew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eństwa. Ochrona przed przepięciami. Ochrona przed przepięcia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atmosferycznymi i łączeniowym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PN-IEC 60364-4-473 Instalacje w obiektach budowlanych. Ochrona dla zapewn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eństwa. Środki ochrony przed prądem przetężeniow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PN-IEC 60364-5-523 Instalacje w obiektach budowlanych. Dobór i montaż wyposaż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ktrycznego. Obciążalności prądowe długotrwałe przewod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PN-IEC 60364-5-53 Instalacje w obiektach budowlanych. Dobór i montaż wyposaż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ktrycznego. Aparatura łączeniowa i sterownicz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PN-IEC 60364-5-54 Instalacje w obiektach budowlanych. Dobór i montaż wyposaż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ktrycznego. Uziemienia i przewody ochro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0] PN-IEC 60364-5-56 Instalacje w obiektach budowlanych. Dobór i montaż wyposaż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elektrycznego. Instalacje bezpieczeństw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PN-E-04700 Urządzenia i układy elektryczne w obiektach elektroenerget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ytycz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prowadzania pomontażowych badań odbiorcz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PN-76/E-05125 Elektroenergetyczne i sygnalizacyjne linie kablow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PN-93/E-90401 Kable elektroenergetyczne o izolacji z tworzyw termoplastycz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 powłoce polwinitowej na napięcie znamionowe 0,6/1 kV.</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PN-87/E-90054 Przewody jednożyłowe o izolacji polwinit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5] PN-74/E-90066 Przewody wielożyłowe o wspólnej izolacji polwinit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6] PN-84/E-02033 Oświetlenie wnętrz światłem elektryczny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7] PN-69/E-04070 Transformatory – metody badań.</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8] PN-E-05302:19 Elektryczne przewoźne zespoły napędowe. Bezpieczeństwo użytk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adania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9] PN-90/E-06401 Elektroenergetyczne i sygnalizacyjne linie kablowe. Osprzęt do kabli o</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pięciu znamionowym nie przekraczającym 30kV.</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0] PN-76/E-90250 Kable elektroenergetyczne o izolacji papierowej i powłoce metalow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na napięcie znamionowe nie przekraczające 18/30kV. Ogólne wymagania i bad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1] PN-IEC 61024- Ochrona odgromowa obiektów budowlanych. Zasady ogól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2] PN-68/B-06050 Roboty ziemne budowla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3] BN-68/6353-03 Folia kalandrowana techniczna z uplastycznionego polichlorku winyl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4] PN-80/H-74219 Rury stalowe bez szwu walcowane na gorąco głównego zastosowa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5] Rozporządzenie Ministra Budownictwa i Przemysłu Materiałów Budowlanych w sprawi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bezpieczeństwa i higieny pracy przy wykonywaniu robót budowlano-montażowych 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rozbiórkowych. [Dz. U. nr 13 z 10.04.1972 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6] Warunki Techniczne Wykonania i Odbioru Robót Budowlano-montażowych. Część V</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Instalacje elektryczne 1973 r.</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Przedmiotowe opracowanie jest chronione prawem autorskim – ustawa z dnia 4 lutego 1994r (Dziennik</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ustaw nr 24 z dn. 23 lutego 1994r). Zwielokrotnianie egzemplarzy, odsprzedaż, lub jakiekolwiek in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wprowadzenie do obrotu oraz opracowanie bez zgody autorów jest zabronione</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SZCZEGÓŁOWA SPECYFIKACJA TECHNICZNA</w:t>
      </w:r>
    </w:p>
    <w:p>
      <w:pPr>
        <w:pStyle w:val="Normal"/>
        <w:autoSpaceDE w:val="false"/>
        <w:spacing w:lineRule="auto" w:line="360"/>
        <w:rPr>
          <w:rFonts w:ascii="Calibri" w:hAnsi="Calibri" w:cs="Calibri"/>
          <w:bCs/>
          <w:color w:val="000000"/>
          <w:sz w:val="20"/>
          <w:szCs w:val="20"/>
        </w:rPr>
      </w:pPr>
      <w:r>
        <w:rPr>
          <w:rFonts w:cs="Calibri" w:ascii="Calibri" w:hAnsi="Calibri"/>
          <w:b/>
          <w:bCs/>
          <w:color w:val="000000"/>
          <w:sz w:val="96"/>
          <w:szCs w:val="96"/>
        </w:rPr>
        <w:t>ST-6</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ROBOTY W ZAKRESIE INSTALACJI SANITARNYCH</w:t>
      </w:r>
    </w:p>
    <w:p>
      <w:pPr>
        <w:pStyle w:val="Normal"/>
        <w:autoSpaceDE w:val="false"/>
        <w:spacing w:lineRule="auto" w:line="360"/>
        <w:rPr>
          <w:rFonts w:ascii="Calibri" w:hAnsi="Calibri" w:cs="Calibri"/>
          <w:bCs/>
          <w:color w:val="000000"/>
          <w:sz w:val="32"/>
          <w:szCs w:val="32"/>
        </w:rPr>
      </w:pPr>
      <w:r>
        <w:rPr>
          <w:rFonts w:cs="Calibri" w:ascii="Calibri" w:hAnsi="Calibri"/>
          <w:bCs/>
          <w:color w:val="000000"/>
          <w:sz w:val="32"/>
          <w:szCs w:val="32"/>
        </w:rPr>
        <w:t>CPV: 45315100-9</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 CZESC OGÓL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1. Nazwa zamówieni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Specyfikacja techniczna Instalacje sanitarne odnosi się do wymagań technicznych dotyczących</w:t>
      </w:r>
    </w:p>
    <w:p>
      <w:pPr>
        <w:pStyle w:val="Normal"/>
        <w:autoSpaceDE w:val="false"/>
        <w:spacing w:lineRule="auto" w:line="360"/>
        <w:rPr/>
      </w:pPr>
      <w:r>
        <w:rPr>
          <w:rFonts w:cs="Calibri" w:ascii="Calibri" w:hAnsi="Calibri"/>
          <w:color w:val="000000"/>
          <w:sz w:val="20"/>
          <w:szCs w:val="20"/>
        </w:rPr>
        <w:t>wykonania i odbioru robót wewnętrznych instalacji sanitarnych w budynku DPS w Piekarach Śląskich przy ul. Trautmana 4.</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2. Przedmiot i zakres stosowania Specyfikacji Technicznej.</w:t>
      </w:r>
    </w:p>
    <w:p>
      <w:pPr>
        <w:pStyle w:val="Normal"/>
        <w:autoSpaceDE w:val="false"/>
        <w:spacing w:lineRule="auto" w:line="360"/>
        <w:rPr/>
      </w:pPr>
      <w:r>
        <w:rPr>
          <w:rFonts w:cs="Calibri" w:ascii="Calibri" w:hAnsi="Calibri"/>
          <w:color w:val="000000"/>
          <w:sz w:val="20"/>
          <w:szCs w:val="20"/>
        </w:rPr>
        <w:t>Specyfikacja Techniczna jest częścią dokumentacji w odniesieniu do zlecenia wykonania zadania opisanego w pkt.1.1.</w:t>
      </w:r>
    </w:p>
    <w:p>
      <w:pPr>
        <w:pStyle w:val="Normal"/>
        <w:autoSpaceDE w:val="false"/>
        <w:spacing w:lineRule="auto" w:line="360"/>
        <w:rPr/>
      </w:pPr>
      <w:r>
        <w:rPr>
          <w:rFonts w:cs="Calibri" w:ascii="Calibri" w:hAnsi="Calibri"/>
          <w:color w:val="000000"/>
          <w:sz w:val="20"/>
          <w:szCs w:val="20"/>
        </w:rPr>
        <w:t>Szczegółowy zakres robót rozbiórkowych opisuje projekt wykonawczy architektoniczny oraz projekt budowlany branży sanitarnej i obejmuje wykonani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wewnętrznej instalacji centralnego ogrzewania</w:t>
      </w:r>
    </w:p>
    <w:p>
      <w:pPr>
        <w:pStyle w:val="Normal"/>
        <w:autoSpaceDE w:val="false"/>
        <w:spacing w:lineRule="auto" w:line="360"/>
        <w:rPr/>
      </w:pPr>
      <w:r>
        <w:rPr>
          <w:rFonts w:cs="Calibri" w:ascii="Calibri" w:hAnsi="Calibri"/>
          <w:color w:val="000000"/>
          <w:sz w:val="20"/>
          <w:szCs w:val="20"/>
        </w:rPr>
        <w:t>Wszystkie prace wykonywać pod nadzorem technicznym. W razie stwierdzenia nieprawidłowości wstrzymać roboty i powiadomić nadzór budowy i inwesto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3. Określenia podstawow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1.3.1. Instalacje – systemy obejmujące wyposażenie, rury, kable, przewody i ich podpory,</w:t>
      </w:r>
    </w:p>
    <w:p>
      <w:pPr>
        <w:pStyle w:val="Normal"/>
        <w:autoSpaceDE w:val="false"/>
        <w:spacing w:lineRule="auto" w:line="360"/>
        <w:rPr/>
      </w:pPr>
      <w:r>
        <w:rPr>
          <w:rFonts w:cs="Calibri" w:ascii="Calibri" w:hAnsi="Calibri"/>
          <w:color w:val="000000"/>
          <w:sz w:val="20"/>
          <w:szCs w:val="20"/>
        </w:rPr>
        <w:t>1.3.2. Instalacja – system zawierający materiały i elementy tak zmontowane, aby zapewniły prawidłowe działanie systemu,</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1.3.3. Instalacja sanitarna – instalacja dostarczająca ciepła i zimna wodę do urządzeń</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sanitarnych wewnątrz budynku i usuwającą ściek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1.3.4. Urządzenie – element wyposażenia połączony z instalacja w celu użytkowania,</w:t>
      </w:r>
    </w:p>
    <w:p>
      <w:pPr>
        <w:pStyle w:val="Normal"/>
        <w:autoSpaceDE w:val="false"/>
        <w:spacing w:lineRule="auto" w:line="360"/>
        <w:rPr/>
      </w:pPr>
      <w:r>
        <w:rPr>
          <w:rFonts w:cs="Calibri" w:ascii="Calibri" w:hAnsi="Calibri"/>
          <w:color w:val="000000"/>
          <w:sz w:val="20"/>
          <w:szCs w:val="20"/>
        </w:rPr>
        <w:t>1.3.5. Urządzenia sanitarne – Urządzenia zamocowane do których dostarczana jest woda pitna, woda do celów higienicznych lub odprowadzające ściek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1.3.6. Rura – długi przewód o przekroju pierścieniowy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1.3.7. Kształtka rurowa – element dopasowany do rury w celu połączenia, podparcia, zmian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kierunku lub średnicy otworu,</w:t>
      </w:r>
    </w:p>
    <w:p>
      <w:pPr>
        <w:pStyle w:val="Normal"/>
        <w:autoSpaceDE w:val="false"/>
        <w:spacing w:lineRule="auto" w:line="360"/>
        <w:rPr/>
      </w:pPr>
      <w:r>
        <w:rPr>
          <w:rFonts w:cs="Calibri" w:ascii="Calibri" w:hAnsi="Calibri"/>
          <w:color w:val="000000"/>
          <w:sz w:val="20"/>
          <w:szCs w:val="20"/>
        </w:rPr>
        <w:t>1.3.8. Zespół ustępowy – Urządzenia sanitarne składające się z miski ustępowej, deski sedesowej, zbiornika spłukującego i rury spłukującej,</w:t>
      </w:r>
    </w:p>
    <w:p>
      <w:pPr>
        <w:pStyle w:val="Normal"/>
        <w:autoSpaceDE w:val="false"/>
        <w:spacing w:lineRule="auto" w:line="360"/>
        <w:rPr/>
      </w:pPr>
      <w:r>
        <w:rPr>
          <w:rFonts w:cs="Calibri" w:ascii="Calibri" w:hAnsi="Calibri"/>
          <w:color w:val="000000"/>
          <w:sz w:val="20"/>
          <w:szCs w:val="20"/>
        </w:rPr>
        <w:t>1.3.9. Wyposażenie – wyroby takie jak Urządzenia sanitarne lub zestawy kuchenne, które stanowią wyposażenie przestrzeni użytkowanych przez ludzi i są zamontowane w budynku,</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1.4. Ogólne wymagania dotyczące robót.</w:t>
      </w:r>
    </w:p>
    <w:p>
      <w:pPr>
        <w:pStyle w:val="Normal"/>
        <w:autoSpaceDE w:val="false"/>
        <w:spacing w:lineRule="auto" w:line="360"/>
        <w:rPr/>
      </w:pPr>
      <w:r>
        <w:rPr>
          <w:rFonts w:cs="Calibri" w:ascii="Calibri" w:hAnsi="Calibri"/>
          <w:color w:val="000000"/>
          <w:sz w:val="20"/>
          <w:szCs w:val="20"/>
        </w:rPr>
        <w:t>Wykonawca odpowiedzialny jest za jakość ich wykonania oraz za zgodność z Dokumentacja Techniczna, Specyfikacja Techniczna poleceniami Inspektora Nadzoru.</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ykonawca będzie wykonywał roboty zgodnie z przyjętymi do stosowania normam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instrukcjami interesów przepisam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xml:space="preserve">Wykonawca przedstawi Inwestorowi, Inspektorowi Nadzoru do zaakceptowania harmonogram robót, wykaz materiałów, urządzeń technologii stosowanych przy wykonywaniu robót określonych umowa. </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2. MATERIAŁY</w:t>
      </w:r>
    </w:p>
    <w:p>
      <w:pPr>
        <w:pStyle w:val="Normal"/>
        <w:autoSpaceDE w:val="false"/>
        <w:spacing w:lineRule="auto" w:line="360"/>
        <w:rPr/>
      </w:pPr>
      <w:r>
        <w:rPr>
          <w:rFonts w:cs="Calibri" w:ascii="Calibri" w:hAnsi="Calibri"/>
          <w:color w:val="000000"/>
          <w:sz w:val="20"/>
          <w:szCs w:val="20"/>
        </w:rPr>
        <w:t>Do realizacji mogą być zastosowane wyroby producentów krajowych i zagranicznych posiadające aprobaty techniczne wydane przez odpowiednie instytuty badawcz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szystkie materiały stosowane przy wykonywaniu robót powinny:</w:t>
      </w:r>
    </w:p>
    <w:p>
      <w:pPr>
        <w:pStyle w:val="Normal"/>
        <w:autoSpaceDE w:val="false"/>
        <w:spacing w:lineRule="auto" w:line="360"/>
        <w:rPr/>
      </w:pPr>
      <w:r>
        <w:rPr>
          <w:rFonts w:cs="Calibri" w:ascii="Calibri" w:hAnsi="Calibri"/>
          <w:color w:val="000000"/>
          <w:sz w:val="20"/>
          <w:szCs w:val="20"/>
        </w:rPr>
        <w:t>Przed wbudowaniem materiałów Wykonawca przestawi Zamawiającemu wszelkie wymagane przez niego dokumenty na udowodnienie powyższych wymagań.</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xml:space="preserve">Materiały przewidziane do wbudowania przy budowie instalacji </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otuliny z pianki polietylenowej</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rury stalowe ze stali czarnej ze szwem zgodnie PN</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rury PP</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xml:space="preserve">- zawory </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armatur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3. WYMAGANIA DOTYCZACE SPRZETU I MASZYN</w:t>
      </w:r>
    </w:p>
    <w:p>
      <w:pPr>
        <w:pStyle w:val="Normal"/>
        <w:autoSpaceDE w:val="false"/>
        <w:spacing w:lineRule="auto" w:line="360"/>
        <w:rPr/>
      </w:pPr>
      <w:r>
        <w:rPr>
          <w:rFonts w:cs="Calibri" w:ascii="Calibri" w:hAnsi="Calibri"/>
          <w:color w:val="000000"/>
          <w:sz w:val="20"/>
          <w:szCs w:val="20"/>
        </w:rPr>
        <w:t>Sprzęt budowlany powinien odpowiadać pod względem typów i ilości wymaganiom zawartym w projekcie organizacji robót, zaakceptowanym przez Inspektora Nadzoru.</w:t>
      </w:r>
    </w:p>
    <w:p>
      <w:pPr>
        <w:pStyle w:val="Normal"/>
        <w:autoSpaceDE w:val="false"/>
        <w:spacing w:lineRule="auto" w:line="360"/>
        <w:rPr/>
      </w:pPr>
      <w:r>
        <w:rPr>
          <w:rFonts w:cs="Calibri" w:ascii="Calibri" w:hAnsi="Calibri"/>
          <w:color w:val="000000"/>
          <w:sz w:val="20"/>
          <w:szCs w:val="20"/>
        </w:rPr>
        <w:t>W zależności od potrzeb Wykonawca zapewni następujący sprzęt używany w robotach instalacyjn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taśma miernicza, poziomica, przymiar składan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młotek, przecinak, przebijak, śrubokręt</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iła do drewna, piła do metalu, pilnik płaski, pilnik okrągły, szczotka drucian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klucz nastawny szwedzki, klucz nastawny do rur, klucz nastawny główkow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klucz nastawny uniwersalny, szczypce nastawne do rur, klucze płaski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gwintownica ręczna uniwersalna, imadło do rur</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wiertarka udarowa, szlifierka przenośn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 WYMAGANIA DOTYCZACE WYKONANIA ROBÓT BUDOWLANY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1. Wymagania ogólne</w:t>
      </w:r>
    </w:p>
    <w:p>
      <w:pPr>
        <w:pStyle w:val="Normal"/>
        <w:autoSpaceDE w:val="false"/>
        <w:spacing w:lineRule="auto" w:line="360"/>
        <w:rPr/>
      </w:pPr>
      <w:r>
        <w:rPr>
          <w:rFonts w:cs="Calibri" w:ascii="Calibri" w:hAnsi="Calibri"/>
          <w:color w:val="000000"/>
          <w:sz w:val="20"/>
          <w:szCs w:val="20"/>
        </w:rPr>
        <w:t>- Wszystkie instalacje sanitarne powinny być wykonane zgodnie z zatwierdzona dokumentacja projektowa. Ewentualne wprowadzenie zmian dozwolone jest jedynie pod warunkiem uzyskania zgody projektanta.</w:t>
      </w:r>
    </w:p>
    <w:p>
      <w:pPr>
        <w:pStyle w:val="Normal"/>
        <w:autoSpaceDE w:val="false"/>
        <w:spacing w:lineRule="auto" w:line="360"/>
        <w:rPr/>
      </w:pPr>
      <w:r>
        <w:rPr>
          <w:rFonts w:cs="Calibri" w:ascii="Calibri" w:hAnsi="Calibri"/>
          <w:color w:val="000000"/>
          <w:sz w:val="20"/>
          <w:szCs w:val="20"/>
        </w:rPr>
        <w:t>- Przed zamontowaniem materiały hutnicze, armatura i urządzenia sanitarne powinny być sprawdzone na budowie.</w:t>
      </w:r>
    </w:p>
    <w:p>
      <w:pPr>
        <w:pStyle w:val="Normal"/>
        <w:autoSpaceDE w:val="false"/>
        <w:spacing w:lineRule="auto" w:line="360"/>
        <w:rPr/>
      </w:pPr>
      <w:r>
        <w:rPr>
          <w:rFonts w:cs="Calibri" w:ascii="Calibri" w:hAnsi="Calibri"/>
          <w:color w:val="000000"/>
          <w:sz w:val="20"/>
          <w:szCs w:val="20"/>
        </w:rPr>
        <w:t>- Otwory przeznaczone na przejścia przewodów rurowych powinny mieć osadzone tuleje o średnicy większej, co najmniej o 4 mm od zewnętrznej średnicy przewodu oraz dłuższe o 6 i 8 mm od grubości przegrody.</w:t>
      </w:r>
    </w:p>
    <w:p>
      <w:pPr>
        <w:pStyle w:val="Normal"/>
        <w:autoSpaceDE w:val="false"/>
        <w:spacing w:lineRule="auto" w:line="360"/>
        <w:rPr/>
      </w:pPr>
      <w:r>
        <w:rPr>
          <w:rFonts w:cs="Calibri" w:ascii="Calibri" w:hAnsi="Calibri"/>
          <w:color w:val="000000"/>
          <w:sz w:val="20"/>
          <w:szCs w:val="20"/>
        </w:rPr>
        <w:t>- Bruzdy do umieszczania przewodów powinny mieć wymiary dostosowane do średnic przewodów z uwzględnieniem minimalnych odległości miedzy nimi; najmniejszy wymiar bruzd wynosi 14 X 14 cm</w:t>
      </w:r>
    </w:p>
    <w:p>
      <w:pPr>
        <w:pStyle w:val="Normal"/>
        <w:autoSpaceDE w:val="false"/>
        <w:spacing w:lineRule="auto" w:line="360"/>
        <w:rPr/>
      </w:pPr>
      <w:r>
        <w:rPr>
          <w:rFonts w:cs="Calibri" w:ascii="Calibri" w:hAnsi="Calibri"/>
          <w:color w:val="000000"/>
          <w:sz w:val="20"/>
          <w:szCs w:val="20"/>
        </w:rPr>
        <w:t>- Odległości miedzy przewodami, od ściany, stropu lub podłogi powinny wynosić dla przewodów o średnic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25 mm – 3,0 c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32 i 50 mm – 5,0 c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65 i 80 mm – 7,0 c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100 mm – 10,0 c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rzewody pionowe mocuje się do ścian za pomocą uchwytów, stosując przy</w:t>
      </w:r>
    </w:p>
    <w:p>
      <w:pPr>
        <w:pStyle w:val="Normal"/>
        <w:autoSpaceDE w:val="false"/>
        <w:spacing w:lineRule="auto" w:line="360"/>
        <w:rPr/>
      </w:pPr>
      <w:r>
        <w:rPr>
          <w:rFonts w:cs="Calibri" w:ascii="Calibri" w:hAnsi="Calibri"/>
          <w:color w:val="000000"/>
          <w:sz w:val="20"/>
          <w:szCs w:val="20"/>
        </w:rPr>
        <w:t>wysokości kondygnacji poniżej 4 m minimum jeden uchwyt w połowie Kondygnacj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ołączenia gwintowane stosuje się do przewodów stalowych instalacji wody pitnej 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ciepłej, centralnego ogrzewania i gazu.</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ołączenia gwintowane uszczelnia się za pomocą konopi oraz pasty miniowej (centraln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ogrzewanie, gaz) lub grafitowej (woda pitna i ciepł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Armaturę należy montować w miejscach łatwo dostępnych w czasie obsługi 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konserw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2. Instalacje wodociągowe, kanalizacyjne i ciepłej wod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Ogólne warunki montażu przewodów są następując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należy prowadzić je przy ścianach wewnętrzn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mogą być prowadzone w obudowanych węzłach sanitarnych, pod warunkie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zapewnienia dostępu do zaworów odcinających,</w:t>
      </w:r>
    </w:p>
    <w:p>
      <w:pPr>
        <w:pStyle w:val="Normal"/>
        <w:autoSpaceDE w:val="false"/>
        <w:spacing w:lineRule="auto" w:line="360"/>
        <w:rPr/>
      </w:pPr>
      <w:r>
        <w:rPr>
          <w:rFonts w:cs="Calibri" w:ascii="Calibri" w:hAnsi="Calibri"/>
          <w:color w:val="000000"/>
          <w:sz w:val="20"/>
          <w:szCs w:val="20"/>
        </w:rPr>
        <w:t>- prowadząc przewody jeden nad drugim należy zachować następującą kolejność (od gór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zewody gazowe, centralnego ogrzewania, ciepłej wody, wodociągowe 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kanalizacyjn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nie wolno prowadzić przewodów wodociągowych, ciepłej wody i kanalizacyjn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owyżej przewodów elektryczn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minimalne odległości przewodów żeliwnych, stalowych od równoległych przewodów</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elektrycznych powinny wynosić, co najmniej 0,50 m, w miejscu skrzyżowań 0,05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wysokość zamocowania powinna wynosić:</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0,80÷0,90 m – zmywaki i zlewozmywaki przeznaczone do pracy w pozycji stojącej,</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0,75÷0,80 m – umywalk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0,50÷0,60 m – umywalki w przedszkola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miski ustępowe powinny być ze wszystkich stron łatwo dostępn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minimalne średnice poziomych przewodów kanalizacyjnych powinna wynosić</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110mm- od pojedynczych misek ustępow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150mm- od 2 i więcej misek ustępowych oraz przy kilku przewodach raze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ołączon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minimalne średnice przewodów spustowych i ich podejść do przyborów sanitarn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owinny wynosić:</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50mm – od pojedynczego zlewu, zmywaka, zlewozmywaka, umywalk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anny,natrysku, pisuaru, wpustu podłogowego</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75mm – od kilku zlewów, zlewozmywaków, umywalek, wanien, natrysków,</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isuarów, wpustów podłogow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110mm – od pojedynczej lub kilku misek ustępow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Najmniejsze spadki poziomych przewodów kanalizacyjnych w zależności od średnic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zewodu wynoszą:</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dla przewodu o średnicy do 110mm – 2%</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dla przewodu o średnicy 150mm - 1,5%</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maksymalne rozstawy uchwytów dla przewodów poziomych wynoszą:</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dla rur PCV i PP średnicy od 50 do 110mm -1,0 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dla rur PCV i PP średnicy powyżej 110mm - 1,25m</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4.3. Warunki BHP</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zy wykonywaniu prac instalacyjnych obowiązują odpowiednie warunki bhp. Dotyczy to taki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ac, jak obróbka skrawaniem, prace spawalnicze, transport poziomy i pionowy itp. W czasi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ykonywania prac montażowych pracownik powinien:</w:t>
      </w:r>
    </w:p>
    <w:p>
      <w:pPr>
        <w:pStyle w:val="Normal"/>
        <w:autoSpaceDE w:val="false"/>
        <w:spacing w:lineRule="auto" w:line="360"/>
        <w:rPr/>
      </w:pPr>
      <w:r>
        <w:rPr>
          <w:rFonts w:cs="Calibri" w:ascii="Calibri" w:hAnsi="Calibri"/>
          <w:color w:val="000000"/>
          <w:sz w:val="20"/>
          <w:szCs w:val="20"/>
        </w:rPr>
        <w:t>- otrzymać odpowiednia odzież ochronn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racować w rękawicach ochronn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rzy pracach na wysokości używać bezpiecznych rusztowań,</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racować w kasku ochronny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używać narzędzi elektrycznych sposób zgodny z przeznaczeniem i dbać o dobry stan</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izolacji,</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 KONTROLA JAKOSCI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1. Kontrol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Kontrola powinna być prowadzona we wszystkich fazach robót zgodnie z wymaganiam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odpowiednich nor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yniki przeprowadzonych badan uznaje się za dobre, jeżeli wszystkie wymagania dla danej fa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robót zostały spełnion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Kontrola jakości robót powinna obejmować następujące badania zgodności z dokumentacj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ojektow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Sprawdzenie zgodności z projektem polega na porównaniu wykonanych bądź</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ykonywanych robót z projektem oraz na stwierdzeniu wzajemnej zgodności n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odstawie oględzin i pomiarów.</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Badania w zakresie ułożenia przewodów i sprawdzenie wykonania połączeń rur 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efabrykatów należy przeprowadzić przez oględziny zewnętrzn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Badanie materiałów użytych do budowy instalacji polega na porównaniu ich cech z</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ymaganiami określonymi w projekcie i S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5.2. Szczegółowe zasady kontroli jakośc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5.2.2. Instalacja wody zimnej i wody ciepłej</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Badania szczelności należy wykonać przed zakryciem bruzd i kanałów, przed robotam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malarskimi i wykonaniem izolacji cieplnej.</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o wykonaniu instalacji wody, należy wykonać płukanie całej instalacji z dezynfekcja i poddać</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badaniom bakteriologiczny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o płukaniu wykonać próbę szczelności wg wymogów PN-81/B-10700/00.</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o stwierdzeniu szczelności należy wykonać próbę podwyższonego ciśnienia z pomocą pompk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instalacja wodociągowa przy ciśnieniu próbnym równym 0,9MPa nie powinna wykazywać</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zecieków na przewodach, armaturze i połączeni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6. OBMIAR ROBÓT</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Nowa instalacje mierzy się w metrach bieżących, grzejniki, armaturę w sztukach.</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 ODBIÓR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7.2. Odbiór techniczny częściow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rzy odbiorze częściowym powinny być dostarczone następujące dokument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Dokumentacja projektow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Dziennik budow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Dokumentacja dot. Wbudowanych materiałów.</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Odbiory międzyoperacyjne:</w:t>
      </w:r>
    </w:p>
    <w:p>
      <w:pPr>
        <w:pStyle w:val="Normal"/>
        <w:autoSpaceDE w:val="false"/>
        <w:spacing w:lineRule="auto" w:line="360"/>
        <w:rPr/>
      </w:pPr>
      <w:r>
        <w:rPr>
          <w:rFonts w:cs="Calibri" w:ascii="Calibri" w:hAnsi="Calibri"/>
          <w:color w:val="000000"/>
          <w:sz w:val="20"/>
          <w:szCs w:val="20"/>
        </w:rPr>
        <w:t>- Odbiorowi podlegają: przebieg tras i sposób prowadzenia przewodów poziomych i pionowy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Odbiór częściow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Odbiorowi częściowemu podlegają elementy zanikające, których sprawdzenie ni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jest możliwe lub utrudnione w fazie odbioru końcowego.</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Odbiór techniczny końcowy:</w:t>
      </w:r>
    </w:p>
    <w:p>
      <w:pPr>
        <w:pStyle w:val="Normal"/>
        <w:autoSpaceDE w:val="false"/>
        <w:spacing w:lineRule="auto" w:line="360"/>
        <w:rPr/>
      </w:pPr>
      <w:r>
        <w:rPr>
          <w:rFonts w:cs="Calibri" w:ascii="Calibri" w:hAnsi="Calibri"/>
          <w:color w:val="000000"/>
          <w:sz w:val="20"/>
          <w:szCs w:val="20"/>
        </w:rPr>
        <w:t>- Przy odbiorze końcowym należy dostarczyć poza dokumentami wymaganymi przy odbiorze częściowym, protokoły przeprowadzonych badan i pomiarów</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Należy dostarczyć świadectwa jakości wydane przez dostawców /producentów.</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 ROZLICZENIE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8.1. Płatnośc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Należy wykonać zakres robót wymieniony w Specyfikacji Technicznej oraz w Dokumentacji</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Projektowej .</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Cena robót obejmuj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race pomiarowe i pomocnicz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transport wewnętrzny materiałów</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uporządkowanie miejsca prowadzenia robót</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 DOKUMENTY ODNIESIENIA.</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1. Dokumentacja projektow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 Projekt budowlany branży instalacyjnej</w:t>
      </w:r>
    </w:p>
    <w:p>
      <w:pPr>
        <w:pStyle w:val="Normal"/>
        <w:autoSpaceDE w:val="false"/>
        <w:spacing w:lineRule="auto" w:line="360"/>
        <w:rPr>
          <w:rFonts w:ascii="Calibri" w:hAnsi="Calibri" w:cs="Calibri"/>
          <w:bCs/>
          <w:color w:val="000000"/>
          <w:sz w:val="20"/>
          <w:szCs w:val="20"/>
        </w:rPr>
      </w:pPr>
      <w:r>
        <w:rPr>
          <w:rFonts w:cs="Calibri" w:ascii="Calibri" w:hAnsi="Calibri"/>
          <w:bCs/>
          <w:color w:val="000000"/>
          <w:sz w:val="20"/>
          <w:szCs w:val="20"/>
        </w:rPr>
        <w:t>9.2 Normy, akty prawne, aprobaty techniczn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1. PN-64/B-10400 Urządzenia centralnego ogrzewania w budownictwie powszechny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ymagania i badania techniczne przy odbiorz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2. PN-84/B-01400 Centralne ogrzewanie. Oznaczenia na rysunka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3. PN-74/B-01405 Centralne ogrzewanie. Grzejniki. Nazwy i określeni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4. PN-90/B-01430 Ogrzewnictwo. Instalacje centralnego ogrzewani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5. PN-91/B-02414 Ogrzewnictwo i ciepłownictwo. Zabezpieczenie instalacji ogrzewań</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odnych systemu zamkniętego z naczyniami wzbiorczymi przeponowymi. Wymagani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6. PN-91/B-02416 Ogrzewnictwo i ciepłownictwo. Zabezpieczenie instalacji ogrzewań</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odnych systemu zamkniętego przyłączonych do sieci cieplnych. Wymagania.</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7. PN-64/B-10400 Urządzenia centralnego ogrzewania w budownictwie powszechnym.</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Wymagania i badania techniczne przy odbiorze.</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8. PN-90/H-83131.01 Centralne ogrzewanie. Grzejniki. Ogólne wymagania i badania.</w:t>
      </w:r>
    </w:p>
    <w:p>
      <w:pPr>
        <w:pStyle w:val="Normal"/>
        <w:autoSpaceDE w:val="false"/>
        <w:spacing w:lineRule="auto" w:line="360"/>
        <w:rPr/>
      </w:pPr>
      <w:r>
        <w:rPr>
          <w:rFonts w:cs="Calibri" w:ascii="Calibri" w:hAnsi="Calibri"/>
          <w:color w:val="000000"/>
          <w:sz w:val="20"/>
          <w:szCs w:val="20"/>
        </w:rPr>
        <w:t>9. PN-90/M-75003 Armatura instalacji centralnego ogrzewania. Ogólne wymagania i badania.</w:t>
      </w:r>
    </w:p>
    <w:p>
      <w:pPr>
        <w:pStyle w:val="Normal"/>
        <w:autoSpaceDE w:val="false"/>
        <w:spacing w:lineRule="auto" w:line="360"/>
        <w:rPr/>
      </w:pPr>
      <w:r>
        <w:rPr>
          <w:rFonts w:cs="Calibri" w:ascii="Calibri" w:hAnsi="Calibri"/>
          <w:color w:val="000000"/>
          <w:sz w:val="20"/>
          <w:szCs w:val="20"/>
        </w:rPr>
        <w:t>10. PN-91/M-75009 Armatura instalacji centralnego ogrzewania. Zawory regulacyjne. Wymagania i badania.</w:t>
      </w:r>
    </w:p>
    <w:p>
      <w:pPr>
        <w:pStyle w:val="Normal"/>
        <w:autoSpaceDE w:val="false"/>
        <w:spacing w:lineRule="auto" w:line="360"/>
        <w:rPr/>
      </w:pPr>
      <w:r>
        <w:rPr>
          <w:rFonts w:cs="Calibri" w:ascii="Calibri" w:hAnsi="Calibri"/>
          <w:color w:val="000000"/>
          <w:sz w:val="20"/>
          <w:szCs w:val="20"/>
        </w:rPr>
        <w:t>11. PN-90/M-75011 Armatura instalacji centralnego ogrzewania. Termostatyczne zawory grzejnikowe na ciśnienie nominalne 1 MPa. Wymiary przyłączeniowe.</w:t>
      </w:r>
    </w:p>
    <w:p>
      <w:pPr>
        <w:pStyle w:val="Normal"/>
        <w:autoSpaceDE w:val="false"/>
        <w:spacing w:lineRule="auto" w:line="360"/>
        <w:rPr/>
      </w:pPr>
      <w:r>
        <w:rPr>
          <w:rFonts w:cs="Calibri" w:ascii="Calibri" w:hAnsi="Calibri"/>
          <w:color w:val="000000"/>
          <w:sz w:val="20"/>
          <w:szCs w:val="20"/>
        </w:rPr>
        <w:t>12. PN-70/M-75012 Armatura domowej sieci centralnego ogrzewania. Zawór odpowietrzając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13. PN-92/M-75016 Armatura instalacji centralnego ogrzewania. Zawory grzejnikowe.</w:t>
      </w:r>
    </w:p>
    <w:p>
      <w:pPr>
        <w:pStyle w:val="Normal"/>
        <w:autoSpaceDE w:val="false"/>
        <w:spacing w:lineRule="auto" w:line="360"/>
        <w:rPr/>
      </w:pPr>
      <w:r>
        <w:rPr>
          <w:rFonts w:cs="Calibri" w:ascii="Calibri" w:hAnsi="Calibri"/>
          <w:color w:val="000000"/>
          <w:sz w:val="20"/>
          <w:szCs w:val="20"/>
        </w:rPr>
        <w:t>14. PN-92/M-75166 Armatura instalacji centralnego ogrzewania. Złączki do grzejników. Urządzenia grzewcze.</w:t>
      </w:r>
    </w:p>
    <w:p>
      <w:pPr>
        <w:pStyle w:val="Normal"/>
        <w:autoSpaceDE w:val="false"/>
        <w:spacing w:lineRule="auto" w:line="360"/>
        <w:rPr/>
      </w:pPr>
      <w:r>
        <w:rPr>
          <w:rFonts w:cs="Calibri" w:ascii="Calibri" w:hAnsi="Calibri"/>
          <w:color w:val="000000"/>
          <w:sz w:val="20"/>
          <w:szCs w:val="20"/>
        </w:rPr>
        <w:t>15. PN-91/B-10700.00 Instalacje wewnętrzne wodociągowe i kanalizacyjne. Wymagania i badania przy odbiorze. Wspólne wymagania i badania.</w:t>
      </w:r>
    </w:p>
    <w:p>
      <w:pPr>
        <w:pStyle w:val="Normal"/>
        <w:autoSpaceDE w:val="false"/>
        <w:spacing w:lineRule="auto" w:line="360"/>
        <w:rPr/>
      </w:pPr>
      <w:r>
        <w:rPr>
          <w:rFonts w:cs="Calibri" w:ascii="Calibri" w:hAnsi="Calibri"/>
          <w:color w:val="000000"/>
          <w:sz w:val="20"/>
          <w:szCs w:val="20"/>
        </w:rPr>
        <w:t>16. PN-81/B-10700.02 Instalacje wewnętrzne wodociągowe i kanalizacyjne. Wymagania i badania przy odbiorze. Przewody wody zimnej i ciepłej z rur stalowych ocynkowanych.</w:t>
      </w:r>
    </w:p>
    <w:p>
      <w:pPr>
        <w:pStyle w:val="Normal"/>
        <w:autoSpaceDE w:val="false"/>
        <w:spacing w:lineRule="auto" w:line="360"/>
        <w:rPr/>
      </w:pPr>
      <w:r>
        <w:rPr>
          <w:rFonts w:cs="Calibri" w:ascii="Calibri" w:hAnsi="Calibri"/>
          <w:color w:val="000000"/>
          <w:sz w:val="20"/>
          <w:szCs w:val="20"/>
        </w:rPr>
        <w:t>17. PN-83/B-10700.04 Instalacje wewnętrzne wodociągowe i kanalizacyjne. Wymagania i badania przy odbiorze. Przewody wody zimnej z poli(chlorku winylu) i polietylenu.</w:t>
      </w:r>
    </w:p>
    <w:p>
      <w:pPr>
        <w:pStyle w:val="Normal"/>
        <w:autoSpaceDE w:val="false"/>
        <w:spacing w:lineRule="auto" w:line="360"/>
        <w:rPr/>
      </w:pPr>
      <w:r>
        <w:rPr>
          <w:rFonts w:cs="Calibri" w:ascii="Calibri" w:hAnsi="Calibri"/>
          <w:color w:val="000000"/>
          <w:sz w:val="20"/>
          <w:szCs w:val="20"/>
        </w:rPr>
        <w:t>18. PN-B-10720:1998 Wodociągi. Zabudowa zestawów wodomierzowych w instalacjach wodociągowych. Wymagania i badania przy odbiorze.</w:t>
      </w:r>
    </w:p>
    <w:p>
      <w:pPr>
        <w:pStyle w:val="Normal"/>
        <w:autoSpaceDE w:val="false"/>
        <w:spacing w:lineRule="auto" w:line="360"/>
        <w:rPr/>
      </w:pPr>
      <w:r>
        <w:rPr>
          <w:rFonts w:cs="Calibri" w:ascii="Calibri" w:hAnsi="Calibri"/>
          <w:color w:val="000000"/>
          <w:sz w:val="20"/>
          <w:szCs w:val="20"/>
        </w:rPr>
        <w:t>19. PN-84/B-01701 Instalacje wewnętrzne wodociągowe i kanalizacyjne. Oznaczenia na rysunka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t>20. PN-92/B-01707 Instalacje kanalizacyjne. Wymagania w projektowaniu.</w:t>
      </w:r>
    </w:p>
    <w:p>
      <w:pPr>
        <w:pStyle w:val="Normal"/>
        <w:spacing w:lineRule="auto" w:line="360"/>
        <w:rPr>
          <w:rFonts w:ascii="Calibri" w:hAnsi="Calibri" w:cs="Calibri"/>
          <w:color w:val="000000"/>
          <w:sz w:val="20"/>
          <w:szCs w:val="20"/>
        </w:rPr>
      </w:pPr>
      <w:r>
        <w:rPr>
          <w:rFonts w:cs="Calibri" w:ascii="Calibri" w:hAnsi="Calibri"/>
          <w:color w:val="000000"/>
          <w:sz w:val="20"/>
          <w:szCs w:val="20"/>
        </w:rPr>
      </w:r>
    </w:p>
    <w:p>
      <w:pPr>
        <w:pStyle w:val="Normal"/>
        <w:spacing w:lineRule="auto" w:line="360"/>
        <w:rPr>
          <w:rFonts w:ascii="Calibri" w:hAnsi="Calibri" w:cs="Calibri"/>
          <w:sz w:val="20"/>
          <w:szCs w:val="20"/>
        </w:rPr>
      </w:pPr>
      <w:r>
        <w:rPr>
          <w:rFonts w:cs="Calibri" w:ascii="Calibri" w:hAnsi="Calibri"/>
          <w:sz w:val="20"/>
          <w:szCs w:val="20"/>
        </w:rPr>
      </w:r>
    </w:p>
    <w:sectPr>
      <w:footerReference w:type="default" r:id="rId2"/>
      <w:type w:val="nextPage"/>
      <w:pgSz w:w="11906" w:h="16838"/>
      <w:pgMar w:left="1417" w:right="1417" w:gutter="0" w:header="0" w:top="1417" w:footer="1702" w:bottom="17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sz w:val="40"/>
        <w:szCs w:val="40"/>
      </w:rPr>
    </w:pPr>
    <w:r>
      <w:rPr>
        <w:rFonts w:cs="Calibri" w:ascii="Calibri" w:hAnsi="Calibri"/>
        <w:sz w:val="40"/>
        <w:szCs w:val="40"/>
      </w:rPr>
      <w:fldChar w:fldCharType="begin"/>
    </w:r>
    <w:r>
      <w:rPr>
        <w:sz w:val="40"/>
        <w:szCs w:val="40"/>
        <w:rFonts w:cs="Calibri" w:ascii="Calibri" w:hAnsi="Calibri"/>
      </w:rPr>
      <w:instrText xml:space="preserve"> PAGE </w:instrText>
    </w:r>
    <w:r>
      <w:rPr>
        <w:sz w:val="40"/>
        <w:szCs w:val="40"/>
        <w:rFonts w:cs="Calibri" w:ascii="Calibri" w:hAnsi="Calibri"/>
      </w:rPr>
      <w:fldChar w:fldCharType="separate"/>
    </w:r>
    <w:r>
      <w:rPr>
        <w:sz w:val="40"/>
        <w:szCs w:val="40"/>
        <w:rFonts w:cs="Calibri" w:ascii="Calibri" w:hAnsi="Calibri"/>
      </w:rPr>
      <w:t>92</w:t>
    </w:r>
    <w:r>
      <w:rPr>
        <w:sz w:val="40"/>
        <w:szCs w:val="40"/>
        <w:rFonts w:cs="Calibri" w:ascii="Calibri" w:hAnsi="Calibri"/>
      </w:rPr>
      <w:fldChar w:fldCharType="end"/>
    </w:r>
  </w:p>
  <w:p>
    <w:pPr>
      <w:pStyle w:val="Footer"/>
      <w:jc w:val="right"/>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Mangal;Mangal"/>
      <w:color w:val="auto"/>
      <w:sz w:val="24"/>
      <w:szCs w:val="24"/>
      <w:lang w:val="pl-PL" w:eastAsia="zh-CN" w:bidi="hi-IN"/>
    </w:rPr>
  </w:style>
  <w:style w:type="paragraph" w:styleId="Heading1">
    <w:name w:val="Heading 1"/>
    <w:basedOn w:val="Header"/>
    <w:next w:val="TextBody"/>
    <w:qFormat/>
    <w:pPr>
      <w:numPr>
        <w:ilvl w:val="0"/>
        <w:numId w:val="1"/>
      </w:numPr>
      <w:spacing w:before="240" w:after="120"/>
      <w:outlineLvl w:val="0"/>
    </w:pPr>
    <w:rPr>
      <w:b/>
      <w:bCs/>
      <w:sz w:val="36"/>
      <w:szCs w:val="36"/>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character" w:styleId="Czeinternetowe">
    <w:name w:val="Łącze internetowe"/>
    <w:qFormat/>
    <w:rPr>
      <w:color w:val="000080"/>
      <w:u w:val="single"/>
    </w:rPr>
  </w:style>
  <w:style w:type="character" w:styleId="TekstdymkaZnak">
    <w:name w:val="Tekst dymka Znak"/>
    <w:qFormat/>
    <w:rPr>
      <w:rFonts w:ascii="Segoe UI" w:hAnsi="Segoe UI" w:cs="Segoe UI"/>
      <w:sz w:val="18"/>
      <w:szCs w:val="16"/>
    </w:rPr>
  </w:style>
  <w:style w:type="character" w:styleId="StopkaZnak">
    <w:name w:val="Stopka Znak"/>
    <w:basedOn w:val="Domylnaczcionkaakapitu"/>
    <w:qFormat/>
    <w:rPr/>
  </w:style>
  <w:style w:type="character" w:styleId="NagwekZnak">
    <w:name w:val="Nagłówek Znak"/>
    <w:basedOn w:val="Domylnaczcionkaakapitu"/>
    <w:qFormat/>
    <w:rPr/>
  </w:style>
  <w:style w:type="paragraph" w:styleId="Heading">
    <w:name w:val="Heading"/>
    <w:basedOn w:val="Header"/>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suppressLineNumbers/>
    </w:pPr>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Footer">
    <w:name w:val="Footer"/>
    <w:basedOn w:val="Normal"/>
    <w:pPr>
      <w:suppressLineNumbers/>
    </w:pPr>
    <w:rPr/>
  </w:style>
  <w:style w:type="paragraph" w:styleId="Zawartoramki">
    <w:name w:val="Zawartość ramki"/>
    <w:basedOn w:val="TextBody"/>
    <w:qFormat/>
    <w:pPr/>
    <w:rPr/>
  </w:style>
  <w:style w:type="paragraph" w:styleId="Tabela">
    <w:name w:val="Tabela"/>
    <w:basedOn w:val="Legenda"/>
    <w:qFormat/>
    <w:pPr/>
    <w:rPr/>
  </w:style>
  <w:style w:type="paragraph" w:styleId="Cytaty">
    <w:name w:val="Cytaty"/>
    <w:basedOn w:val="Normal"/>
    <w:qFormat/>
    <w:pPr>
      <w:spacing w:before="0" w:after="283"/>
      <w:ind w:left="567" w:right="567" w:hanging="0"/>
    </w:pPr>
    <w:rPr/>
  </w:style>
  <w:style w:type="paragraph" w:styleId="Subtitle">
    <w:name w:val="Subtitle"/>
    <w:basedOn w:val="Header"/>
    <w:next w:val="TextBody"/>
    <w:qFormat/>
    <w:pPr>
      <w:spacing w:before="60" w:after="120"/>
      <w:jc w:val="center"/>
    </w:pPr>
    <w:rPr>
      <w:sz w:val="36"/>
      <w:szCs w:val="36"/>
    </w:rPr>
  </w:style>
  <w:style w:type="paragraph" w:styleId="Tekstdymka">
    <w:name w:val="Tekst dymka"/>
    <w:basedOn w:val="Normal"/>
    <w:qFormat/>
    <w:pPr/>
    <w:rPr>
      <w:rFonts w:ascii="Segoe UI" w:hAnsi="Segoe UI" w:cs="Segoe UI"/>
      <w:sz w:val="18"/>
      <w:szCs w:val="16"/>
    </w:rPr>
  </w:style>
  <w:style w:type="paragraph" w:styleId="NormalnyWeb">
    <w:name w:val="Normalny (Web)"/>
    <w:basedOn w:val="Normal"/>
    <w:qFormat/>
    <w:pPr>
      <w:widowControl/>
      <w:spacing w:before="280" w:after="119"/>
    </w:pPr>
    <w:rPr>
      <w:rFonts w:eastAsia="Times New Roman" w:cs="Times New Roman"/>
      <w:lang w:bidi="ar-SA"/>
    </w:rPr>
  </w:style>
  <w:style w:type="paragraph" w:styleId="Akapitzlist">
    <w:name w:val="Akapit z listą"/>
    <w:basedOn w:val="Normal"/>
    <w:qFormat/>
    <w:pPr>
      <w:spacing w:before="0" w:after="0"/>
      <w:ind w:left="720" w:hanging="0"/>
      <w:contextualSpacing/>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6:34:00Z</dcterms:created>
  <dc:creator>Brunon Białas</dc:creator>
  <dc:description/>
  <dc:language>en-US</dc:language>
  <cp:lastModifiedBy>Brunon Białas</cp:lastModifiedBy>
  <cp:lastPrinted>2017-07-13T12:28:00Z</cp:lastPrinted>
  <dcterms:modified xsi:type="dcterms:W3CDTF">2017-07-16T16:34:00Z</dcterms:modified>
  <cp:revision>2</cp:revision>
  <dc:subject/>
  <dc:title/>
</cp:coreProperties>
</file>