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3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0"/>
      </w:tblGrid>
      <w:tr>
        <w:trPr>
          <w:trHeight w:val="334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28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  <w:vertAlign w:val="superscript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52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2"/>
      </w:tblGrid>
      <w:tr>
        <w:trPr>
          <w:trHeight w:val="126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zygotowanie 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rzeprowadzenie zajęć dydaktycznych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rowadzenia zajęć dydaktycznych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oraz posiada(-ają) doświadczenie dydaktyczne zgodne z wymaganą minimalną liczbą miesięcy dydaktycznych, doświadczenie kliniczne/zawodowe zgodne z wymaganą minimalną liczbą miesięcy/lat doświadczenia klinicznego/zawodowego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13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228"/>
              <w:gridCol w:w="1200"/>
              <w:gridCol w:w="995"/>
              <w:gridCol w:w="1350"/>
              <w:gridCol w:w="1664"/>
              <w:gridCol w:w="1677"/>
              <w:gridCol w:w="1336"/>
              <w:gridCol w:w="1609"/>
              <w:gridCol w:w="1893"/>
            </w:tblGrid>
            <w:tr>
              <w:trPr>
                <w:trHeight w:val="501" w:hRule="atLeast"/>
              </w:trPr>
              <w:tc>
                <w:tcPr>
                  <w:tcW w:w="11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1 godzinę zajęć dydaktycznych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zajęć dydaktycznych do przeprowadzenia w ramach danej części zamówienia</w:t>
                  </w:r>
                </w:p>
              </w:tc>
              <w:tc>
                <w:tcPr>
                  <w:tcW w:w="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5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rowadzenia zajęć dydaktycznych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6027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zajęć dydaktycznych:</w:t>
                  </w:r>
                </w:p>
              </w:tc>
              <w:tc>
                <w:tcPr>
                  <w:tcW w:w="35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zajęć dydaktycznych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dydaktyczne zgodne z wymaganą  minimalną liczbą miesięcy dydaktycznych w odniesieniu do oferowanej części zamówienia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kliniczne/zawodowe zgodne z wymaganą minimalną liczbą miesięcy/lat w odniesieniu do oferowanej części zamówienia 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  <w:vertAlign w:val="superscript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yznaczonej do prowadzenia zajęć dydaktyczny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435" w:type="dxa"/>
        <w:jc w:val="left"/>
        <w:tblInd w:w="-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  <w:gridCol w:w="3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  <w:b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PROWADZENIA ZAJĘĆ DYDAKTYCZNYCH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prowadzenia zajęć dydaktycznych (bez względu na liczbę części zamówienia, w ramach których dana osoba została wyznaczona do prowadzenia zajęć dydaktycznych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705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950"/>
      </w:tblGrid>
      <w:tr>
        <w:trPr>
          <w:trHeight w:val="2022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SPZOZ/OKP/POWER DIM/28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prowadzenia zajęć dydaktycznych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prowadzenia zajęć dydaktycznych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 zajęć (np. kurs specjalizacyjny dla lekarzy, kurs doskonalący dla lekarzy, innych zawodów medycznych itp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.  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.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ind w:left="454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</w:tblGrid>
    <w:tr>
      <w:trPr/>
      <w:tc>
        <w:tcPr>
          <w:tcW w:w="9285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6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2"/>
          <w:szCs w:val="12"/>
        </w:rPr>
        <w:tab/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Doświadczenie osoby wyznaczonej do prowadzenia zajęć dydaktycznych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prowadzenia zajęć dydaktycznych (bez względu na liczbę części zamówienia, w ramach których dana osoba została wyznaczona do prowadzenia zajęć dydaktycznych)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 xml:space="preserve">Wypełnienie Załącznika nr 3 do SIWZ nie jest obowiązkowe. Brak formularza „Doświadczenie osoby wyznaczonej do prowadzenia zajęć dydaktycznych” nie skutkuje odrzuceniem oferty, a jedynie uniemożliwia przyznanie ofercie dodatkowych punktów w kryteriach oceny ofert odnoszących się do doświadczenia osoby wyznaczonej do prowadzenia zajęć dydakty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/>
  <dcterms:modified xsi:type="dcterms:W3CDTF">2019-09-16T14:35:00Z</dcterms:modified>
  <cp:revision>1</cp:revision>
  <dc:subject/>
  <dc:title/>
</cp:coreProperties>
</file>