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0"/>
      </w:tblGrid>
      <w:tr>
        <w:trPr>
          <w:trHeight w:val="334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ługa prowadzenia superwizji indywidualnej dla osób uczestniczących w projekcie pn.: „Kadry DiM: Kompleksowe szkolenie personelu medycznego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w zakresie psychiatrii dzieci i młodzieży” współfinansowanym przez Unię Europejską, ze środków Europejskiego Funduszu Społecznego w ramach Programu Operacyjnego Wiedza Edukacja Rozwój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6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730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0"/>
      </w:tblGrid>
      <w:tr>
        <w:trPr>
          <w:trHeight w:val="126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owadzenie superwizji indywidualnej dla osób uczestniczących w projekcie pn.: „Kadry DiM: Kompleksowe szkolenie personelu medycznego w zakresie psychiatrii dzieci i młodzieży”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superwizji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zawodowe zgodne z wymaganym zakresem i minimalną liczbą miesięcy/lat doświadczenia 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83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092"/>
              <w:gridCol w:w="1680"/>
              <w:gridCol w:w="1805"/>
              <w:gridCol w:w="1263"/>
              <w:gridCol w:w="1680"/>
              <w:gridCol w:w="1658"/>
              <w:gridCol w:w="1568"/>
              <w:gridCol w:w="1218"/>
              <w:gridCol w:w="1820"/>
            </w:tblGrid>
            <w:tr>
              <w:trPr>
                <w:trHeight w:val="501" w:hRule="atLeast"/>
              </w:trPr>
              <w:tc>
                <w:tcPr>
                  <w:tcW w:w="1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1 godzinę superwizji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superwizji do przeprowadzenia w ramach danej części zamówienia</w:t>
                  </w:r>
                </w:p>
              </w:tc>
              <w:tc>
                <w:tcPr>
                  <w:tcW w:w="1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2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superwizji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7387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Wykształcenie i 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superwizji:</w:t>
                  </w:r>
                </w:p>
              </w:tc>
              <w:tc>
                <w:tcPr>
                  <w:tcW w:w="1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superwizji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)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>Certyfikat superwizora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zawodowe zgodne z wymaganym zakresem oraz 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6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7"/>
            </w:r>
          </w:p>
          <w:p>
            <w:pPr>
              <w:pStyle w:val="Normal"/>
              <w:numPr>
                <w:ilvl w:val="0"/>
                <w:numId w:val="9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eastAsia="he-IL"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wyznaczonej do realizacji zamówieni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85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40"/>
        <w:gridCol w:w="4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ZAMÓWI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superwizji (bez względu na liczbę części zamówienia, w ramach których dana osoba została wyznaczona do prowadzenia superwizji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755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55"/>
        <w:gridCol w:w="2550"/>
        <w:gridCol w:w="570"/>
        <w:gridCol w:w="1830"/>
        <w:gridCol w:w="2000"/>
      </w:tblGrid>
      <w:tr>
        <w:trPr>
          <w:trHeight w:val="2022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ystępując do postępowania o udzielenie zamówienia publicznego, którego przedmiotem jest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ługa prowadzenia superwizji indywidualnej dla osób uczestniczących w projekcie pn.: „Kadry DiM: Kompleksowe szkolenie personelu medycznego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w zakresie psychiatrii dzieci i młodzieży” współfinansowanym przez Unię Europejską, ze środków Europejskiego Funduszu Społecznego w ramach Programu Operacyjnego Wiedza Edukacja Rozwój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6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Data uzyskania certyfikatu Superwizora </w:t>
            </w:r>
          </w:p>
        </w:tc>
        <w:tc>
          <w:tcPr>
            <w:tcW w:w="4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bCs w:val="false"/>
                <w:sz w:val="14"/>
                <w:szCs w:val="14"/>
              </w:rPr>
              <w:t xml:space="preserve">                                     </w:t>
            </w:r>
            <w:r>
              <w:rPr>
                <w:rFonts w:cs="Palatino Linotype" w:ascii="Palatino Linotype" w:hAnsi="Palatino Linotype"/>
                <w:b w:val="false"/>
                <w:bCs w:val="false"/>
                <w:sz w:val="14"/>
                <w:szCs w:val="14"/>
              </w:rPr>
              <w:t>(dd.mm.rrrr)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realizacj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  <w:t xml:space="preserve">A. 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zawodowego w roli Superwizora (po uzyskaniu certyfikatu)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osoby wyznaczonej do realizacji zamówienia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i podlegającym ocenie w ramach kryteriów oceny ofert w odniesieniu do wskazanych powyżej części z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amówienia (jeżeli dotyczy):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/lat doświadczenia zawodoweg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9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36" w:leader="none"/>
                <w:tab w:val="left" w:pos="250" w:leader="none"/>
                <w:tab w:val="left" w:pos="319" w:leader="none"/>
                <w:tab w:val="left" w:pos="347" w:leader="none"/>
                <w:tab w:val="left" w:pos="444" w:leader="none"/>
              </w:tabs>
              <w:suppressAutoHyphens w:val="true"/>
              <w:bidi w:val="0"/>
              <w:ind w:left="486" w:right="97" w:hanging="25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  <w:t xml:space="preserve">B. 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zawodowego prowadzeniu psychoterapii dzieci,  młodzieży i ich rodzi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osoby wyznaczonej do realizacji zamówienia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i podlegającym ocenie w ramach kryteriów oceny ofert w odniesieniu do wskazanych powyżej części z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amówienia (jeżeli dotyczy):</w:t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/lat doświadczenia zawodowego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zawodowego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8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right="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6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realizacji zamówienia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superwizji (bez względu na liczbę części zamówienia, w ramach których dana osoba została wyznaczona do prowadzenia superwizji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Doświadczenie osoby wyznaczonej do realizacji zamówienia” nie skutkuje odrzuceniem oferty, a jedynie uniemożliwia przyznanie ofercie dodatkowych punktów w kryteriach oceny ofert odnoszących się do  doświadczenia osoby wyznaczonej do prowadzenia superwiz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rFonts w:ascii="Palatino Linotype" w:hAnsi="Palatino Linotype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szCs w:val="20"/>
        <w:rFonts w:ascii="Palatino Linotype" w:hAnsi="Palatino Linotype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szCs w:val="20"/>
        <w:rFonts w:ascii="Palatino Linotype" w:hAnsi="Palatino Linotype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szCs w:val="20"/>
        <w:rFonts w:ascii="Palatino Linotype" w:hAnsi="Palatino Linotype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szCs w:val="20"/>
        <w:rFonts w:ascii="Palatino Linotype" w:hAnsi="Palatino Linotype"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szCs w:val="20"/>
        <w:rFonts w:ascii="Palatino Linotype" w:hAnsi="Palatino Linotype"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szCs w:val="20"/>
        <w:rFonts w:ascii="Palatino Linotype" w:hAnsi="Palatino Linotype"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szCs w:val="20"/>
        <w:rFonts w:ascii="Palatino Linotype" w:hAnsi="Palatino Linotype"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szCs w:val="20"/>
        <w:rFonts w:ascii="Palatino Linotype" w:hAnsi="Palatino Linotype"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ascii="Palatino Linotype" w:hAnsi="Palatino Linotype" w:cs="Times New Roman"/>
      <w:b/>
      <w:sz w:val="20"/>
      <w:szCs w:val="20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0:00Z</dcterms:created>
  <dc:creator/>
  <dc:description/>
  <dc:language>en-US</dc:language>
  <cp:lastModifiedBy>Dell</cp:lastModifiedBy>
  <dcterms:modified xsi:type="dcterms:W3CDTF">2020-10-06T09:37:00Z</dcterms:modified>
  <cp:revision>2</cp:revision>
  <dc:subject/>
  <dc:title/>
</cp:coreProperties>
</file>