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132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usługa przeprowadzenia zajęć dydaktycznych dla osób uczestniczących w projekcie pn.: „Kadry DiM: Kompleksowe szkolenie personelu medycznego w zakresie psychiatrii dzieci i młodzieży", współfinansowanym przez Unię Europejską ze środków Europejskiego Funduszu Społecznego w ramach Programu Operacyjnego Wiedza Edukacja Rozwój nr ref. SPZOZ/OKP/POWER DIM/22/2020, </w:t>
      </w:r>
      <w:r>
        <w:rPr>
          <w:rFonts w:cs="Palatino Linotype" w:ascii="Palatino Linotype" w:hAnsi="Palatino Linotype"/>
          <w:sz w:val="20"/>
          <w:szCs w:val="20"/>
        </w:rPr>
        <w:t>zwana dalej „zamówieniem publicznym” – 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cie z wybranym wykonawcą umowy w sprawie zamówienia publicznego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„Kadry DiM: Kompleksowe szkolenie personelu medycznego w zakresie psychiatrii dzieci i młodzieży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wskazane w dokumentacji postępowania o udzielenie zamówienia publicznego – 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ind w:left="567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skazane w treści umowy w sprawie zamówienia publicznego – będą przechowywane:</w:t>
      </w:r>
    </w:p>
    <w:p>
      <w:pPr>
        <w:pStyle w:val="Normal"/>
        <w:ind w:left="900" w:hanging="31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ind w:left="900" w:hanging="31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3:00Z</dcterms:created>
  <dc:creator/>
  <dc:description/>
  <cp:keywords/>
  <dc:language>en-US</dc:language>
  <cp:lastModifiedBy>Dell</cp:lastModifiedBy>
  <dcterms:modified xsi:type="dcterms:W3CDTF">2020-10-06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