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del w:id="0" w:author="nieznany" w:date="2020-03-16T14:17:00Z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del w:id="2" w:author="nieznany" w:date="2020-03-16T14:17:00Z"/>
        </w:rPr>
      </w:pPr>
      <w:del w:id="1" w:author="nieznany" w:date="2020-03-16T14:17:00Z">
        <w:r>
          <w:rPr/>
        </w:r>
      </w:del>
    </w:p>
    <w:p>
      <w:pPr>
        <w:pStyle w:val="Normal"/>
        <w:rPr>
          <w:lang w:eastAsia="en-US"/>
          <w:del w:id="4" w:author="nieznany" w:date="2020-03-16T14:17:00Z"/>
        </w:rPr>
      </w:pPr>
      <w:del w:id="3" w:author="nieznany" w:date="2020-03-16T14:17:00Z">
        <w:r>
          <w:rPr>
            <w:lang w:eastAsia="en-US"/>
          </w:rPr>
        </w:r>
      </w:del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del w:id="5" w:author="nieznany" w:date="2020-02-03T08:23:00Z">
        <w:r>
          <w:rPr>
            <w:lang w:eastAsia="en-US"/>
          </w:rPr>
          <w:delText xml:space="preserve"> </w:delText>
        </w:r>
      </w:del>
    </w:p>
    <w:tbl>
      <w:tblPr>
        <w:tblW w:w="94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32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7 do SIWZ</w:t>
            </w:r>
          </w:p>
        </w:tc>
      </w:tr>
      <w:tr>
        <w:trPr>
          <w:trHeight w:val="548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4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rozporządzenia Parlamentu Europejskiego i Rady (UE) nr 2016/679 </w:t>
        <w:br/>
        <w:t>z dnia 27 kwietnia 2016 r. w</w:t>
      </w:r>
      <w:del w:id="6" w:author="nieznany" w:date="2019-12-03T10:47:00Z">
        <w:r>
          <w:rPr>
            <w:rFonts w:cs="Palatino Linotype" w:ascii="Palatino Linotype" w:hAnsi="Palatino Linotype"/>
            <w:bCs/>
            <w:sz w:val="20"/>
            <w:szCs w:val="20"/>
          </w:rPr>
          <w:delText> </w:delText>
        </w:r>
      </w:del>
      <w:ins w:id="7" w:author="nieznany" w:date="2019-12-03T10:47:00Z">
        <w:r>
          <w:rPr>
            <w:rFonts w:cs="Palatino Linotype" w:ascii="Palatino Linotype" w:hAnsi="Palatino Linotype"/>
            <w:bCs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bCs/>
          <w:sz w:val="20"/>
          <w:szCs w:val="20"/>
        </w:rPr>
        <w:t>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  <w:rPrChange w:id="0" w:author="nieznany" w:date="2019-12-03T11:08:00Z"/>
      </w:r>
    </w:p>
    <w:p>
      <w:pPr>
        <w:pStyle w:val="ListParagraph"/>
        <w:keepNext w:val="true"/>
        <w:numPr>
          <w:ilvl w:val="0"/>
          <w:numId w:val="7"/>
        </w:numPr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  <w:del w:id="9" w:author="nieznany" w:date="2020-03-11T12:54:00Z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Administrator danych osobowych</w:t>
      </w:r>
    </w:p>
    <w:p>
      <w:pPr>
        <w:pStyle w:val="ListParagraph"/>
        <w:keepNext w:val="true"/>
        <w:widowControl/>
        <w:numPr>
          <w:ilvl w:val="0"/>
          <w:numId w:val="7"/>
        </w:numPr>
        <w:suppressAutoHyphens w:val="true"/>
        <w:bidi w:val="0"/>
        <w:spacing w:lineRule="atLeast" w:line="100" w:before="200" w:after="200"/>
        <w:ind w:left="567" w:right="0" w:hanging="578"/>
        <w:jc w:val="both"/>
        <w:rPr/>
      </w:pPr>
      <w:r>
        <w:rPr/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200" w:after="200"/>
        <w:ind w:left="600" w:right="0" w:firstLine="60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del w:id="10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Centrum Medyczne Kształcenia Podyplomowego</w:delText>
        </w:r>
      </w:del>
      <w:ins w:id="11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Specjalistyczny Psychiatryczny Zespół Opieki Zdrowotnej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z siedzibą w </w:t>
      </w:r>
      <w:del w:id="13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Warszawie</w:delText>
        </w:r>
      </w:del>
      <w:ins w:id="14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Łodzi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</w:t>
      </w:r>
      <w:del w:id="16" w:author="nieznany" w:date="2019-12-03T11:21:00Z">
        <w:r>
          <w:rPr>
            <w:rFonts w:cs="Palatino Linotype" w:ascii="Palatino Linotype" w:hAnsi="Palatino Linotype"/>
            <w:sz w:val="20"/>
            <w:szCs w:val="20"/>
          </w:rPr>
          <w:br/>
        </w:r>
      </w:del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ul. </w:t>
      </w:r>
      <w:del w:id="18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Marymoncka 99/103</w:delText>
        </w:r>
      </w:del>
      <w:ins w:id="19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Aleksandrowska 15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</w:t>
      </w:r>
      <w:del w:id="21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01-813</w:delText>
        </w:r>
      </w:del>
      <w:ins w:id="22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91-22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</w:t>
      </w:r>
      <w:del w:id="24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Warszawa</w:delText>
        </w:r>
      </w:del>
      <w:ins w:id="25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Łódź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tel. </w:t>
      </w:r>
      <w:del w:id="27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22</w:delText>
        </w:r>
      </w:del>
      <w:ins w:id="28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42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</w:t>
      </w:r>
      <w:del w:id="30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5693 700</w:delText>
        </w:r>
      </w:del>
      <w:ins w:id="31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652 96 3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, informuje, że jest Administratorem Pani/Pana danych osobowych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ins w:id="34" w:author="nieznany" w:date="2019-12-03T11:07:00Z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/>
      </w:pPr>
      <w:ins w:id="35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t xml:space="preserve">Inspektorem ochrony danych osobowych w Specjalistycznym Psychiatrycznym Zespole Opieki Zdrowotnej w Łodzi jest Pani Joanna Pacholak adres e-mail: inspektorochronydanych@babinski.home.pl </w:t>
        </w:r>
      </w:ins>
      <w:del w:id="36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>Administrator wyznaczył Inspektora Ochrony Danych, z którym może Pani/Pan skontaktować się w</w:delText>
        </w:r>
      </w:del>
      <w:del w:id="37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del w:id="38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 xml:space="preserve">sprawach ochrony swoich danych osobowych i realizacji swoich praw za pomocą adresu </w:delText>
          <w:br/>
          <w:delText xml:space="preserve">e-mail: </w:delText>
        </w:r>
      </w:del>
      <w:hyperlink r:id="rId3">
        <w:del w:id="39" w:author="nieznany" w:date="2019-12-03T11:07:00Z">
          <w:r>
            <w:rPr>
              <w:rStyle w:val="InternetLink"/>
              <w:rFonts w:cs="Palatino Linotype" w:ascii="Palatino Linotype" w:hAnsi="Palatino Linotype"/>
              <w:b/>
              <w:color w:val="00000A"/>
              <w:sz w:val="20"/>
              <w:szCs w:val="20"/>
              <w:u w:val="none"/>
            </w:rPr>
            <w:delText>iod@cmkp.edu.pl</w:delText>
          </w:r>
        </w:del>
      </w:hyperlink>
      <w:del w:id="40" w:author="nieznany" w:date="2019-12-03T11:07:00Z">
        <w:r>
          <w:rPr>
            <w:rFonts w:cs="Palatino Linotype" w:ascii="Palatino Linotype" w:hAnsi="Palatino Linotype"/>
            <w:b/>
            <w:sz w:val="20"/>
            <w:szCs w:val="20"/>
          </w:rPr>
          <w:delText xml:space="preserve"> </w:delText>
        </w:r>
      </w:del>
      <w:del w:id="41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>lub numer telefonu: 22 5601 004, lub pisemnie na adres siedziby Administratora wskazany w pkt I.</w:delText>
          <w:rPrChange w:id="0" w:author="nieznany" w:date="2019-12-03T11:08:00Z"/>
        </w:r>
      </w:del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celu: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przeprowadzenie i</w:t>
      </w:r>
      <w:del w:id="46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47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którego przedmiotem jest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  <w:rPrChange w:id="0" w:author="nieznany" w:date="2019-12-03T11:08:00Z"/>
        </w:rPr>
        <w:t xml:space="preserve"> </w:t>
      </w:r>
      <w:del w:id="52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FF" w:val="clear"/>
          </w:rPr>
          <w:delText>us</w:delText>
        </w:r>
      </w:del>
      <w:del w:id="53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 xml:space="preserve">ługa przeprowadzenia zajęć dydaktycznych na kursach </w:delText>
        </w:r>
      </w:del>
      <w:del w:id="54" w:author="nieznany" w:date="2019-12-03T11:09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>specjalizacyjnych dla lekarzy</w:delText>
        </w:r>
      </w:del>
      <w:del w:id="55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>,</w:delText>
        </w:r>
      </w:del>
      <w:ins w:id="56" w:author="nieznany" w:date="2020-03-11T12:5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>p</w:t>
        </w:r>
      </w:ins>
      <w:ins w:id="57" w:author="nieznany" w:date="2020-03-11T12:5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>ełnienie funkcji kierownika merytorycznego kursów specjalizacyjnych, prowadzonych w ramach szkolenia specjalizacyjnego w dziedzinie psychologii klinicznej dla osób uczestniczących w projekcie pn.: „Kadry DiM: Kompleksowe szkolenie personelu medycznego w zakresie psychiatrii dzieci i młodzieży” współfinansowanym przez Unię Europejską, ze środków Europejskiego Funduszu Społecznego w ramach Programu Operacyjnego Wiedza Edukacja Rozwój</w:t>
        </w:r>
      </w:ins>
      <w:ins w:id="58" w:author="nieznany" w:date="2020-03-11T12:5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 xml:space="preserve"> nr ref. SPZOZ/OKP/POWER DIM/8/2020</w:t>
        </w:r>
      </w:ins>
      <w:ins w:id="59" w:author="nieznany" w:date="2020-02-03T08:2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>,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zwana dalej „zamówieniem publicznym” – podstawa z</w:t>
      </w:r>
      <w:del w:id="61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2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art.</w:t>
      </w:r>
      <w:del w:id="64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5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6 ust. 1 lit.</w:t>
      </w:r>
      <w:del w:id="67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8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c RODO – dotyczy osób wskazanych w pkt IV lit. b i c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wykonanie postanowień umowy w</w:t>
      </w:r>
      <w:del w:id="71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72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sprawie zam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19-12-03T11:08:00Z"/>
        </w:rPr>
        <w:t>ówienia publicznego zawartej pomiędzy Administratorem a wykonawcą – pod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stawa z</w:t>
      </w:r>
      <w:del w:id="76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77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art. 6 ust. 1 lit.</w:t>
      </w:r>
      <w:del w:id="79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80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f RODO – dotyczy osób wskazanych do kontaktu w celu realizacji umowy, o których mowa w pkt IV lit. a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realizację kursów </w:t>
      </w:r>
      <w:del w:id="83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specjalizacyjnych dla lekarzy</w:delText>
        </w:r>
      </w:del>
      <w:ins w:id="84" w:author="nieznany" w:date="2020-02-03T08:25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specjalizacyjnych </w:t>
        </w:r>
      </w:ins>
      <w:ins w:id="85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>dla osób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 uczestniczących w </w:t>
      </w:r>
      <w:bookmarkStart w:id="1" w:name="_GoBack"/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procesie </w:t>
      </w:r>
      <w:bookmarkEnd w:id="1"/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kształcenia specjalizacyjnego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  <w:rPrChange w:id="0" w:author="nieznany" w:date="2020-02-03T08:24:00Z"/>
        </w:rPr>
        <w:t xml:space="preserve"> – 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podstawa z</w:t>
      </w:r>
      <w:del w:id="91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2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art. 6 ust.</w:t>
      </w:r>
      <w:del w:id="94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5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1 lit.</w:t>
      </w:r>
      <w:del w:id="97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8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rPrChange w:id="0" w:author="nieznany" w:date="2019-12-03T11:11:00Z"/>
        </w:rPr>
        <w:t>„</w:t>
      </w:r>
      <w:del w:id="101" w:author="nieznany" w:date="2019-12-03T11:10:00Z">
        <w:r>
          <w:rPr>
            <w:rFonts w:cs="Palatino Linotype" w:ascii="Palatino Linotype" w:hAnsi="Palatino Linotype"/>
            <w:b/>
            <w:bCs w:val="false"/>
            <w:sz w:val="20"/>
            <w:szCs w:val="20"/>
          </w:rPr>
          <w:delText>Rozwój kształcenia specjalizacyjnego lekarzy w dziedzinach istotnych z punktu widzenia potrzeb epidemiologiczno-demograficznych kraju</w:delText>
        </w:r>
      </w:del>
      <w:ins w:id="102" w:author="nieznany" w:date="2019-12-03T11:10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lang w:val="pl-PL" w:eastAsia="pl-PL"/>
          </w:rPr>
          <w:t>Kadry DiM: Kompleksowe szkolenie personelu medycznego w zakresie psychiatrii dzieci i młodzieży</w:t>
        </w:r>
      </w:ins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rPrChange w:id="0" w:author="nieznany" w:date="2019-12-03T11:11:00Z"/>
        </w:rPr>
        <w:t xml:space="preserve">” </w:t>
      </w:r>
      <w:r>
        <w:rPr>
          <w:rFonts w:cs="Palatino Linotype" w:ascii="Palatino Linotype" w:hAnsi="Palatino Linotype"/>
          <w:i w:val="false"/>
          <w:iCs w:val="false"/>
          <w:sz w:val="20"/>
          <w:szCs w:val="20"/>
          <w:rPrChange w:id="0" w:author="nieznany" w:date="2019-12-03T11:11:00Z"/>
        </w:rPr>
        <w:t>współfi</w:t>
      </w:r>
      <w:r>
        <w:rPr>
          <w:rFonts w:cs="Palatino Linotype" w:ascii="Palatino Linotype" w:hAnsi="Palatino Linotype"/>
          <w:sz w:val="20"/>
          <w:szCs w:val="20"/>
        </w:rPr>
        <w:t>nansowanego przez Unię Europejską, ze</w:t>
      </w:r>
      <w:del w:id="105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6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środków Europejskiego Funduszu Społecznego w ramach Programu Operacyjnego Wiedza Edukacja Rozwój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– podstawa z art. 6 ust. 1 lit.</w:t>
      </w:r>
      <w:del w:id="107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8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Kategorie Pani/Pana danych, które przetwarzamy: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ędziemy przetwarzać Pani/Pana:</w:t>
      </w:r>
      <w:r>
        <w:rPr>
          <w:rStyle w:val="FootnoteCharacters"/>
          <w:rStyle w:val="FootnoteAnchor"/>
        </w:rPr>
        <w:footnoteReference w:id="2"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– dotyczy osób wskazanych do kontaktu w</w:t>
      </w:r>
      <w:del w:id="109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0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amach</w:t>
      </w:r>
      <w:del w:id="111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2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ostępowania o udzielenie zamówienia publicznego lub na potrzeby wykonania umowy w sprawie zamówienia publicznego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928" w:right="0" w:hanging="36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oraz dane indentyfikacyjne (np. numer NIP, PESEL, numer dowodu osobistego, data urodzenia – jeżeli zostały przekazane przez uczestnika postępowania o</w:t>
      </w:r>
      <w:del w:id="113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4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dzielenie zamówienia publicznego) – dotyczy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uprawnionych do reprezentowania wykonawcy lub podwykonawców,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fizycznych, które są podwykonawcami,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stopień lub tytuł naukowy, posiadana specjalizacja oraz stanowisko, a</w:t>
      </w:r>
      <w:del w:id="11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także informacje na temat doświadczenia niezbędnego do wykonania zamówienia publicznego – dotyczy osób skierowanych do realizacji zamówienia publicznego, w celu dokonania oceny oferty wykonawcy oraz w celu wykonania umowy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 sprawie zamówienia publiczn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V.</w:t>
        <w:tab/>
        <w:t>Odbiorcy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będą udostępnione wyłącznie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, a</w:t>
      </w:r>
      <w:del w:id="11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</w:t>
      </w:r>
      <w:del w:id="11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 xml:space="preserve">szczególności: 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</w:t>
      </w:r>
      <w:del w:id="12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iedzibą w</w:t>
      </w:r>
      <w:del w:id="12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arszawie (00-952) przy ul.</w:t>
      </w:r>
      <w:del w:id="12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Miodowej 15, w szczególności w</w:t>
      </w:r>
      <w:del w:id="12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amach centralnego systemu teleinformatycznego (SL2014) wykorzystywanego w</w:t>
      </w:r>
      <w:del w:id="12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ocesie rozliczania Projektu oraz komunikowania z</w:t>
      </w:r>
      <w:del w:id="13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Instytucją Pośredniczącą, którego administratorem jest Instytucja Zarządzająca (minister właściwy do spraw rozwoju regionalnego), z</w:t>
      </w:r>
      <w:del w:id="13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iedzibą w</w:t>
      </w:r>
      <w:del w:id="13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arszawie (00-926)</w:t>
      </w:r>
      <w:del w:id="13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zy ul.</w:t>
      </w:r>
      <w:del w:id="13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spólnej 2/4,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odmiotom przetwarzającym, które wspierają nas systemami teleinformatycznymi oraz dostarczają nam i obsługują nasze systemy informatyczne oraz oprogramowanie wykorzystywane do właściwej realizacji zadań Administratora.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</w:t>
      </w:r>
      <w:del w:id="141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2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dokumentacji postępowania o</w:t>
      </w:r>
      <w:del w:id="143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4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dzielenie zamówienia publicznego zgodnie z art. 96 ust. 3 w zw. z art. 8 ust. 1 ustawy Prawo zamówień publicznych oraz dane osobowe zawarte w</w:t>
      </w:r>
      <w:del w:id="145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6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mowie zgodnie z</w:t>
      </w:r>
      <w:del w:id="147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8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zepisami o</w:t>
      </w:r>
      <w:del w:id="149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0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dostępie do informacji publicznej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odmiotom przetwarzającym, które świadczą nam usługi prawnicze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</w:t>
      </w:r>
      <w:del w:id="151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2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ealizacją Projektu, w</w:t>
      </w:r>
      <w:del w:id="153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4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>Przekazywanie danych do państw trzecich lub organizacji międzynarodowych</w:t>
        <w:rPrChange w:id="0" w:author="nieznany" w:date="2019-12-03T11:13:00Z"/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13:00Z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</w:t>
      </w:r>
      <w:r>
        <w:rPr>
          <w:rFonts w:cs="Palatino Linotype" w:ascii="Palatino Linotype" w:hAnsi="Palatino Linotype"/>
          <w:sz w:val="20"/>
          <w:szCs w:val="20"/>
        </w:rPr>
        <w:t xml:space="preserve"> – wskazane w dokumentacji postępowania o udzielenie zamówienia publicznego –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będą przechowywane przez okres 4 lat od dnia zakończenia postępowania o</w:t>
      </w:r>
      <w:del w:id="156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57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udzielenie zamówienia publicznego, zgodnie z</w:t>
      </w:r>
      <w:del w:id="158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59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obowiązującymi przepisami ustawy Prawo zamówień publicznych.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–</w:t>
      </w:r>
      <w:r>
        <w:rPr>
          <w:rFonts w:cs="Palatino Linotype" w:ascii="Palatino Linotype" w:hAnsi="Palatino Linotype"/>
          <w:sz w:val="20"/>
          <w:szCs w:val="20"/>
        </w:rPr>
        <w:t xml:space="preserve"> wskazane w umowie w sprawie zamówienia publicznego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– będą przechowywane przez okres 5 lat od początku roku następującego po roku obrotowym, w</w:t>
      </w:r>
      <w:del w:id="160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1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którym zakończono wykonanie umowy, zgodnie z</w:t>
      </w:r>
      <w:del w:id="162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3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obowiązującymi przepisami o</w:t>
      </w:r>
      <w:del w:id="164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5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rachunkowości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będą przechowywane przez okres 25 lat czyli czas niezbędny do</w:t>
      </w:r>
      <w:del w:id="166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7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realizacji zadań wynikających z celów wskazanych w pkt III lit. c, a</w:t>
      </w:r>
      <w:del w:id="168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9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następnie, jeśli chodzi o</w:t>
      </w:r>
      <w:del w:id="170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71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materiały archiwalne, zgodnie z</w:t>
      </w:r>
      <w:del w:id="172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73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del w:id="174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 xml:space="preserve">Instrukcją Kancelaryjną </w:delText>
        </w:r>
      </w:del>
      <w:ins w:id="175" w:author="nieznany" w:date="2019-12-03T11:17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>wewnętrznymi uregulowaniami</w:t>
        </w:r>
      </w:ins>
      <w:ins w:id="176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w zakresie archiwizacji </w:t>
        </w:r>
      </w:ins>
      <w:del w:id="177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CMKP</w:delText>
        </w:r>
      </w:del>
      <w:ins w:id="178" w:author="nieznany" w:date="2019-12-03T11:17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obowiązującymi w </w:t>
        </w:r>
      </w:ins>
      <w:ins w:id="179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>SPZOZ</w:t>
        </w:r>
      </w:ins>
      <w:del w:id="180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 xml:space="preserve"> opracowaną na podstawie przepisów ustawy z dnia 14 lipca 1983 r. o narodowym zasobie archiwalnym i archiwach</w:delText>
        </w:r>
      </w:del>
      <w:r>
        <w:rPr>
          <w:rFonts w:cs="Palatino Linotype" w:ascii="Palatino Linotype" w:hAnsi="Palatino Linotype"/>
          <w:sz w:val="20"/>
          <w:szCs w:val="20"/>
          <w:lang w:eastAsia="en-US"/>
        </w:rPr>
        <w:t>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2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2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prawo dostępu do Pani/Pana danych osobowych – uzyskania od Administratora potwierdzenia, czy przetwarzane są Pani/Pana dane osobowe, a jeżeli ma to miejsce, uzyskanie dostępu do nich oraz przekazania Pani/Panu informacji w zakresie wskazanym </w:t>
        <w:br/>
        <w:t>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 xml:space="preserve"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</w:t>
        <w:br/>
        <w:t>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wniesienia sprzeciwu wobec przetwarzania danych osobowych (dotyczy osób wskazanych w pkt IV lit. a) – prawo sprzeciwu wobec przetwarzania Pani/Pana danych osobowych w przypadkach określonych w art. 21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</w:t>
      </w:r>
      <w:del w:id="181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2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art.</w:t>
      </w:r>
      <w:del w:id="183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4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 oraz żądać dodatkowych informacji precyzujących Pani/Pana żądania, w</w:t>
      </w:r>
      <w:del w:id="185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6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 xml:space="preserve">szczególności podania nazwy lub daty postępowania o udzielenie zamówienia publicznego.   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  <w:tab/>
      </w:r>
      <w:r>
        <w:rPr>
          <w:rFonts w:cs="Palatino Linotype" w:ascii="Palatino Linotype" w:hAnsi="Palatino Linotype"/>
          <w:b/>
          <w:sz w:val="20"/>
          <w:szCs w:val="20"/>
        </w:rPr>
        <w:t>Informacja o źródle danych</w:t>
        <w:rPrChange w:id="0" w:author="nieznany" w:date="2020-02-03T08:27:00Z"/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Pani/Pana dane uzyskaliśmy od uczestnika postępowania o udzielenie zamówienia publicznego</w:t>
      </w:r>
      <w:del w:id="188" w:author="nieznany" w:date="2020-02-03T08:27:00Z">
        <w:r>
          <w:rPr>
            <w:rFonts w:cs="Palatino Linotype" w:ascii="Palatino Linotype" w:hAnsi="Palatino Linotype"/>
            <w:color w:val="000000"/>
            <w:sz w:val="20"/>
            <w:szCs w:val="20"/>
          </w:rPr>
          <w:delText>, tj. od ………………………</w:delText>
        </w:r>
      </w:del>
      <w:del w:id="189" w:author="nieznany" w:date="2020-02-03T08:27:00Z">
        <w:r>
          <w:rPr>
            <w:rStyle w:val="FootnoteCharacters"/>
            <w:rStyle w:val="FootnoteAnchor"/>
            <w:rFonts w:cs="Palatino Linotype" w:ascii="Palatino Linotype" w:hAnsi="Palatino Linotype"/>
            <w:color w:val="000000"/>
            <w:sz w:val="20"/>
            <w:szCs w:val="20"/>
          </w:rPr>
          <w:footnoteReference w:id="3"/>
        </w:r>
      </w:del>
      <w:ins w:id="190" w:author="nieznany" w:date="2020-02-03T08:27:00Z">
        <w:r>
          <w:rPr>
            <w:rStyle w:val="FootnoteCharacters"/>
            <w:rFonts w:cs="Palatino Linotype" w:ascii="Palatino Linotype" w:hAnsi="Palatino Linotype"/>
            <w:color w:val="FF0000"/>
            <w:sz w:val="20"/>
            <w:szCs w:val="20"/>
          </w:rPr>
          <w:t>.</w:t>
        </w:r>
      </w:ins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Ponadto Pani/Pana dane możemy pozyskiwać z publicznie dostępnych rejestrów, takich jak: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entralna Ewidencja i Informacja o Działalności Gospodarczej lub Krajowy Rejestr Sądowy – jeżeli Pani/Pana dane są dostępne w tych rejestrach</w:t>
      </w:r>
      <w:r>
        <w:rPr>
          <w:rFonts w:cs="Palatino Linotype" w:ascii="Palatino Linotype" w:hAnsi="Palatino Linotype"/>
          <w:color w:val="000000"/>
          <w:sz w:val="20"/>
          <w:szCs w:val="20"/>
          <w:lang w:eastAsia="pl-PL"/>
          <w:rPrChange w:id="0" w:author="nieznany" w:date="2020-02-03T08:27:00Z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– dotyczy osób wymienionych w pkt IV lit. b niniejszej informacji,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entralny Rejestr Lekarzy i Lekarzy Dentystów Rzeczypospolitej Polskiej – jeżeli Pani/Pana dane są dostępne w tych rejestrach</w:t>
      </w:r>
      <w:r>
        <w:rPr>
          <w:rFonts w:cs="Palatino Linotype" w:ascii="Palatino Linotype" w:hAnsi="Palatino Linotype"/>
          <w:color w:val="000000"/>
          <w:sz w:val="20"/>
          <w:szCs w:val="20"/>
          <w:lang w:eastAsia="pl-PL"/>
          <w:rPrChange w:id="0" w:author="nieznany" w:date="2020-02-03T08:27:00Z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– dotyczy osób wymienionych w pkt IV lit.</w:t>
      </w:r>
      <w:del w:id="198" w:author="nieznany" w:date="2020-02-03T08:28:00Z">
        <w:r>
          <w:rPr>
            <w:rFonts w:cs="Palatino Linotype" w:ascii="Palatino Linotype" w:hAnsi="Palatino Linotype"/>
            <w:color w:val="FF0000"/>
            <w:sz w:val="20"/>
            <w:szCs w:val="20"/>
          </w:rPr>
          <w:delText>  </w:delText>
        </w:r>
      </w:del>
      <w:ins w:id="199" w:author="nieznany" w:date="2020-02-03T08:27:00Z">
        <w:r>
          <w:rPr>
            <w:rFonts w:cs="Palatino Linotype" w:ascii="Palatino Linotype" w:hAnsi="Palatino Linotype"/>
            <w:color w:val="FF0000"/>
            <w:sz w:val="20"/>
            <w:szCs w:val="20"/>
          </w:rPr>
          <w:t xml:space="preserve"> </w:t>
        </w:r>
      </w:ins>
      <w:ins w:id="200" w:author="nieznany" w:date="2020-02-03T08:27:00Z">
        <w:r>
          <w:rPr>
            <w:rFonts w:cs="Palatino Linotype" w:ascii="Palatino Linotype" w:hAnsi="Palatino Linotype"/>
            <w:color w:val="000000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 niniejszej informacji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  <w:rPrChange w:id="0" w:author="nieznany" w:date="2020-02-03T08:27:00Z"/>
        </w:rPr>
        <w:t xml:space="preserve">X. </w:t>
      </w:r>
      <w:bookmarkStart w:id="3" w:name="_msoanchor_1"/>
      <w:bookmarkStart w:id="4" w:name="_msoanchor_2"/>
      <w:bookmarkEnd w:id="3"/>
      <w:bookmarkEnd w:id="4"/>
      <w:r>
        <w:rPr>
          <w:rFonts w:cs="Palatino Linotype" w:ascii="Palatino Linotype" w:hAnsi="Palatino Linotype"/>
          <w:b/>
          <w:color w:val="000000"/>
          <w:sz w:val="20"/>
          <w:szCs w:val="20"/>
          <w:rPrChange w:id="0" w:author="nieznany" w:date="2020-02-03T08:27:00Z"/>
        </w:rPr>
        <w:tab/>
        <w:t>Informacje o zautomatyzowanym podejmowaniu dec</w:t>
      </w:r>
      <w:r>
        <w:rPr>
          <w:rFonts w:cs="Palatino Linotype" w:ascii="Palatino Linotype" w:hAnsi="Palatino Linotype"/>
          <w:b/>
          <w:sz w:val="20"/>
          <w:szCs w:val="20"/>
        </w:rPr>
        <w:t>yzji, w tym profilowaniu</w:t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nie będą podlegały zautomatyzowanemu podejmowaniu decyzji, </w:t>
        <w:br/>
        <w:t>w tym profilowaniu.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br/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9" w:top="766" w:footer="709" w:bottom="7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Palatino Linotype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  <w:rPrChange w:id="0" w:author="nieznany" w:date="2020-02-03T08:28:00Z"/>
      </w:rPr>
      <w:t>–</w:t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20-02-03T08:28:00Z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4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20-02-03T08:28:00Z"/>
      </w:rPr>
      <w:t xml:space="preserve"> </w:t>
    </w:r>
    <w:r>
      <w:rPr>
        <w:rFonts w:cs="Palatino Linotype" w:ascii="Palatino Linotype" w:hAnsi="Palatino Linotype"/>
        <w:sz w:val="12"/>
        <w:szCs w:val="12"/>
        <w:rPrChange w:id="0" w:author="nieznany" w:date="2020-02-03T08:28:00Z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  <w:rPrChange w:id="0" w:author="nieznany" w:date="2019-12-03T11:28:00Z"/>
      </w:rPr>
      <w:t>–</w:t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19-12-03T11:28:00Z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19-12-03T11:28:00Z"/>
      </w:rPr>
      <w:t xml:space="preserve"> </w:t>
    </w:r>
    <w:r>
      <w:rPr>
        <w:rFonts w:cs="Palatino Linotype" w:ascii="Palatino Linotype" w:hAnsi="Palatino Linotype"/>
        <w:sz w:val="12"/>
        <w:szCs w:val="12"/>
        <w:rPrChange w:id="0" w:author="nieznany" w:date="2019-12-03T11:28:00Z"/>
      </w:rPr>
      <w:t>–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del w:id="212" w:author="nieznany" w:date="2019-12-03T11:27:00Z">
        <w:r>
          <w:rPr>
            <w:rStyle w:val="Footnotereference"/>
            <w:rFonts w:cs="Palatino Linotype" w:ascii="Palatino Linotype" w:hAnsi="Palatino Linotype"/>
            <w:color w:val="FF0000"/>
            <w:sz w:val="16"/>
            <w:szCs w:val="16"/>
          </w:rPr>
          <w:tab/>
        </w:r>
      </w:del>
      <w:del w:id="213" w:author="nieznany" w:date="2020-02-03T08:25:00Z">
        <w:r>
          <w:rPr>
            <w:rStyle w:val="Footnotereference"/>
            <w:rFonts w:cs="Palatino Linotype" w:ascii="Palatino Linotype" w:hAnsi="Palatino Linotype"/>
            <w:color w:val="FF0000"/>
            <w:sz w:val="16"/>
            <w:szCs w:val="16"/>
          </w:rPr>
          <w:delText xml:space="preserve">? </w:delText>
        </w:r>
      </w:del>
      <w:r>
        <w:rPr>
          <w:rFonts w:cs="Palatino Linotype" w:ascii="Palatino Linotype" w:hAnsi="Palatino Linotype"/>
          <w:color w:val="FF0000"/>
          <w:sz w:val="16"/>
          <w:szCs w:val="16"/>
          <w:rPrChange w:id="0" w:author="nieznany" w:date="2019-12-03T11:11:00Z"/>
        </w:rPr>
        <w:t xml:space="preserve">Wykonawca przekazujący niniejszą informację w imieniu </w:t>
      </w:r>
      <w:del w:id="215" w:author="nieznany" w:date="2020-02-03T08:25:00Z">
        <w:r>
          <w:rPr>
            <w:rFonts w:cs="Palatino Linotype" w:ascii="Palatino Linotype" w:hAnsi="Palatino Linotype"/>
            <w:color w:val="FF0000"/>
            <w:sz w:val="16"/>
            <w:szCs w:val="16"/>
          </w:rPr>
          <w:delText xml:space="preserve">Centrum Medycznego Kształcenia Podyplomowego </w:delText>
        </w:r>
      </w:del>
      <w:ins w:id="216" w:author="nieznany" w:date="2020-02-03T08:25:00Z">
        <w:r>
          <w:rPr>
            <w:rFonts w:cs="Palatino Linotype" w:ascii="Palatino Linotype" w:hAnsi="Palatino Linotype"/>
            <w:color w:val="FF0000"/>
            <w:sz w:val="16"/>
            <w:szCs w:val="16"/>
          </w:rPr>
          <w:t xml:space="preserve">SPZOZ w Łodzi </w:t>
        </w:r>
      </w:ins>
      <w:r>
        <w:rPr>
          <w:rFonts w:cs="Palatino Linotype" w:ascii="Palatino Linotype" w:hAnsi="Palatino Linotype"/>
          <w:color w:val="FF0000"/>
          <w:sz w:val="16"/>
          <w:szCs w:val="16"/>
          <w:rPrChange w:id="0" w:author="nieznany" w:date="2019-12-03T11:11:00Z"/>
        </w:rPr>
        <w:t>osobom fizycznym, których dane udostępnił, wskazuje zakres udostępnionych danych w odniesieniu do osoby, której przekazywana jest informacja.</w:t>
      </w:r>
    </w:p>
  </w:footnote>
  <w:footnote w:id="3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reference"/>
          <w:rFonts w:cs="Palatino Linotype" w:ascii="Palatino Linotype" w:hAnsi="Palatino Linotype"/>
          <w:color w:val="FF0000"/>
        </w:rPr>
        <w:tab/>
        <w:t>?</w:t>
      </w:r>
      <w:r>
        <w:rPr>
          <w:rFonts w:cs="Palatino Linotype" w:ascii="Palatino Linotype" w:hAnsi="Palatino Linotype"/>
          <w:color w:val="FF0000"/>
        </w:rPr>
        <w:t xml:space="preserve"> </w:t>
      </w:r>
      <w:r>
        <w:rPr>
          <w:rFonts w:cs="Palatino Linotype" w:ascii="Palatino Linotype" w:hAnsi="Palatino Linotype"/>
          <w:color w:val="FF0000"/>
          <w:sz w:val="16"/>
          <w:szCs w:val="16"/>
        </w:rPr>
        <w:t>Do uzupełnienia przez wykonawcę – wpisać dane wykonawcy udostępniającego Centrum Medycznemu Kształcenia Podyplomowego dane osób fizycznych inne niż dotyczące bezpośrednio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260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7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4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1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8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5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3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0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rFonts w:ascii="Palatino Linotype" w:hAnsi="Palatino Linotype" w:cs="Palatino Linotype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Palatino Linotype" w:hAnsi="Palatino Linotype" w:cs="Times New Roman"/>
      <w:b w:val="false"/>
      <w:bCs w:val="false"/>
      <w:sz w:val="20"/>
      <w:szCs w:val="20"/>
      <w:lang w:eastAsia="en-US"/>
    </w:rPr>
  </w:style>
  <w:style w:type="character" w:styleId="WW8Num2z0">
    <w:name w:val="WW8Num2z0"/>
    <w:qFormat/>
    <w:rPr>
      <w:rFonts w:ascii="Palatino Linotype" w:hAnsi="Palatino Linotype" w:cs="Palatino Linotype"/>
      <w:b/>
      <w:color w:val="00000A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cs="Times New Roman"/>
      <w:sz w:val="20"/>
      <w:szCs w:val="20"/>
    </w:rPr>
  </w:style>
  <w:style w:type="character" w:styleId="WW8Num6z0">
    <w:name w:val="WW8Num6z0"/>
    <w:qFormat/>
    <w:rPr>
      <w:rFonts w:ascii="Palatino Linotype" w:hAnsi="Palatino Linotype" w:cs="Palatino Linotype"/>
      <w:sz w:val="20"/>
      <w:szCs w:val="20"/>
      <w:lang w:eastAsia="en-US"/>
    </w:rPr>
  </w:style>
  <w:style w:type="character" w:styleId="WW8Num7z0">
    <w:name w:val="WW8Num7z0"/>
    <w:qFormat/>
    <w:rPr>
      <w:rFonts w:cs="Palatino Linotyp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 w:eastAsia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cmkp.edu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6:00Z</dcterms:created>
  <dc:creator/>
  <dc:description/>
  <dc:language>en-US</dc:language>
  <cp:lastModifiedBy/>
  <dcterms:modified xsi:type="dcterms:W3CDTF">2019-07-23T11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